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Georgia" w:ascii="Georgia" w:hAnsi="Georgia"/>
          <w:b/>
          <w:bCs/>
          <w:sz w:val="48"/>
          <w:szCs w:val="48"/>
          <w:lang w:eastAsia="ru-RU"/>
        </w:rPr>
        <w:t>Дэвид   Вилкерс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72"/>
          <w:szCs w:val="72"/>
          <w:lang w:eastAsia="ru-RU"/>
        </w:rPr>
        <w:t>КРЕСТ    И    НОЖ</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36"/>
          <w:szCs w:val="36"/>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Название</w:t>
      </w:r>
      <w:r>
        <w:rPr>
          <w:rFonts w:eastAsia="Times New Roman" w:cs="Georgia" w:ascii="Georgia" w:hAnsi="Georgia"/>
          <w:b/>
          <w:bCs/>
          <w:sz w:val="28"/>
          <w:szCs w:val="28"/>
          <w:lang w:val="en-US" w:eastAsia="ru-RU"/>
        </w:rPr>
        <w:t> </w:t>
      </w:r>
      <w:r>
        <w:rPr>
          <w:rFonts w:eastAsia="Times New Roman" w:cs="Georgia" w:ascii="Georgia" w:hAnsi="Georgia"/>
          <w:b/>
          <w:bCs/>
          <w:sz w:val="28"/>
          <w:szCs w:val="28"/>
          <w:lang w:eastAsia="ru-RU"/>
        </w:rPr>
        <w:t xml:space="preserve"> оригинала:</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Georgia" w:ascii="Georgia" w:hAnsi="Georgia"/>
          <w:b/>
          <w:bCs/>
          <w:sz w:val="40"/>
          <w:szCs w:val="40"/>
          <w:lang w:val="en-US" w:eastAsia="ru-RU"/>
        </w:rPr>
        <w:t>“</w:t>
      </w:r>
      <w:r>
        <w:rPr>
          <w:rFonts w:eastAsia="Times New Roman" w:cs="Georgia" w:ascii="Georgia" w:hAnsi="Georgia"/>
          <w:b/>
          <w:bCs/>
          <w:sz w:val="40"/>
          <w:szCs w:val="40"/>
          <w:lang w:val="en-US" w:eastAsia="ru-RU"/>
        </w:rPr>
        <w:t>The Cross and the Switchblade”</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40"/>
          <w:szCs w:val="40"/>
          <w:lang w:val="en-US" w:eastAsia="ru-RU"/>
        </w:rPr>
        <w:t> </w:t>
      </w:r>
      <w:r>
        <w:rPr>
          <w:rFonts w:eastAsia="Georgia" w:cs="Georgia" w:ascii="Georgia" w:hAnsi="Georgia"/>
          <w:b/>
          <w:bCs/>
          <w:sz w:val="40"/>
          <w:szCs w:val="40"/>
          <w:lang w:val="en-US" w:eastAsia="ru-RU"/>
        </w:rPr>
        <w:t xml:space="preserve"> </w:t>
      </w:r>
      <w:r>
        <w:rPr>
          <w:rFonts w:eastAsia="Times New Roman" w:cs="Georgia" w:ascii="Georgia" w:hAnsi="Georgia"/>
          <w:b/>
          <w:bCs/>
          <w:sz w:val="40"/>
          <w:szCs w:val="40"/>
          <w:lang w:val="en-US" w:eastAsia="ru-RU"/>
        </w:rPr>
        <w:t>David</w:t>
      </w:r>
      <w:r>
        <w:rPr>
          <w:rFonts w:eastAsia="Times New Roman" w:cs="Georgia" w:ascii="Georgia" w:hAnsi="Georgia"/>
          <w:b/>
          <w:bCs/>
          <w:sz w:val="40"/>
          <w:szCs w:val="40"/>
          <w:lang w:eastAsia="ru-RU"/>
        </w:rPr>
        <w:t xml:space="preserve"> </w:t>
      </w:r>
      <w:r>
        <w:rPr>
          <w:rFonts w:eastAsia="Times New Roman" w:cs="Georgia" w:ascii="Georgia" w:hAnsi="Georgia"/>
          <w:b/>
          <w:bCs/>
          <w:sz w:val="40"/>
          <w:szCs w:val="40"/>
          <w:lang w:val="en-US" w:eastAsia="ru-RU"/>
        </w:rPr>
        <w:t>Wilkerson</w:t>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eastAsia="ru-RU"/>
        </w:rPr>
        <w:t> </w:t>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Georgia" w:hAnsi="Georgia" w:eastAsia="Times New Roman" w:cs="Georgia"/>
          <w:sz w:val="24"/>
          <w:szCs w:val="24"/>
          <w:lang w:val="en-US" w:eastAsia="ru-RU"/>
        </w:rPr>
      </w:pPr>
      <w:r>
        <w:rPr>
          <w:rFonts w:eastAsia="Times New Roman" w:cs="Georgia" w:ascii="Georgia" w:hAnsi="Georgia"/>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12" w:before="280" w:after="280"/>
        <w:ind w:firstLine="34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К читателю</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4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повести «Крест и нож» нож не используется как инструмент для нарезания хлеба, а как орудие для пролития человеческой крови.</w:t>
      </w:r>
    </w:p>
    <w:p>
      <w:pPr>
        <w:pStyle w:val="Normal"/>
        <w:spacing w:lineRule="auto" w:line="312" w:before="280" w:after="280"/>
        <w:ind w:firstLine="34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рест - это не просто два куска де</w:t>
        <w:softHyphen/>
        <w:t>рева, сбитые гвоздями, а символ Божией любви и милости. На первый взгляд-противоречие! Что общего может быть между Крестом и ножом?</w:t>
      </w:r>
    </w:p>
    <w:p>
      <w:pPr>
        <w:pStyle w:val="Normal"/>
        <w:spacing w:lineRule="auto" w:line="312" w:before="280" w:after="280"/>
        <w:ind w:firstLine="34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стория молодых людей в этой книге доказывает, что Крест сильнее ножа.</w:t>
      </w:r>
    </w:p>
    <w:p>
      <w:pPr>
        <w:pStyle w:val="Normal"/>
        <w:spacing w:lineRule="auto" w:line="312" w:before="280" w:after="280"/>
        <w:ind w:firstLine="34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сли Вы сомневаетесь, что греховная, грязная жизнь не может измениться под влиянием Божией силой, прочитайте эту книгу. Вы ощутите, что Ваша жизнь ни</w:t>
        <w:softHyphen/>
        <w:t>когда не будет той же. По крайней мере, изменится Ваше отношение к Богу, к ду</w:t>
        <w:softHyphen/>
        <w:t>ховным вопросам.</w:t>
      </w:r>
    </w:p>
    <w:p>
      <w:pPr>
        <w:pStyle w:val="Normal"/>
        <w:spacing w:lineRule="auto" w:line="312" w:before="280" w:after="280"/>
        <w:ind w:firstLine="34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е пожелание заключается в том, что Вы через эту книгу ощутите Божие благословение, Бога, в Которого Вы еще не верите!</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i/>
          <w:iCs/>
          <w:sz w:val="28"/>
          <w:szCs w:val="28"/>
          <w:lang w:eastAsia="ru-RU"/>
        </w:rPr>
        <w:t xml:space="preserve">Ханну Ю. Хаукка Президент христианского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i/>
          <w:iCs/>
          <w:sz w:val="28"/>
          <w:szCs w:val="28"/>
          <w:lang w:eastAsia="ru-RU"/>
        </w:rPr>
        <w:t>Международного Русского Радио-Телевещания</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Georgia" w:hAnsi="Georgia" w:eastAsia="Times New Roman" w:cs="Georgia"/>
          <w:sz w:val="28"/>
          <w:szCs w:val="28"/>
          <w:lang w:val="en-US" w:eastAsia="ru-RU"/>
        </w:rPr>
      </w:pPr>
      <w:r>
        <w:rPr>
          <w:rFonts w:eastAsia="Times New Roman" w:cs="Georgia" w:ascii="Georgia" w:hAnsi="Georgia"/>
          <w:sz w:val="28"/>
          <w:szCs w:val="28"/>
          <w:lang w:eastAsia="ru-RU"/>
        </w:rPr>
        <w:t> </w:t>
      </w:r>
    </w:p>
    <w:p>
      <w:pPr>
        <w:pStyle w:val="Normal"/>
        <w:spacing w:lineRule="auto" w:line="312" w:before="280" w:after="280"/>
        <w:jc w:val="both"/>
        <w:rPr>
          <w:rFonts w:ascii="Georgia" w:hAnsi="Georgia" w:eastAsia="Times New Roman" w:cs="Georgia"/>
          <w:sz w:val="28"/>
          <w:szCs w:val="28"/>
          <w:lang w:val="en-US" w:eastAsia="ru-RU"/>
        </w:rPr>
      </w:pPr>
      <w:r>
        <w:rPr>
          <w:rFonts w:eastAsia="Times New Roman" w:cs="Georgia" w:ascii="Georgia" w:hAnsi="Georgia"/>
          <w:sz w:val="28"/>
          <w:szCs w:val="28"/>
          <w:lang w:val="en-US" w:eastAsia="ru-RU"/>
        </w:rPr>
      </w:r>
    </w:p>
    <w:p>
      <w:pPr>
        <w:pStyle w:val="Normal"/>
        <w:spacing w:lineRule="auto" w:line="312" w:before="280" w:after="280"/>
        <w:jc w:val="both"/>
        <w:rPr>
          <w:rFonts w:ascii="Georgia" w:hAnsi="Georgia" w:eastAsia="Times New Roman" w:cs="Georgia"/>
          <w:sz w:val="28"/>
          <w:szCs w:val="28"/>
          <w:lang w:val="en-US" w:eastAsia="ru-RU"/>
        </w:rPr>
      </w:pPr>
      <w:r>
        <w:rPr>
          <w:rFonts w:eastAsia="Times New Roman" w:cs="Georgia" w:ascii="Georgia" w:hAnsi="Georgia"/>
          <w:sz w:val="28"/>
          <w:szCs w:val="28"/>
          <w:lang w:val="en-US" w:eastAsia="ru-RU"/>
        </w:rPr>
      </w:r>
    </w:p>
    <w:p>
      <w:pPr>
        <w:pStyle w:val="Normal"/>
        <w:spacing w:lineRule="auto" w:line="312" w:before="280" w:after="280"/>
        <w:jc w:val="both"/>
        <w:rPr>
          <w:rFonts w:ascii="Georgia" w:hAnsi="Georgia" w:eastAsia="Times New Roman" w:cs="Georgia"/>
          <w:sz w:val="28"/>
          <w:szCs w:val="28"/>
          <w:lang w:val="en-US" w:eastAsia="ru-RU"/>
        </w:rPr>
      </w:pPr>
      <w:r>
        <w:rPr>
          <w:rFonts w:eastAsia="Times New Roman" w:cs="Georgia" w:ascii="Georgia" w:hAnsi="Georgia"/>
          <w:sz w:val="28"/>
          <w:szCs w:val="28"/>
          <w:lang w:val="en-US" w:eastAsia="ru-RU"/>
        </w:rPr>
      </w:r>
    </w:p>
    <w:p>
      <w:pPr>
        <w:pStyle w:val="Normal"/>
        <w:spacing w:lineRule="auto" w:line="312"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Захватывающий рассказ о борьбе одного пастора с подростковой пре</w:t>
        <w:softHyphen/>
        <w:t>ступностью в крупных городах Аме</w:t>
        <w:softHyphen/>
        <w:t>рики.</w:t>
      </w:r>
    </w:p>
    <w:p>
      <w:pPr>
        <w:pStyle w:val="Normal"/>
        <w:spacing w:lineRule="auto" w:line="312" w:before="200" w:after="280"/>
        <w:ind w:firstLine="300"/>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авид Уилкерсон, молодой деревен</w:t>
        <w:softHyphen/>
        <w:t>ский проповедник, взял на себя оди</w:t>
        <w:softHyphen/>
        <w:t>нокую и, очевидно, обреченную на про</w:t>
        <w:softHyphen/>
        <w:t>вал миссию.</w:t>
      </w:r>
    </w:p>
    <w:p>
      <w:pPr>
        <w:pStyle w:val="Normal"/>
        <w:spacing w:lineRule="auto" w:line="312" w:before="280" w:after="280"/>
        <w:ind w:firstLine="300"/>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вышел на улицы и трущобы города Нью-Йорка к самым крупным шайкам большого города, чтобы рассказать об Иисусе ожесточенным, глубоко окунув</w:t>
        <w:softHyphen/>
        <w:t>шимся в преступность подросткам.</w:t>
      </w:r>
    </w:p>
    <w:p>
      <w:pPr>
        <w:pStyle w:val="Normal"/>
        <w:spacing w:lineRule="auto" w:line="312" w:before="280" w:after="280"/>
        <w:ind w:firstLine="300"/>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начале они хулили Бога и угрожали проповеднику. Они встречали его на</w:t>
        <w:softHyphen/>
        <w:t>смешками и оскорблениями. Были време</w:t>
        <w:softHyphen/>
        <w:t>на сомнения и страха. Но, в конце концов, шумная толпа увидела, как их главари на асфальте городской улицы преклонили колени для молитвы.</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блудшие, погрязшие в грехе парни и девушки через веру в Бога обрели новую жизнь. Выпустив из рук нож, они выбрали Крест. Крест победил.</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Georgia" w:hAnsi="Georgia" w:eastAsia="Times New Roman" w:cs="Georgia"/>
          <w:b/>
          <w:b/>
          <w:bCs/>
          <w:sz w:val="28"/>
          <w:szCs w:val="28"/>
          <w:lang w:val="en-US"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Georgia" w:hAnsi="Georgia" w:eastAsia="Times New Roman" w:cs="Georgia"/>
          <w:b/>
          <w:b/>
          <w:bCs/>
          <w:sz w:val="28"/>
          <w:szCs w:val="28"/>
          <w:lang w:val="en-US" w:eastAsia="ru-RU"/>
        </w:rPr>
      </w:pPr>
      <w:r>
        <w:rPr>
          <w:rFonts w:eastAsia="Times New Roman" w:cs="Georgia" w:ascii="Georgia" w:hAnsi="Georgia"/>
          <w:b/>
          <w:bCs/>
          <w:sz w:val="28"/>
          <w:szCs w:val="28"/>
          <w:lang w:val="en-US" w:eastAsia="ru-RU"/>
        </w:rPr>
      </w:r>
    </w:p>
    <w:p>
      <w:pPr>
        <w:pStyle w:val="Normal"/>
        <w:spacing w:lineRule="auto" w:line="312" w:before="280" w:after="280"/>
        <w:jc w:val="both"/>
        <w:rPr>
          <w:rFonts w:ascii="Georgia" w:hAnsi="Georgia" w:eastAsia="Times New Roman" w:cs="Georgia"/>
          <w:b/>
          <w:b/>
          <w:bCs/>
          <w:sz w:val="28"/>
          <w:szCs w:val="28"/>
          <w:lang w:val="en-US" w:eastAsia="ru-RU"/>
        </w:rPr>
      </w:pPr>
      <w:r>
        <w:rPr>
          <w:rFonts w:eastAsia="Times New Roman" w:cs="Georgia" w:ascii="Georgia" w:hAnsi="Georgia"/>
          <w:b/>
          <w:bCs/>
          <w:sz w:val="28"/>
          <w:szCs w:val="28"/>
          <w:lang w:val="en-US" w:eastAsia="ru-RU"/>
        </w:rPr>
      </w:r>
    </w:p>
    <w:p>
      <w:pPr>
        <w:pStyle w:val="Normal"/>
        <w:spacing w:lineRule="auto" w:line="312" w:before="280" w:after="280"/>
        <w:jc w:val="both"/>
        <w:rPr>
          <w:rFonts w:ascii="Georgia" w:hAnsi="Georgia" w:eastAsia="Times New Roman" w:cs="Georgia"/>
          <w:b/>
          <w:b/>
          <w:bCs/>
          <w:sz w:val="28"/>
          <w:szCs w:val="28"/>
          <w:lang w:val="en-US" w:eastAsia="ru-RU"/>
        </w:rPr>
      </w:pPr>
      <w:r>
        <w:rPr>
          <w:rFonts w:eastAsia="Times New Roman" w:cs="Georgia" w:ascii="Georgia" w:hAnsi="Georgia"/>
          <w:b/>
          <w:bCs/>
          <w:sz w:val="28"/>
          <w:szCs w:val="28"/>
          <w:lang w:val="en-US" w:eastAsia="ru-RU"/>
        </w:rPr>
      </w:r>
    </w:p>
    <w:p>
      <w:pPr>
        <w:pStyle w:val="Normal"/>
        <w:spacing w:lineRule="auto" w:line="312" w:before="280" w:after="280"/>
        <w:jc w:val="both"/>
        <w:rPr>
          <w:rFonts w:ascii="Georgia" w:hAnsi="Georgia" w:eastAsia="Times New Roman" w:cs="Georgia"/>
          <w:b/>
          <w:b/>
          <w:bCs/>
          <w:sz w:val="28"/>
          <w:szCs w:val="28"/>
          <w:lang w:val="en-US" w:eastAsia="ru-RU"/>
        </w:rPr>
      </w:pPr>
      <w:r>
        <w:rPr>
          <w:rFonts w:eastAsia="Times New Roman" w:cs="Georgia" w:ascii="Georgia" w:hAnsi="Georgia"/>
          <w:b/>
          <w:bCs/>
          <w:sz w:val="28"/>
          <w:szCs w:val="28"/>
          <w:lang w:val="en-US" w:eastAsia="ru-RU"/>
        </w:rPr>
      </w:r>
    </w:p>
    <w:p>
      <w:pPr>
        <w:pStyle w:val="Normal"/>
        <w:spacing w:lineRule="auto" w:line="312" w:before="280" w:after="280"/>
        <w:jc w:val="both"/>
        <w:rPr>
          <w:rFonts w:ascii="Georgia" w:hAnsi="Georgia" w:eastAsia="Times New Roman" w:cs="Georgia"/>
          <w:b/>
          <w:b/>
          <w:bCs/>
          <w:sz w:val="28"/>
          <w:szCs w:val="28"/>
          <w:lang w:val="en-US" w:eastAsia="ru-RU"/>
        </w:rPr>
      </w:pPr>
      <w:r>
        <w:rPr>
          <w:rFonts w:eastAsia="Times New Roman" w:cs="Georgia" w:ascii="Georgia" w:hAnsi="Georgia"/>
          <w:b/>
          <w:bCs/>
          <w:sz w:val="28"/>
          <w:szCs w:val="28"/>
          <w:lang w:val="en-US" w:eastAsia="ru-RU"/>
        </w:rPr>
      </w:r>
    </w:p>
    <w:p>
      <w:pPr>
        <w:pStyle w:val="Normal"/>
        <w:spacing w:lineRule="auto" w:line="312" w:before="280" w:after="28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а странная история началась однажды вечером, когда я читал в своем кабинете жур</w:t>
        <w:softHyphen/>
        <w:t>нал "Лайф".</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первый взгляд в нем не было ничего, что могло бы заинтересовать меня. На одной из страниц был помещен рисунок, изображающий сцену судебного процесса, происходившегов Нью-Йорке, в 550 км отсюда. Я никогда не "бывал в Нью-Йорке и даже не собирался ехать туда, разве что взглянуть на статую Свободы. Я было начал листать страницы, но мое внимание при</w:t>
        <w:softHyphen/>
        <w:t>влекли глаза мальчика, изображенного на этом рисунке. Одного из семи подростков на судеб</w:t>
        <w:softHyphen/>
        <w:t>ном процессе об убийстве. Художнику удалось запечатлеть выражение такой ненависти, заме</w:t>
        <w:softHyphen/>
        <w:t>шательства и отчаяния в чертах его лица, что я всмотрелся в рисунок еще раз, более внима</w:t>
        <w:softHyphen/>
        <w:t>тельно, и вдруг, неожиданно для себя, запла</w:t>
        <w:softHyphen/>
        <w:t>к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со мной? — спросил я себя вслух, то</w:t>
        <w:softHyphen/>
        <w:t>ропливо смахивая слезу. И еще раз пристально всмотрелся в рисунок. Там были изображены подростки. Они были членами шайки "Драко</w:t>
        <w:softHyphen/>
        <w:t>ны". Внизу, под рисунком, помещался рассказ о том, как в Хайбридж парке в Нью-Йорке ими был жестоко убит 15-летний подросток Майкл Фермер, больной полиомиелитом. Семеро под</w:t>
        <w:softHyphen/>
        <w:t>ростков нанесли ему семь ножевых ранений в спину и избили солдатскими ремнями. После всего этого они ушли прочь, приговаривая: "Здорово</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мы его отдел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а история вызвала у меня отвращение. В нашем небольшом горном городке такие вещи казались невероятными. Вот почему я был бук</w:t>
        <w:softHyphen/>
        <w:t>вально ошарашен мыслью, как будто ворвав</w:t>
        <w:softHyphen/>
        <w:t>шейся извне: "Поезжай в Нью-Йорк и помоги этим ребят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начале я даже рассмеялся: "Мне ехать в Нью-Йорк? Провинциальному священнику, ни</w:t>
        <w:softHyphen/>
        <w:t>чего не смыслящему в этих делах?" "Поезжай в Нью-Йорк и помоги этим ребятам", — эта мысль не давала мне покоя, она преследовала меня, она существовала независимо от других моих мыслей. "Я буду выглядеть глупцом, я ничего не знаю об этих подростках и ничего не желаю зн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е было напрасно. Эта навязчивая идея не покидала меня. Я должен был ехать в Нью-Йорк, и более того, — я должен был ехать не</w:t>
        <w:softHyphen/>
        <w:t>медленно, пока не закончился су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бы лучше понять, насколько необычна для меня была эта идея, необходимо знать, что до того, как я открыл эту страницу, моя жизнь протекала тихо и спокойно, вполне предска</w:t>
        <w:softHyphen/>
        <w:t>зуемо. И я был этим удовлетворё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жил в Филипсбурге, штат Пенсильвания. Небольшая община, в которой я работал, росла медленно, но равномерно. У нас было новое церковное здание, новый пасторат, отличный бюджет. Я был доволен ростом нашей церкви, потому что четыре года назад, когда я и Гвен впервые приехали в Филипсбург кандидатами на свободное место за кафедрой, у церкви не было даже своего здания. Община собиралась в частном доме, верхний этаж был пасторатом, а нижний использовался для служен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поминаю, что, когда нам с Гвен показы</w:t>
        <w:softHyphen/>
        <w:t>вали наше будущее жилье, её каблук провалил</w:t>
        <w:softHyphen/>
        <w:t>ся сквозь по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е-что требует небольшого ремонта, — признала одна из прихожанок, крупная жен</w:t>
        <w:softHyphen/>
        <w:t>щина в хлопчатобумажном платье. Я обратил внимание на въевшуюся грязь в трещины её рук. Она сказ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 xml:space="preserve">Мы пойдём, а вы пока осмотритесь. Гвен осматривала второй этаж уже без меня, но я чувствовал по звуку захлопывающихся дверей, что она недовольна. Но настоящая беда пришла, когда она открыла ящик кухонного стола. Я услышал ее крик и бросился наверх. В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щике сидели семь или восемь жирных чёрных таракан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вен захлопнула ящи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 Дейв! Я не вынесу этого, — она запла</w:t>
        <w:softHyphen/>
        <w:t>кала и, не дожидаяс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моих слов, бросилась вниз по лестнице, я только слышал стук ее каб</w:t>
        <w:softHyphen/>
        <w:t>луков. Я наскоро извинился перед членами приходского комитета и последовал за ней в единственную гостиницу в Филипсбурге, она уже ждала меня там с ребенк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звини, дорогой, — сказала Гвен, — здесь такие чудесные люди, но я до смерти боюсь та</w:t>
        <w:softHyphen/>
        <w:t>ракан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упаковала вещи. Мне было ясно, что Филипсбургу придется подыскивать другого кандидата на пост пасто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се произошло по-другому. Мы не могли уехать до вечера, потому что в воскресенье вечером я должен был проповедовать в церк</w:t>
        <w:softHyphen/>
        <w:t>ви. Я не думаю, что моя служба удалась, но было в ней что-то такое, что привлекло внима</w:t>
        <w:softHyphen/>
        <w:t>ние 50 человек в этом маленьком доме. Я закан</w:t>
        <w:softHyphen/>
        <w:t>чивал службу и уже мысленно садился в машину. чтобы ехать подальше от Филипсбурга, как вдруг поднялся один пожилой фермер и спро</w:t>
        <w:softHyphen/>
        <w:t>с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аше преподобие, не желаете ли вы быть нашим пастор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 довольно неожиданный вопрос, и все очень удивились, включая меня и мою же</w:t>
        <w:softHyphen/>
        <w:t>ну. Люди в этом доме Господнем давно уже ис</w:t>
        <w:softHyphen/>
        <w:t>кали подходящего кандидата, и сейчас мистер Мейер взял дело в свои руки, пригласив меня на эту должность. Вместо горячих споров раз</w:t>
        <w:softHyphen/>
        <w:t>дались голоса поддержки. Он сказал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можете пока выйти и обсудить дело с вашей же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идели в машине и молчали. Дебби спа</w:t>
        <w:softHyphen/>
        <w:t>ла в корзинке на заднем сидении, упакованный чемодан рядом с ней. В молчании Гвен я явст</w:t>
        <w:softHyphen/>
        <w:t>венно чувствовал протест против таракан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вен, мы нуждаемся в помощи Господа, — сказал я, — мы должны помол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проси Его насчёт тараканов, — мрачно добавила 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м, в темной машине, я проделал экспе</w:t>
        <w:softHyphen/>
        <w:t>римент в особом виде молитвы, при которой воля Бога передается через какой-либо знак. Это называется "расстелить шерсть перед Бо</w:t>
        <w:softHyphen/>
        <w:t>гом", так как Гедеон, пытаясь узнать волю Бога в отношении своей жизни, попросил, чтобы был дан знак на такой шкуре. Он расстелил стриженую шерсть на гумне и попросил Гос</w:t>
        <w:softHyphen/>
        <w:t>пода послать росу везде, кроме неё. Утром вся земля была мокра от росы, но шерсть была су</w:t>
        <w:softHyphen/>
        <w:t>ха, Бог даровал ему зна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ь, — сказал я вслух, — я также хотел бы расстелить шерсть, и мы готовы исполнить Твою волю, но мы должны знать ее. Если Ты хочешь, чтобы мы остались в Филипсбурге, пусть комитет проголосует за это еди</w:t>
        <w:softHyphen/>
        <w:t>ногласно. И пусть они сами предложат нам хо</w:t>
        <w:softHyphen/>
        <w:t>лодильник и плит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ь, — Гвен прервала меня, так как уже открылась дверь церкви и вышли члены комитета, — и пусть они выведут таракан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есь приход вышел вслед за комитетом, они подошли к машине, возле которой стояли мы с Гвен. Мистер Мейер откашлялся и начал гово</w:t>
        <w:softHyphen/>
        <w:t>рить. Гвен сжала мою ру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аше преподобие, мисс Уилкинсон, — сказал Мейе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помолчал и начал внов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рат Дэвид. сестра Гвен. Мы проголосо</w:t>
        <w:softHyphen/>
        <w:t>вали и все согласны в том, что мы хотим, что</w:t>
        <w:softHyphen/>
        <w:t>бы вы были нашим новым пастором. Едино</w:t>
        <w:softHyphen/>
        <w:t>гласно. Если вы решите приехать, мы устано</w:t>
        <w:softHyphen/>
        <w:t>вим новую плиту и всё такое. А сестра Уильямс говорит, что нужно произвести дезинфекц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бы вывести тараканов, — добавила миссис Уильямс, обращаясь к Гв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свете, падающем через открытую дверь, я заметил слезы в глазах Гвен. Позднее, в гости</w:t>
        <w:softHyphen/>
        <w:t>нице, куда мы добрались после длительных рукопожатий, она сказала мне, что очень счастли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мы действительно были счастливы в Филипсбурге. Мне нравилась жизнь в этом горо</w:t>
        <w:softHyphen/>
        <w:t>де, жизнь провинциального священн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ольшинство наших прихожан были ферме</w:t>
        <w:softHyphen/>
        <w:t>рами или углекопами. Это были честные, доб</w:t>
        <w:softHyphen/>
        <w:t>рые, богобоязненные люди. Они приносили нам в качестве десятины молоко, масло, яйца и мя</w:t>
        <w:softHyphen/>
        <w:t>со. Это были люди деятельные, счастливые, ко</w:t>
        <w:softHyphen/>
        <w:t>торыми можно было восхищаться и многому научиться у н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того, как мы прожили там более года. мы купили старую бейсбольную площадку на краю города, где когда-то играл Лоу Гериг. Однажды, когда я играл там в бейсбол, я про</w:t>
        <w:softHyphen/>
        <w:t>сил Бога, чтобы Он дал возможность постро</w:t>
        <w:softHyphen/>
        <w:t>ить церковь на этой площадке. Мое желание было исполне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строили церковь и свой дом рядом с церковью. Это был чудесный небольшой домик из пяти комнат с видом на холмы с одной сто</w:t>
        <w:softHyphen/>
        <w:t>роны и белым крестом церкви — с друг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 Гвен усердно работали в Филипсбурге и многого добились. К началу 1958 года у нас в приходе было 250 членов, включая Бонни, на</w:t>
        <w:softHyphen/>
        <w:t>шу младшую д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несмотря на все это, я чувствовал ка</w:t>
        <w:softHyphen/>
        <w:t>кую-то духовную неудовлетворенность. Ничто не радовало меня: ни новое здание, ни расту</w:t>
        <w:softHyphen/>
        <w:t>щий приход, ни многочисленные собрания. Обычно люди запоминают важные вехи своей жизни. Вот и я запомнил 9 февраля 1958 года. В тот вечер я решил продать телевизор. Гвен и дети уже спали, а я сидел перед экраном и смотрел "Вечернее шоу". Там была сцена, когда танцовщицы появляются в едва прикрывающих их тела костюм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друг я почувствовал, как всё это скучно. "Ты стареешь, Дэвид" — сказал я сам себ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как я ни старался, я не мог сосредото</w:t>
        <w:softHyphen/>
        <w:t>чить свое внимание на том, что происходило на экране. Банальная история о девушке, сце</w:t>
        <w:softHyphen/>
        <w:t>ническая судьба которой, как предполагалось, вызовет жгучий интерес у зрител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нялся и выключил телевизор. Все девушки исчезли в маленькой точке в центре экрана. Уже сидя в своем кабинете, я подумал: "Сколько времени я провожу у экрана каждый вечер? По крайней мере, несколько часов. Бо</w:t>
        <w:softHyphen/>
        <w:t>же, а что если я продам телевизор и буду про</w:t>
        <w:softHyphen/>
        <w:t>водить это время в молитве?" Все равно в на</w:t>
        <w:softHyphen/>
        <w:t>шей семье, кроме меня, никто не смотрит теле</w:t>
        <w:softHyphen/>
        <w:t>визор. А что если я буду каждый вечер прово</w:t>
        <w:softHyphen/>
        <w:t>дить два часа в молитве? Эта мысль взбодрила меня. Молитва вместо телевизора! Посмотрим, что из этого выйд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я тут же подумал и о вещах, которые были против этой идеи. Прежде всего: я уста</w:t>
        <w:softHyphen/>
        <w:t>вал к вечеру. Затем — мне необходим был от</w:t>
        <w:softHyphen/>
        <w:t>дых и смена обстановки. Ну, и наконец, — теле</w:t>
        <w:softHyphen/>
        <w:t>видение было частью моей культурной жизни: церковному служителю необходимо быть в курсе всех событ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нялся с места, выключил свет, остано</w:t>
        <w:softHyphen/>
        <w:t>вился у окна, любуясь залитыми лунным све</w:t>
        <w:softHyphen/>
        <w:t>том холмами. Затем я попросил Господа о зна</w:t>
        <w:softHyphen/>
        <w:t>мении, которое должно было изменить всю мою жизнь. Мне казалось, что я поставил перед Господом трудную задачу, потому что я действительно не хотел расставаться с теле</w:t>
        <w:softHyphen/>
        <w:t>визор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осподи, мне нужна Твоя помощь в разре</w:t>
        <w:softHyphen/>
        <w:t>шении этой проблемы. Вот о чем я Тебя прошу:</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мещу объявление в газете о продаже теле</w:t>
        <w:softHyphen/>
        <w:t>визора. Если Ты желаешь этого, пусть покупа</w:t>
        <w:softHyphen/>
        <w:t>тель придет немедленно. Пусть он придет че</w:t>
        <w:softHyphen/>
        <w:t>рез час; нет — через полчаса после того, как газета поступит в продаж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на следующее утро я рассказал обо всем Гвен. она была разочарова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лчаса... — сказала она. — Мне кажется, Дэвид Уилкерсон, что ты совсем не хочешь то</w:t>
        <w:softHyphen/>
        <w:t>го, о чем мол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вен была права, но я все же поместил объявление. Мое положение после выпуска га</w:t>
        <w:softHyphen/>
        <w:t>зеты было комичным. Я сидел на диване в гос</w:t>
        <w:softHyphen/>
        <w:t>тиной. С одной стороны на меня смотрел теле</w:t>
        <w:softHyphen/>
        <w:t>визор, с другой — Гвен с детьми, а я смотрел на большой будильник. Прошло 29 мину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Гвен, ты была права. Мне не при</w:t>
        <w:softHyphen/>
        <w:t>де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звонил телефон. Взглянув на Гвен, я не</w:t>
        <w:softHyphen/>
        <w:t>решительно снял труб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продаете телевизор? — спросил муж</w:t>
        <w:softHyphen/>
        <w:t>ской голо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Марка ЭР-СИ-ЭЙ. В хорошем состо</w:t>
        <w:softHyphen/>
        <w:t>янии. Экран 19 дюймов. Куплен два года тому наза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колько вы за него хоти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то долларов, — быстро сказал я. Я не думал о цене до этого време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возьму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вы даже не хотите взглянуть на н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Я приду за ним через 15 мину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тех пор моя жизнь сильно изменилась. Каждую ночь я уходил в свой кабинет, закры</w:t>
        <w:softHyphen/>
        <w:t>вал дверь и начинал молиться. Вначале время тянулось очень долго, и я был сильно обеспо</w:t>
        <w:softHyphen/>
        <w:t>коен. Позже я научился включать в свои мо</w:t>
        <w:softHyphen/>
        <w:t>литвы чтение Библии. Раньше я никогда не чи</w:t>
        <w:softHyphen/>
        <w:t>тал Библию полностью, включая родословные. Я узнал, как важно поддерживать равновесие между молитвой-просьбой и молитвой благо</w:t>
        <w:softHyphen/>
        <w:t>дарения. Как чудно провести час в молитве-благодарности. Вся жизнь открывается в но</w:t>
        <w:softHyphen/>
        <w:t>вой перспектив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менно в один из таких поздних часов мо</w:t>
        <w:softHyphen/>
        <w:t>литвы я и взял в руки "Лайф". Все время я ощущал странное беспокойство. Я был один в доме. Гвен и дети уехали в Питтсбург погос</w:t>
        <w:softHyphen/>
        <w:t>тить у дедушки и бабушки. Я долго молился и чувствовал себя очень близко к Богу, но в то же время не понимал, почему я ощущал силь</w:t>
        <w:softHyphen/>
        <w:t>ное беспокойство. Оно появилось неожиданно, и я не понимал, что бы это могло значить. Я чувствовал такую беспомощность, как будто, получив указание, не мог разобраться в н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ты говоришь. Господ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ходил по кабинету, стараясь понять, что же происходило со мной. На моем столе лежал номер "Лайфа". Я хотел было полистать его, но остановил себя на мысли, что нехорошо чи</w:t>
        <w:softHyphen/>
        <w:t>тать журнал в то время, как я должен молить</w:t>
        <w:softHyphen/>
        <w:t>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нова начал ходить по кабинету взад и вперед, и всякий раз, проходя мимо стола, я обращал внимание на журн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осподи, есть ли в этом журнале что-нибудь такое, что мне необходимо увидеть?" — спросил я вслух. Мой голос прокатился эхом в пустом доме. Я уселся в свое кожаное кресло, мое сердце стучало так, как будто я стоял на пороге чего-то очень важного и большого, чего я не мог понять. Я открыл журнал. Взгляд мой остановился на рисунке, который был вы</w:t>
        <w:softHyphen/>
        <w:t>полнен карандашом, на котором были изобра</w:t>
        <w:softHyphen/>
        <w:t>жены семеро ребят, и слезы покатились по моему лиц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в среду, в нашей церкви была служба. Я решил рассказать церкви о своих ночных молитвах и о том, что из этого вышло. Вечер в среду выдался холодным, шел снег. В церкви собралось мало наро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умал о том, что фермеры побоялись задержаться в городе из-за ненастья. И даже те две дюжины горожан, многие из которых опоздали, заняли места на галерке, что всегда служит неприятным знамением священнику: это значит, что ему придется обращаться к без</w:t>
        <w:softHyphen/>
        <w:t>душной массе людей. Я даже не старался вести службу в этот вечер. Я попросил всех сесть поближе, потому что хотел показать им кое-что. Я раскрыл "Лайф".</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глядитесь в эти лица, — сказал я и рас</w:t>
        <w:softHyphen/>
        <w:t>сказал им, как я рыдал, глядя на эту картину, и как я получил указание от Бога ехать в Нью-Йорк, чтобы помочь этим ребятам. Мои прихо</w:t>
        <w:softHyphen/>
        <w:t>жане смотрели на меня окаменевшими взгля</w:t>
        <w:softHyphen/>
        <w:t>дами, и я знал, почему. Любое чувство, кроме симпатии, могло возникнуть у людей, видев</w:t>
        <w:softHyphen/>
        <w:t>ших лица этих ребят. Я не мог понять своей собственной реакции. Потом случилась удиви</w:t>
        <w:softHyphen/>
        <w:t>тельная вещь, когда я сказал своим прихожа</w:t>
        <w:softHyphen/>
        <w:t>нам, что собираюсь ехать в Нью-Йорк, но у меня нет денег. Несмотря на то, что было очень мало народу, и они не понимали, что я собираюсь делать, они молча, один за другим подходили к столу и клали свои пожертвова</w:t>
        <w:softHyphen/>
        <w:t>ния. Было собрано 75 долларов, как раз доста</w:t>
        <w:softHyphen/>
        <w:t>точно на дорогу в оба конца на маши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четверг я был готов к отъезду. Позвонив Гвен, я объяснил ей, что я собирался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действительно чувствуешь, что тобой руководит Святой Дух? — спросила 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дорога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забудь взять с собой несколько пар теплых нос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ано утром в четверг я и Майлз Хувер, ди</w:t>
        <w:softHyphen/>
        <w:t>ректор молодежной организации в церкви, от</w:t>
        <w:softHyphen/>
        <w:t>правились в путь. Никто не пришел провожать нас, что лишний раз свидетельствовало об от</w:t>
        <w:softHyphen/>
        <w:t>сутствии поддержки этой затеи. Я сам  чувст</w:t>
        <w:softHyphen/>
        <w:t>вовал это и постоянно задавал себе вопрос: почему я еду в Нью-Йорк со страницей из "Лайфа" в кармане? Я не мог понять, почему у меня сжималось сердце при виде этих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боюсь. Майлз, — в конце концов при</w:t>
        <w:softHyphen/>
        <w:t>знался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оиш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оюсь, что я делаю глупость. Я бы очень хотел убедиться в том, что это истинно воля Господа, а не мое опрометчивое реш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которое время мы ехали молч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йлз, я хочу кое-что попробовать. Возьми свою Библию, открой её наугад и про</w:t>
        <w:softHyphen/>
        <w:t>чти мне отрывок, на котором остановится т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алец.</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йлз неуверенно посмотрел на меня, но выполнил мою просьбу. Он прочел про себя и молча повернулся к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что? — спрос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рывок был из 125 Псалма, стихи 5 и 6: "Се</w:t>
        <w:softHyphen/>
        <w:t>явшие со слезами, будут пожинать с радостью. С плачем несущий семена, возвратится с ра</w:t>
        <w:softHyphen/>
        <w:t>достью, неся снопы сво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были воодушевлены этим добрым зна</w:t>
        <w:softHyphen/>
        <w:t>ком, он очень помог нам по пути в Нью-Йорк. но как оказалось, то был последний такой знак в течение долгого време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2</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рибыли на окраину Нью-Йорка по 46 маршруту, который соединяет Нью-Йорк с Джордж Вашингтон Бридж. Во мне вновь заговорил голос разума. Что я буду делать, до</w:t>
        <w:softHyphen/>
        <w:t>бравшись до другого конца моста? Этого я не зн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м нужен был бензин. Мы заехали на авто</w:t>
        <w:softHyphen/>
        <w:t>заправочную станцию неподалеку от моста. Пока Майлз возился с машиной, я достал из кармана "Лайф", зашел в телефонную будку и позвонил прокурору округа, упомянутому в статье. Когда, наконец, я дозвонился, то ста</w:t>
        <w:softHyphen/>
        <w:t>рался говорить с чувством собственного до</w:t>
        <w:softHyphen/>
        <w:t>стоинства, как пастор, выполняющий волю Все</w:t>
        <w:softHyphen/>
        <w:t>вышнего. Но это не произвело впечатл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окурор не потерпит никакого вмеша</w:t>
        <w:softHyphen/>
        <w:t>тельства в это дело. Всего хорошего, — на дру</w:t>
        <w:softHyphen/>
        <w:t>гом конце провода положили труб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ышел из телефонной будки и остановился возле бензоколонки, стараясь собраться с мы</w:t>
        <w:softHyphen/>
        <w:t>сля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были в 550 км от дома, уже темнело. Мной овладели безысходность, апатия, пани</w:t>
        <w:softHyphen/>
        <w:t>ческий страх. Я чувствовал себя одиноким. Здесь, в темноте, на заправочной станции, пос</w:t>
        <w:softHyphen/>
        <w:t>ле такой неудачи, указания, полученные мной от Бога в моем приходе, уже не казались мне такими убедительными, как раньш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Дэвид, — позвал меня Майлз, — мы за</w:t>
        <w:softHyphen/>
        <w:t>гораживаем дорог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выехали на магистраль, и нас тут же по</w:t>
        <w:softHyphen/>
        <w:t>глотил гигантский поток транспорта; мы бы даже не смогли развернуться, если бы захоте</w:t>
        <w:softHyphen/>
        <w:t>ли это сделать. Я никогда не видел такого мно</w:t>
        <w:softHyphen/>
        <w:t>жества машин, спешащих куда-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А каков был вид на мост! Река красных огней справа — горящие задние огни автомобилей, и белые фонари встречного движения, и над всем этим выплывающая из ночи линия гори</w:t>
        <w:softHyphen/>
        <w:t>зонта. Неожиданно я ощутил свою провинциальн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же мы будем делать дальше? — спро</w:t>
        <w:softHyphen/>
        <w:t>сил я Майлза, когда мы подъехали к концу моста, где множество знаков указывало на</w:t>
        <w:softHyphen/>
        <w:t>правления во все концы. Но нам эти названия ничего не говори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гда не знаешь дороги, — сказал Майл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ержись впереди идущей маши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выяснилось, впереди идущая машина на</w:t>
        <w:softHyphen/>
        <w:t>правлялась в Манхэттан. Мы последовали за н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ушай-ка! — воскликнул Майлз после того, как мы проскочили один перекресток на красный свет, чуть не наехав на полицейского, укоризненно покачавшего нам вслед голо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улица, название которой мне знакомо, — Бродв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накомое название улицы в незнакомом го</w:t>
        <w:softHyphen/>
        <w:t>роде для нас было, как встреча со знакомым человеком. По Бродвею мы ехали до Таймсквера. Проезжая мимо одного театра, где большие буквы афишировали фильмы "Обнаженные се</w:t>
        <w:softHyphen/>
        <w:t>креты", "Любовь без любви", "Девушка в ночи", "Стыд", и полицейский едва сдерживал напор подростков, хотя на афише было написано: "только для взрослых", мы вспомнили тихие вечера в Филипсбург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ехав несколько кварталов, мы очутились в Мейси, затем у магазинов Гимбельса. Эти на</w:t>
        <w:softHyphen/>
        <w:t>звания были мне знакомы. Гвен заказывала от</w:t>
        <w:softHyphen/>
        <w:t>сюда вещи. Я вспомнил, что теплые носки, ко</w:t>
        <w:softHyphen/>
        <w:t>торые она наказывала мне взять, тоже были из Гимбельса. От этого названия веяло чем-то на</w:t>
        <w:softHyphen/>
        <w:t>дёжным. И поэтому я старался держаться по</w:t>
        <w:softHyphen/>
        <w:t>ближе к н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ай-ка поищем отель поблизости, — предложил я Майлз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против как раз был отель "Мартиник". Мы решили остановить свой выбор на нём. Но воз</w:t>
        <w:softHyphen/>
        <w:t>никла проблема с парковкой автомобиля. Воз</w:t>
        <w:softHyphen/>
        <w:t>ле отеля была стоянка, но когда служащий у ворот сказал, что следует заплатить два дол</w:t>
        <w:softHyphen/>
        <w:t>лара за ночь, мы торопливо выехали на улиц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потому, что мы из провинции, — ска</w:t>
        <w:softHyphen/>
        <w:t>зал я Майлзу, удаляясь на такой скорости, ко</w:t>
        <w:softHyphen/>
        <w:t>торая, как я надеялся, выражала моё негодо</w:t>
        <w:softHyphen/>
        <w:t>вание. — Они думают, что могут вытворять всё, что им вздумается, если ты приезж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спустя полчаса мы опять очутились на той же стоян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хорошо, ваша взяла, — сказал я слу</w:t>
        <w:softHyphen/>
        <w:t>жащему. но тот не улыбнулся. Через несколько минут мы были в своей комнате на 12-м этаже. Я долго стоял у окна, наблюдая за движением пешеходов и автомашин внизу. Ветер гонял по улице обрывки газет. Группа подростков из пяти человек собралась на улице вокруг кост</w:t>
        <w:softHyphen/>
        <w:t>ра. Они пританцовывали, стараясь согреться. протягивали руки к костру и, несомненно, раз</w:t>
        <w:softHyphen/>
        <w:t>мышляли, что бы им такое предприня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щупав страницу из "Лайфа" в кармане, я подумал, что несколько месяцев назад семеро других — возможно, похожих на этих ребят — бродили в приступе злобы, пока не забрели в Хай бридж пар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попытаюсь ещё раз позвонить прокуро</w:t>
        <w:softHyphen/>
        <w:t>ру, — сказал я Майлсу. Я еще раз позвонил в приемную прокурора округа. К моему удивле</w:t>
        <w:softHyphen/>
        <w:t>нию, она еще не была закрыта. Я понимал, что поступаю глупо, но я не видел никакого дру</w:t>
        <w:softHyphen/>
        <w:t>гого способа добраться до этих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вонил трижды. Наконец, мне ответили: "По</w:t>
        <w:softHyphen/>
        <w:t>слушайте, единственный человек, который мо</w:t>
        <w:softHyphen/>
        <w:t>жет дать вам разрешение увидеться с этими ребятами — это судья Девидс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де я могу его увиде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ртстрит 100. А теперь прощайте и не звоните сюда больше. Мы не можем вам по</w:t>
        <w:softHyphen/>
        <w:t>м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пытался позвонить Девидсону. Но теле</w:t>
        <w:softHyphen/>
        <w:t>фонистка ответила мне, что его линия разъе</w:t>
        <w:softHyphen/>
        <w:t>динена, и нет никакой возможности дозво</w:t>
        <w:softHyphen/>
        <w:t>ниться к н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легли спать, но я никак не мог уснуть. Для меня, не привыкшего к городу, каждый звук, доносившийся с улицы, был полон угро</w:t>
        <w:softHyphen/>
        <w:t>зы. Я провел эти долгие бессонные часы в раз</w:t>
        <w:softHyphen/>
        <w:t>мышлении о том, что я здесь делаю, и в благо</w:t>
        <w:softHyphen/>
        <w:t>дарственной молитве о том, что как бы то ни было, долго я здесь не задержу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ее утро, в восьмом часу, я и Майлз выехали из гостиницы, даже не позавт</w:t>
        <w:softHyphen/>
        <w:t>ракав. Мы оба предчувствовали что-то недоб</w:t>
        <w:softHyphen/>
        <w:t>рое и решили, что этот пост поможет нам со</w:t>
        <w:softHyphen/>
        <w:t>хранить умственное и физическое равновес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сли бы мы знали Нью-Йорк, то мы бы по</w:t>
        <w:softHyphen/>
        <w:t>ехали в суд на метро. Нам же пришлось забрать машину со стоянки и, спросив дорогу, отпра</w:t>
        <w:softHyphen/>
        <w:t>виться в сторону Бродве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рстрит 100 выглядело, как огромное ис</w:t>
        <w:softHyphen/>
        <w:t>копаемое чудовище. Сюда приходили обозлен</w:t>
        <w:softHyphen/>
        <w:t>ные друг на друга люди, жаждавшие отмщения. Каждый день сюда приходят сотни людей по делам и множество любопытных жаждет поще</w:t>
        <w:softHyphen/>
        <w:t>котать себе нервы. Один человек, например, размышлял вслух возле зала суда, где вскоре должно было слушаться дело об убийстве Майкла Ферм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лектрический стул слишком мягкое для них наказание, — сказал он. Затем он повер</w:t>
        <w:softHyphen/>
        <w:t>нулся к стоящему у открытых дверей охранни</w:t>
        <w:softHyphen/>
        <w:t>ку и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жно их хорошенько проучить, чтоб и другим неповадно бы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хранник отвернулся, всем своим видом по</w:t>
        <w:softHyphen/>
        <w:t>казывая, что он знает как обращаться с такими самозванными хранителями правосудия. Ко времени нашего прибытия туда, в 8:30, сорок человек уже выстроились в очередь, чтобы войти в зал суда. Я узнал, что в зале было всего 42 места для зрителей и подумал, что если бы мы потратили время на завтрак, все случив</w:t>
        <w:softHyphen/>
        <w:t>шееся со мной в то утро — 28 февраля 1958 го</w:t>
        <w:softHyphen/>
        <w:t>да — могло бы принять совершенно другой оборо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лтора часа мы простояли в очереди, не решаясь отойти даже на короткое время, так как было слишком много желающих занять на</w:t>
        <w:softHyphen/>
        <w:t>ши места. Когда мимо нас проходил служащий суда, я спросил, указывая на дверь в глубине коридо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дверь судьи Девидсона? Он утвердительно кивну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могу ли я видеть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лужащий посмотрел на меня, рассмеялся и пошел дальше, ничего не ответи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коло десяти часов охранник открыл дверь, мы все вошли и очутились в небольшом вести</w:t>
        <w:softHyphen/>
        <w:t>бюле, где нас обыскали, чтобы никто не прошел с оруж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и угрожали судье, — сказал мужчина впереди меня. — Эта шайка "Дракон" Они сказа</w:t>
        <w:softHyphen/>
        <w:t>ли, что убьют его во время су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 Майлзом заняли два последних места. Около меня сидел человек, который полагал, что правосудие должно быть незамедлитель</w:t>
        <w:softHyphen/>
        <w:t>ны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их парней давно уже надо было при</w:t>
        <w:softHyphen/>
        <w:t>кончить, правда ведь? — обратился он ко мне. и не успел я ответить, как он уже повернулся к своему соседу, чтобы задать ему тот же воп</w:t>
        <w:softHyphen/>
        <w:t>ро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думал, что зал суда представляет собой огромное помещение на несколько сот мест. но это было не так. Половина помещения была занята присяжными заседателями, четверть — прессой, и только небольшая часть мест на га</w:t>
        <w:softHyphen/>
        <w:t>лерке была отведена для публи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й сосед справа комментировал для меня процесс суда. Вошла большая группа людей. Это были назначенные судом адвока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вадцать семь человек, — сказал мой со</w:t>
        <w:softHyphen/>
        <w:t>сед. — И государству приходится финансиро</w:t>
        <w:softHyphen/>
        <w:t>вать их, ведь никто не станет нанимать защит</w:t>
        <w:softHyphen/>
        <w:t>ников этим мерзавцам, а у них самих ничего нет. Они ведь пуэрториканц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ромолч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и должны доказать, что те невиновны. Но по закону все семеро должны отправиться на электрический сту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конец появились и сами преступники. Не знаю, кого я ожидал увидеть. Мужчин, вероятно. В конце концов ведь слушалось дело об убийстве. У меня не укладывалось в голове, что его могут совершить дети. Но это были де</w:t>
        <w:softHyphen/>
        <w:t>ти. Семеро ссутулившихся, бледных, тощих, за</w:t>
        <w:softHyphen/>
        <w:t>пуганных детей, которых судили за жестокое убийство. Каждый из них был прикован наруч</w:t>
        <w:softHyphen/>
        <w:t>никами к охраннику, и, как мне казалось, все охранники были необыкновенно здоровые, как будто их нарочно подобрали для контраста. Всех семерых ребят провели на левую сторону зала. Они сели, и с них сняли наручни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так с ними и нужно обращаться, — сказал мой сосед. — Нельзя быть с ними слиш</w:t>
        <w:softHyphen/>
        <w:t>ком мягкими. Господи, как я их ненавиж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ь — единственный. Кто их любит, — сказ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Ч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ут кто-то постучал по столу, призывая всех к порядку. В зал вошел судья. Все вст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молча следил за процессом. Но мой сосед вел себя очень возбужденно. Он так бурно вы</w:t>
        <w:softHyphen/>
        <w:t>ражал свои эмоции, что в нашу сторону часто оборачива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то утро свидетельские показания давала девоч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а кукла из</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шайки. Шлюх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евочке показали нож и спросили, узнаёт ли она его. Она призналась, что это был тот са</w:t>
        <w:softHyphen/>
        <w:t>мый нож, с которого она вытирала кровь в ночь убийства. На это простое признание по</w:t>
        <w:softHyphen/>
        <w:t>требовалось всё утр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дебное заседание неожиданно кончилось. Я был очень удивлён и этим можно отчасти объяснить то, что произошло дал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дья Девидсон неожиданно поднялся и объявил, что суд откладывается. Мысленно я уже видел, как он выходит из комнаты и на</w:t>
        <w:softHyphen/>
        <w:t>всегда исчезает за дверью. Мне казалось, что если я сейчас не поговорю с ним, такой воз</w:t>
        <w:softHyphen/>
        <w:t>можности мне больше не представи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подойду к нему и поговорю — про</w:t>
        <w:softHyphen/>
        <w:t>шептал я Майлз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сошел с у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я 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дья снимал свою мантию, собираясь ухо</w:t>
        <w:softHyphen/>
        <w:t>дить. Наскоро помолившись, я схватил Библию в правую руку, надеясь, что по ней меня легко можно будет опознать как церковного служи</w:t>
        <w:softHyphen/>
        <w:t>теля, и побежал за судь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аша честь! — позвал я. Судья Девидсон резко обернулся, раздраженный нарушением правил поведения в суде. — Ваша честь, не могли бы вы уделить мне внимание как цер</w:t>
        <w:softHyphen/>
        <w:t>ковному служител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 это время меня настигли охранники. Я полагаю, что тот факт, что жизнь судьи нахо</w:t>
        <w:softHyphen/>
        <w:t>дилась под угрозой, может быть объяснением последовавшего грубого обращения со мной. Двое охранников схватили меня под руки и поволокли по залу. В этот момент пресса ожи</w:t>
        <w:softHyphen/>
        <w:t>вилась, фоторепортеры старались заснять этот момент. Охранники выволокли меня в вести</w:t>
        <w:softHyphen/>
        <w:t>бюл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акройте двери и никого не пускайте! — приказал офицер. Затем он обратился к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мистер, где ваше оружие? Я уверял, что оружия нет. Меня еще раз обыск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 кем вы пришли? Кто еще здесь с в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йлз Хувер. Он у нас заведует делами подрост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привели Майлза. Он был более раздра</w:t>
        <w:softHyphen/>
        <w:t>жен, чем напуган. Кому-то из прессы удалось проникнуть в вестибюль, когда меня допраши</w:t>
        <w:softHyphen/>
        <w:t>вали. Я показал полиции мои документы, так что они знали, кто я. Сержант пошел к судье, чтобы узнать его решение, и, пока он ходил, репортеры забросали нас с Майлзом своими вопросами. Откуда мы? Почему мы так посту</w:t>
        <w:softHyphen/>
        <w:t>пили? Были ли мы заодно с "драконами"? Украли мы эти документы из церкви или поддела</w:t>
        <w:softHyphen/>
        <w:t>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ернулся сержант и сказал, что на этот раз меня отпустят, если я пообещаю сюда не воз</w:t>
        <w:softHyphen/>
        <w:t>враща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волнуйтесь, он не вернётся, — сказал Майл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мы вышли в коридор, нас поджидало множество репортеров с камер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священник, что это у вас в ру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ибл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стыдитесь 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нечно, н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Тогда зачем же вы ее прячете? Под</w:t>
        <w:softHyphen/>
        <w:t>нимите ее вверх, чтобы мы хорошо видели 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достаточно наивен и послушался. За</w:t>
        <w:softHyphen/>
        <w:t>стрекотали камеры, и я представил себе, как это будет выглядеть в газетах: провинциаль</w:t>
        <w:softHyphen/>
        <w:t>ный священник, размахивая Библией, с под</w:t>
        <w:softHyphen/>
        <w:t>нявшимися дыбом волосами, прерывает судеб</w:t>
        <w:softHyphen/>
        <w:t>ный процес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только один из них был более или менее объективен. Это был Гэйб Прессмен из Эн-Би-Си Ньюс. Он спросил меня, почему я заинтересо</w:t>
        <w:softHyphen/>
        <w:t>ван в судьбе этих ребят, совершивших ужасное преступл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казал ему журн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видели эти лиц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конеч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вы еще спрашивае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эйб Прессмен улыбнулся и сказал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понимаю вас. Да, пастор, вы не похожи на обычных искателей приключен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а, я не был похож на них. Достаточно того, что я думал, что будто выполняю некую бо</w:t>
        <w:softHyphen/>
        <w:t>жественную миссию, вытворяя все эти глупос</w:t>
        <w:softHyphen/>
        <w:t>ти, навлекая позор на свою церковь, город и сем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только нас отпустили, мы устремились к машине. Майлз не проронил ни слова. Мы сели в машину, и там я заплак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ехали домой, Майлз. Пора отсюда выби</w:t>
        <w:softHyphen/>
        <w:t>ра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езжая по Джордж Вашингтон Бридж, я повернулся и еще раз посмотрел на очертания Нью-Йорка. И вдруг в моем сознании прозву</w:t>
        <w:softHyphen/>
        <w:t>чал отрывок из Псалмов, который так часто вдохновлял меня. "Сеявшие со слезами, будут пожинать с радост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же это за водительство? Я начал сомне</w:t>
        <w:softHyphen/>
        <w:t>ваться, существует ли вообще получение точ</w:t>
        <w:softHyphen/>
        <w:t>ных указаний от Бо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я посмотрю в глаза жене, родителям, общине? Прежде я стоял перед общиной и го</w:t>
        <w:softHyphen/>
        <w:t>ворил, что Бог побуждает мое сердце, а теперь я должен вернуться домой и сказать, что это была ошибк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3</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йлз, — сказал я, когда мы отъехали 80 км от моста, — ты не против, если мы поедем домой через Скрант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йлз знал, к чему я клоню. Там жили мои родители. Честно говоря, мне просто хотелось выговор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 тому времени, как мы приехали в Скран</w:t>
        <w:softHyphen/>
        <w:t>тон, наша история уже попала в газеты. Дело это широко освещалось прессой, но заголовки становились уже не такими броскими. Газетчи</w:t>
        <w:softHyphen/>
        <w:t>ки выжали до последней капли все ужасы и мерзость этой истории. Психологические, со</w:t>
        <w:softHyphen/>
        <w:t>циологические и пенологический аспекты уже истощились. И вот теперь, как бальзам на серд</w:t>
        <w:softHyphen/>
        <w:t>це редакторов, этот случай получил дополни</w:t>
        <w:softHyphen/>
        <w:t>тельную окраску и уж они постарались вовс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находились уже на окраине Скрантона, когда я задумался о том, как вся эта история подействует на моих родителей. Я был словно маленький обиженный мальчик, ждущий уте</w:t>
        <w:softHyphen/>
        <w:t>шения, но сейчас приближающаяся встреча пу</w:t>
        <w:softHyphen/>
        <w:t>гала меня. В конце концов, имя, подвергнув</w:t>
        <w:softHyphen/>
        <w:t>шееся осмеянию, было и их имен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ет, они не читали газету, — сказал Майл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азету они прочитали. Она лежала на ку</w:t>
        <w:softHyphen/>
        <w:t>хонном столе, развернутая на странице, где была помещена статья и фотография размахи</w:t>
        <w:softHyphen/>
        <w:t>вающего Библией молодого священника с ди</w:t>
        <w:softHyphen/>
        <w:t>ким взглядом, которого выгнали из зала засе</w:t>
        <w:softHyphen/>
        <w:t>дания суда по делу об убийстве Майкла Фер</w:t>
        <w:softHyphen/>
        <w:t>м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ец и мать вежливо, почти официально, поздоровались с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казала мать, — какая приятная неожиданн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дравствуй, сын, — сказал отец. Я сел. Майлз тактично удалился; пошел про</w:t>
        <w:softHyphen/>
        <w:t>гуляться, оставив меня наедине с родителя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наю, о чем вы думаете, — кивнул я в сторону газеты, — вы думаете о том, как вам всё это переж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наешь, сын, — сказал отец, — дело не в нас, дело в церкви. И в тебе самом. Ты можешь потерять свой са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нимая его беспокойство обо мне, я про</w:t>
        <w:softHyphen/>
        <w:t>молч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ты собираешься сделать, когда вер</w:t>
        <w:softHyphen/>
        <w:t>нешься в Филипсбург? — спросила м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еще не думал об этом. Мать достала из холодильника бутылку мо</w:t>
        <w:softHyphen/>
        <w:t>ло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не будешь возражать, если я дам тебе совет? — спросила она, наливая мне стакан молока (она всегда хотела, чтобы я попра</w:t>
        <w:softHyphen/>
        <w:t>в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ть никогда не спрашивала разрешения да</w:t>
        <w:softHyphen/>
        <w:t>вать мне советы. Однако на этот раз она стояла с бутылкой молока в руке, ожидая, когда я кивну в знак согласия. Она как будто понима</w:t>
        <w:softHyphen/>
        <w:t>ла, что в этой борьбе я сам должен бороться за себя и, может быть, не желал ее сов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гда ты вернешься домой, Дэвид, не торопись признаться в том, что ты был не прав. Пути Господа неисповедимы. Может быть, это часть Его плана, которого ты сейчас не можешь видеть целиком. Я всегда верила в твой здравый рассуд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 дороге в Филипсбург я все время раз</w:t>
        <w:softHyphen/>
        <w:t>мышлял над словами матери. Какой здесь мо</w:t>
        <w:softHyphen/>
        <w:t>жет быть план Божий? Что хорошего могло принести мне это пораж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твез Майлза домой и поехал к себе домой боковой улицей. Если можно проскользнуть незамеченным на автомобиле, то именно это я и пытался сделать. Я закрыл дверцу машины так, чтобы она не хлопнула, и почти на цы</w:t>
        <w:softHyphen/>
        <w:t>почках прошёл в свою комнату. Там была Гв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подошла ко мне и обня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едный Давид, — сказала она и только после долгой паузы спросила: — Что случи</w:t>
        <w:softHyphen/>
        <w:t>ло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робно рассказал ей, что произошло с тех пор, как мы расстались. Затем я сказал о словах матери, о том, что, возможно, всё не так уж и плох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ебе будет очень трудно объяснить всё это всему городу, Дэвид. Телефон трезвонит не перестава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он продолжал звонить еще три дня. Один чиновник из городского управления накричал на меня. Мои коллеги, церковные служители, сказали мне, что все это дешевая самореклама. Когда же, наконец, я решился выйти из дома, меня провожали неодобрительные взгляды. Один человек, который всё время пытался оживить деловую активность города, пожал мне руку, похлопал по плечу и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пастор, вы действительно прославили старый Филипсбург.</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тяжелее всего была встреча с моими прихожанами. Они были вежливы и молчали. В то утро я взглянул на свою проблему с кафед</w:t>
        <w:softHyphen/>
        <w:t>ры честно, без обма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наю, вас мучают некоторые вопросы, — сказал я, обращаясь к людям, сидевшим с ока</w:t>
        <w:softHyphen/>
        <w:t>меневшими лицами. — Прежде всего, я хочу сказать, что ценю ваше сочувствие, но вы, на</w:t>
        <w:softHyphen/>
        <w:t>верное, думаете: "Какой болван этот проповед</w:t>
        <w:softHyphen/>
        <w:t>ник, который думает, что любая его причуда есть веление Господа". Вы вправе так думать. И на самом деле все случившееся выглядит так, как будто я перепутал желание Бога со своим желанием. За это меня жестоко унизили. Мо</w:t>
        <w:softHyphen/>
        <w:t xml:space="preserve">жет это послужит мне хорошим уроком в дальнейшем? А теперь давайте откровенно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просим самих себя: если верно, что, трудясь здесь, на земле, мы исполняем волю Господа. то не должны ли мы ожидать, что Он каким-то образом сообщает нам Свою волю, хотя мы не всегда можем ее сразу поня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проницаемые лица. Гробовое молчание. Я был плохим примером для жизни под руко</w:t>
        <w:softHyphen/>
        <w:t>водством Госпо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мои прихожане были люди необыкновен</w:t>
        <w:softHyphen/>
        <w:t>но добрые. Большинство из них сказало, что все происшедшее со мной выглядело действи</w:t>
        <w:softHyphen/>
        <w:t>тельно глупо, но они верили в чистоту моего сердца. Одна леди сказ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все же мы хотим, чтобы вы были с нами, даже если другие этого не желаю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еще долго объясняла, что она этим хо</w:t>
        <w:softHyphen/>
        <w:t>тела сказ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том случилась странная вещь. Ночью, ког</w:t>
        <w:softHyphen/>
        <w:t>да я молился, мне все не давал покоя один стих из Писания. Он постоянно приходил мне на ум: "...любящим Бога, призванным по Его из</w:t>
        <w:softHyphen/>
        <w:t>волению, всё содействует ко благ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т стих звучал во мне с большой силой и убедительностью, хотя разум мой не принимал его. И вместе с этим мне пришла в голову такая безрассудная идея, что я старался отбросить ее, как только она приходила: "Возвращайся в Нью-Йор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ри ночи я старался отбросить ее, но не мог от нее отделаться. Я решил разобраться в этом. На этот раз я был подготовл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первых, Нью-Йорк был неподходящим для меня местом. Мне не нравился город, и я не мог бы там жить. Само слово "Нью-Йорк" стало для меня символом смятения. С любой точки зрения было бы неверно покинуть Гвен и детей. Я не собирался трястись в дороге во</w:t>
        <w:softHyphen/>
        <w:t>семь часов туда и восемь часов обратно толь</w:t>
        <w:softHyphen/>
        <w:t>ко для того, чтобы снова сделать из себя по</w:t>
        <w:softHyphen/>
        <w:t>смешище. О том, чтобы снова просить денег у общины, не могло быть и речи. Эти фермеры и углекопы и так давали больше, чем были долж</w:t>
        <w:softHyphen/>
        <w:t>ны. Как я объясню это</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м, если я сам еще не по</w:t>
        <w:softHyphen/>
        <w:t>нял это новое приказание вернуться на место моего пораж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меня не было никакого шанса повидаться с этими ребятами. В глазах официальных кругов города я был сумасшедшим. Никакая сила на земле не смогла бы меня заставить пойти в церковь с этим предложен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се-таки, эта идея была такой настойчи</w:t>
        <w:softHyphen/>
        <w:t>вой, что в следующую среду я просил своих прихожан дать мне еще денег для того, чтобы вернуться в Нью-Йорк. Реакция моих людей была поистине удивительной. Опять, как и прежде, они подходили к столу один за дру</w:t>
        <w:softHyphen/>
        <w:t>гим и оставляли свои пожертвования. На этот раз было намного больше людей, но, что инте</w:t>
        <w:softHyphen/>
        <w:t>ресно, сбор был почти таким же, как и прош</w:t>
        <w:softHyphen/>
        <w:t>лый раз — семьдесят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ее утро</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мы с Майлзом двинулись в путь. Мы ехали по тому же маршруту, оста</w:t>
        <w:softHyphen/>
        <w:t>новились у той же бензоколонки, по тому же мосту въехали в Нью-Йорк. Когда мы проезжа</w:t>
        <w:softHyphen/>
        <w:t>ли по нему, я молился: Тосподи, я не пони</w:t>
        <w:softHyphen/>
        <w:t>маю, почему так все получилось на прошлой неделе по Твоей воле, и почему я снова воз</w:t>
        <w:softHyphen/>
        <w:t>вращаюсь в этот кошмар. Я не прошу открыть мне Твою цель, но прошу руководить моими действия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ще раз мы нашли Бродвей и повернули в южном направлении по той единственной ма</w:t>
        <w:softHyphen/>
        <w:t>гистрали, которую мы знали. Мы ехали мед</w:t>
        <w:softHyphen/>
        <w:t>ленно, и вдруг я ощутил непонятное желание выйти из маши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хочу найти место для машины, — сказал я Майлзу, — да и пройтись немного. Мы нашли незанятую платную стоян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скоро вернусь, Майлз. Я даже не знаю, что я ищ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ставил Майлза в машине и пошел по ули</w:t>
        <w:softHyphen/>
        <w:t>це. Немного пройдя, я услыш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Дэви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начале я не обернулся, так как подумал, что какой-то мальчик зовет своего друга. Но я снова услыш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Дэви, священни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этот раз я обернулся. Недалеко от меня стояли шесть подростков, на них были узкие брюки и куртки на молниях. Все, кроме одного, курили и все явно скуч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ин из них отделился и направился ко мне. Мне понравилась его улыбка, когда он загово</w:t>
        <w:softHyphen/>
        <w:t>р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случайно не тот священник, которого выгнали из зала суда во время процесса по де</w:t>
        <w:softHyphen/>
        <w:t>лу Майкла Фарм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а откуда ты меня знае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аше фото было напечатано в газетах, а ваше лицо легко запоминае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Спасиб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не комплимен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знаешь мое имя. Но я не знаю тво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омми. Я президент "мятежников". Я спросил Томми, не его ли это ребята стоят поблизости. Он предложил мне познакомиться с ними. Они смотрели на меня скучающими взглядами, пока Томми не сказал, что у меня была стычка с полицией. Ребята сразу оживились. Это был мой карт-бланш при общении с ними. Томми представил меня с гордост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парни, это тот самый священник, кото</w:t>
        <w:softHyphen/>
        <w:t>рого выгнали из зала суда по делу Фарм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бята один за другим подходили посмот</w:t>
        <w:softHyphen/>
        <w:t>реть на меня, и только один не двинулся с места. Он взял нож и начал выцарапывать не</w:t>
        <w:softHyphen/>
        <w:t>цензурное слово на металлической рамке до</w:t>
        <w:softHyphen/>
        <w:t>рожного знака. Пока мы разговаривали, к нам присоединилось несколько девоче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мми расспрашивал меня, как я попал в суд, и я сказал ему, что хочу помогать под</w:t>
        <w:softHyphen/>
        <w:t>росткам, входящим в различные группировки. Меня слушали очень внимательно и многие из них сказали, что я "с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вы понимаете под "своим"? — спрос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х логика была проста. Их не любили поли</w:t>
        <w:softHyphen/>
        <w:t>цейские, меня тоже. Мы находились в одина</w:t>
        <w:softHyphen/>
        <w:t>ковом положении, и для них я был одним из своих. В дальнейшем я часто встречался с та</w:t>
        <w:softHyphen/>
        <w:t>кими умозаключениями. Внезапно я вспомнил, как меня тащили по проходу в зале суда, и всё предстало для меня в другом свете. Я почувс</w:t>
        <w:softHyphen/>
        <w:t>твовал лёгкий холодок, который обычно со</w:t>
        <w:softHyphen/>
        <w:t>провождал появление направляющей силы Божи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меня не было времени поразмышлять об этом, так как тот парень с ножом направился ко мне. Его слова, произнесённые языком уличного мальчишки, пронзили моё сердце значительно сильнее, чем это мог бы сделать нож.</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начал он. При этом он чуть рас</w:t>
        <w:softHyphen/>
        <w:t>правил плечи и я заметил, что остальные при этом отошли немного назад. Подросток демон</w:t>
        <w:softHyphen/>
        <w:t>стративно щелкнул ножом и начал небрежно срезать пуговицы моего пальто. Пока не кон</w:t>
        <w:softHyphen/>
        <w:t>чил, он не произнес ни сло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наконец сказал он, впервые по</w:t>
        <w:softHyphen/>
        <w:t>смотрев мне прямо в глаза, — если с нами что-нибудь случи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чувствовал прикосновение кончика но</w:t>
        <w:softHyphen/>
        <w:t>жа и понял, что не будь той истории в суде, я никогда бы не смог разговаривать с этими под</w:t>
        <w:softHyphen/>
        <w:t>ростк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тебя зову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го звали Вилли, но об этом мне сказал дру</w:t>
        <w:softHyphen/>
        <w:t>гой пар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илли, я не знаю, зачем Господь привел меня в этот город. Но я хочу сказать тебе, что Он за вас, это я говорю тебе точ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илли продожал пристально смотреть мне в глаза. Затем он убрал нож и отвел взгляд в сторону. Томми ловко переменил тему разго</w:t>
        <w:softHyphen/>
        <w:t>во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если ты хочешь познакомиться с ребятами из разных группировок, ты можешь сделать это сейчас. Все эти ребята из "мятеж</w:t>
        <w:softHyphen/>
        <w:t>ников". Я также могу познакомить тебя кое с кем из Джи-Джи-А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жи-Джи-А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означает "Трест великих гангстеров". Итак, не пробыв в Нью-Йорке и получаса, я уже имел возможность познакомиться с груп</w:t>
        <w:softHyphen/>
        <w:t>пировкой с другой улицы. Томми объяснил мне, как туда пройти, но я ничего не понял, и тогда он попросил одну из девочек, стоявших в стороне, которую звали Ненси, проводить меня к Джи-Джи-Ай. Члены этой шайки встре</w:t>
        <w:softHyphen/>
        <w:t>чались в подвале одного из домов 134-ой ули</w:t>
        <w:softHyphen/>
        <w:t>цы. Чтобы попасть в их центр, нам пришлось спуститься по темной лестнице мимо мусорных куч с отощавшими кошками, мимо нагро</w:t>
        <w:softHyphen/>
        <w:t>мождения пустых водочных бутыл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конец Нэнси остановилась и слегка посту</w:t>
        <w:softHyphen/>
        <w:t>чала в двери. Два быстрых и четыре медленных уда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м открыла какая-то девочка. Вначале я подумал, что она нас разыгрывает. Уж очень маскарадной бродяжкой она выглядела, босая, в руке бутылка с пивом, во рту сигарета, во</w:t>
        <w:softHyphen/>
        <w:t>лосы не убраны, плечо намеренно обнажено. Я чуть было не рассмеялся, но меня удержало от смеха то, что лицо девушки не выражало веселья и беззаботности и она была еще совсем ребенок. Девушка-подрост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рия, — сказала Ненси, — разреши нам войти. Я хочу познакомить тебя с друг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пожала плечами и открыла дверь по</w:t>
        <w:softHyphen/>
        <w:t>шире. В комнате было темно, но когда мои гла</w:t>
        <w:softHyphen/>
        <w:t>за привыкли к темноте, я смог различить в ней парочки молодых людей и девушек. Они сиде</w:t>
        <w:softHyphen/>
        <w:t>ли вместе в этом холодном, зловонном поме</w:t>
        <w:softHyphen/>
        <w:t>щении. Кто-то зажег свет. Дети смотрели на меня тем же пустым взглядом, который я ви</w:t>
        <w:softHyphen/>
        <w:t>дел на лицах "мятежни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тот самый священник, которого вы</w:t>
        <w:softHyphen/>
        <w:t>гнали из суда по делу Ферм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сразу же внимание ребят было приковано ко мне. Более того, они симпатизировали мне. В этот вечер у меня была возможность впервые проповедовать нью-йоркским хулиганам. Я не старался много говорить. Сказал, что они лю</w:t>
        <w:softHyphen/>
        <w:t>бимы. Любимы такими, какие они есть, несмот</w:t>
        <w:softHyphen/>
        <w:t>ря на их пристрастие к наркотикам, алкоголю и сексу. Бог понимает, что ищут их души в то время, как они напиваются или ищут развлече</w:t>
        <w:softHyphen/>
        <w:t>ния в сексе. Бог хочет дать им все то, что они ищут: радость, веселье и цель жизни, но не из дешевой бутылки в этом гнилом подвале. У Господа есть для них более высокие пла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я сделал паузу, один подросток ска</w:t>
        <w:softHyphen/>
        <w:t>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ай, давай, продолжай, мы врубаемся. Я впервые слышал такое выражение и оно означало, что их сердца тронуты, а это было самым дорогим комплиментом моей пропове</w:t>
        <w:softHyphen/>
        <w:t>д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 покинул этот подвал с чувством вооду</w:t>
        <w:softHyphen/>
        <w:t>шевления и радости, если бы не одно. Здесь, среди членов Джи-Джи-Ай. я впервые столк</w:t>
        <w:softHyphen/>
        <w:t>нулся с применением наркотиков. Мария, ко</w:t>
        <w:softHyphen/>
        <w:t>торая оказалась как бы главарём женской час</w:t>
        <w:softHyphen/>
        <w:t>ти группировки, прервала меня, когда я сказал о том, что Господь может помочь изменить их жиз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олько не мою, Дэви, только не мою. Она поставила стакан и снова обнажила пле</w:t>
        <w:softHyphen/>
        <w:t>ч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чему же, Мар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место ответа она закатала рукав и показала свою руку. Я не понял и сказал ей об э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ди сюда, — Мария подошла к свету и снова показала мне свою руку. Я увидел не</w:t>
        <w:softHyphen/>
        <w:t>большие ранки, похожие на укус комара. Неко</w:t>
        <w:softHyphen/>
        <w:t>торые из них были уже засохшие, а другие со</w:t>
        <w:softHyphen/>
        <w:t>всем свежие. И вдруг я понял, что она хотела этим сказать. Она была наркоманк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конченый человек, Дэви. У меня нет ни</w:t>
        <w:softHyphen/>
        <w:t>какой надежды, даже на Бо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кинул взглядом всех остальных, надеясь, что это мелодрама. Но никто не улыбался. Тог</w:t>
        <w:softHyphen/>
        <w:t>да я понял то, что позже вычитал и в статисти</w:t>
        <w:softHyphen/>
        <w:t>ке полиции, и в сообщениях больниц: у меди</w:t>
        <w:softHyphen/>
        <w:t>цины нет эффективных средств против нарко</w:t>
        <w:softHyphen/>
        <w:t>мании. Мария выразила мнение специалистов: нет ни малейшей надежды для тех, кто, как она, впрыскивали героин прямо в кровь. Мария была обрече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4</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наконец, я добрался до стоянки на Бродвее, Майлз был искренне рад видеть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боялся, что ты опять ввязался в какую-то истор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я рассказал ему о двух преступных группировках, с которыми познакомился в те</w:t>
        <w:softHyphen/>
        <w:t>чение часа, у Майлза возникла та же мысль, что и у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еперь ты понимаешь, что ты никогда не смог бы встретиться с ними, если бы тебя не вышвырнули из суда и не напечатали твое фо</w:t>
        <w:softHyphen/>
        <w:t>то в газет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этот раз мы поехали прямо в прокурату</w:t>
        <w:softHyphen/>
        <w:t>ру округа. Не потому, что мы надеялись, будто нас хорошо там примут, а потому, что путь к тем ребятам в заключении лежал только через н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не хотелось убедить вас в том, что единственное, о чем я забочусь — это благопо</w:t>
        <w:softHyphen/>
        <w:t>лучие этих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даже если бы каждое ваше слово исходило прямо из вашей Библии, мы и тогда не смогли бы разрешить вам свидания с ними. Единственная возможность увидеть этих ребят без разрешения судьи Дэвидсона — это полу</w:t>
        <w:softHyphen/>
        <w:t>чить письменное разрешение родител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редо мною открывалась новая возмож</w:t>
        <w:softHyphen/>
        <w:t>н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вы не смогли бы дать мне их имена и адре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остите, но мы не можем этого сделать. Выйдя на улицу я вытащил из кармана по</w:t>
        <w:softHyphen/>
        <w:t>трепанную страницу "Лайфа". Там была только фамилия руководителя шайки, Луиса Альваре</w:t>
        <w:softHyphen/>
        <w:t>са. Майлз остался в машине, а я зашел в конди</w:t>
        <w:softHyphen/>
        <w:t>терский магазин и разменял пятидолларовую бумажку на десятицентовые монеты. Затем я взял телефонный справочник и стал звонить всем Альваресам, которых только в Манхаттане было более двухсо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квартира Луиса Альвареза, который обвинялся в убийстве Майкла Фермера? — спрашивал я. В ответ — обиженное молчание. Разгневанные речи. Брошенная труб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израсходовал сорок монет, и мне стало ясно, что таким способом я никогда не попаду на свидание с ребят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ернулся к Майлзу в машину. Мы оба были обескуражены. Мы не имели ни малейшего по</w:t>
        <w:softHyphen/>
        <w:t>нятия, что нам предпринять. Там, в машине, среди небоскребов нижнего Манхаттана, воз</w:t>
        <w:softHyphen/>
        <w:t>вышавшихся над нами, я склонил голову. "Гос</w:t>
        <w:softHyphen/>
        <w:t>поди, — молился я, — если мы здесь по Твоей воле. Ты должен Сам направлять нас. Мы боль</w:t>
        <w:softHyphen/>
        <w:t>ше не знаем, что делать. Скажи, куда мы долж</w:t>
        <w:softHyphen/>
        <w:t>ны пойти, потому что мы сами не зна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бесцельно двинулись в ту сторону, в ко</w:t>
        <w:softHyphen/>
        <w:t>торую была направлена наша машина. Оказа</w:t>
        <w:softHyphen/>
        <w:t>лось — на север. Мы попали в огромный кру</w:t>
        <w:softHyphen/>
        <w:t>говорот машин на Таймс-Сквер. Когда мы вы</w:t>
        <w:softHyphen/>
        <w:t>брались из него, то потерялись у Сентрал Парк, где с трудом догадались о том, что там круго</w:t>
        <w:softHyphen/>
        <w:t>вое движение. Мы попытались выехать на пер</w:t>
        <w:softHyphen/>
        <w:t>вом же повороте, и оказалось, что эта авеню ве</w:t>
        <w:softHyphen/>
        <w:t xml:space="preserve">дёт к центру испаноязычного Гарлема.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незапно во мне пробудилось желание выйти из ма</w:t>
        <w:softHyphen/>
        <w:t>ши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ай поищем место для стоянки, сказал я Майлзу. Мы остановились у первого же сво</w:t>
        <w:softHyphen/>
        <w:t>бодного пятачка. Я выбрался из машины и по</w:t>
        <w:softHyphen/>
        <w:t>шёл по улице. Я остановился в недоумении — внутренне побуждение пропа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подалёку сидела группа парн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де живёт Луис Альварес? — спросил я одного из них. Они молча уставились на меня. Я пошёл дальше. Через некоторое время меня догнал юноша-нег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ищете Луиса Альваре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странно на меня посмотр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ого, что в тюрьме за убийство кале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Ты знаешь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Юноша продолжал смотреть на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ваша машина? — снова спросил он. Его вопросы начали надоедать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а ч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т пожал плеч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как раз перед его домом останови</w:t>
        <w:softHyphen/>
        <w:t>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чувствовал, как мурашки побежали у меня по телу. Я указал на старый 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 живёт здесь? — почти прошептал я. Парень кивнул. Я вопрошал иногда у Госпо</w:t>
        <w:softHyphen/>
        <w:t>да, когда молитвы оставались без ответа, но ещё труднее поверить в столь ясно отвеченную молитву. Мы только что попросили Его направить нас, и Он привёл нас прямо к порогу Луиса Альваре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лагодарю тебя, Боже, — сказал я вслу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вы сказ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пасибо тебе, большое спасибо, — сказ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видев на почтовом ящике имя "Альварес", я быстро поднялся на третий этаж. В коридоре было темно и пыльно, пахло моч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истер Альварес? — спросил я, найдя дверь с аккуратно написанной табличк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то-то откликнулся по-испански, и надеясь, что это приглашение войти, я толкнул дверь и заглянул в комнату. Там на стуле сидел строй</w:t>
        <w:softHyphen/>
        <w:t>ный темнокожий мужчина с чётками в руках. Он поднял глаза и лицо его просветле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Дэви, — медленно проговорил он. — Вы тот священник, которого вышвырнули по</w:t>
        <w:softHyphen/>
        <w:t>лицейск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 сказал я и подошёл к н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молился о том, чтобы вы пришли. Вы нам поможе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хочу. Но мне не позволяют увидеть Луиса. У меня должно быть письменное раз</w:t>
        <w:softHyphen/>
        <w:t>решение от вас и от других родител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ам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Альварес достал из кухонного ящика ручку и листок бумаги. Медленно написал разреше</w:t>
        <w:softHyphen/>
        <w:t>ние увидеться с Луисом Альваресом,  аккурат</w:t>
        <w:softHyphen/>
        <w:t>но сложил листок и отдал ег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вас есть адреса и имена других родите</w:t>
        <w:softHyphen/>
        <w:t>л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ответил отец. — В том-то и дело. Мы не были близки с сыном. Господь привёл вас сюда. Он и доведёт вас до остальны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так, спустя всего несколько минут после того, как мы наугад остановились в Гарлеме, я уже имел одно письменное разрешение. Я вы</w:t>
        <w:softHyphen/>
        <w:t>шел из дома Альвареса, размышляя о том, воз</w:t>
        <w:softHyphen/>
        <w:t>можно ли, что Господь буквально привёл нашу машину по этому адресу в ответ на молитву отца. Но мой разум искал другого объясн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зможно, я видел этот адрес в какой-либо га</w:t>
        <w:softHyphen/>
        <w:t>зете и сохранил его в своём подсознан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должая размышлять об этом, я спускал</w:t>
        <w:softHyphen/>
        <w:t>ся по ступеням тускло освещённого коридора и тогда случилось то, что никак нельзя объяс</w:t>
        <w:softHyphen/>
        <w:t>нить подсознательной памятью. Поворачивая за угол, я едва не столкнулся с юношей лет семнадцати, спешившим навер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ошу прощения, — произнёс я не оста</w:t>
        <w:softHyphen/>
        <w:t>навливая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взглянул на меня, что-то пробормотал и помчался дальше. Но когда я проходил под висящим фонарём, он остановился и вновь взглянул на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бернулся. Он вглядывался в сумерках, стараясь получше разглядеть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не вас вышвырнули из су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я Дэвид Уилкерсон. Мальчик протянул ру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Анжело Моралес. Я из компании Луиса. Вы были у Альварес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казал Анжело, что мне нужно было их разрешение на свидание с Луисом. И вдруг я почувствовал в этой встрече провидение Гос</w:t>
        <w:softHyphen/>
        <w:t>под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нжело, — сказал я, — мне нужно разре</w:t>
        <w:softHyphen/>
        <w:t>шение от родителей всех мальчиков на свида</w:t>
        <w:softHyphen/>
        <w:t>ние с ними, но у нас нет</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адресов. Но, навер</w:t>
        <w:softHyphen/>
        <w:t>ное, ты их знае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Анжело сопровождал нас, пока мы не объе</w:t>
        <w:softHyphen/>
        <w:t>хали весь Гарлем, где жили семьи всех на</w:t>
        <w:softHyphen/>
        <w:t>ходящихся под судом мальчиков. Пока мы еха</w:t>
        <w:softHyphen/>
        <w:t>ли, Анжело рассказал нам кое-что о себе. Если бы не зубная боль, он бы тоже был вместе со всеми в ту ночь, в которую ребята "отделали Майкла Фермера". Он сказал, что ребята, идя в парк, ни о чем не думали. Они просто отпра</w:t>
        <w:softHyphen/>
        <w:t>вились в парк в поисках приключений. Если бы не Майкл Фермер, они бы здорово побеси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беситься" означало устроить драку меж</w:t>
        <w:softHyphen/>
        <w:t>ду группировками. Мы многое узнали от Ан</w:t>
        <w:softHyphen/>
        <w:t>жело, и наше предположение подтвердилось. Ребята из этой компании — все ли они были таковы? — скучали, чувствовали одиночество и внутри у них накипала злость. Они искали развлечений, жаждали общения с себе подоб</w:t>
        <w:softHyphen/>
        <w:t>ными — и находили их, где только было воз</w:t>
        <w:softHyphen/>
        <w:t>мож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Анжело была удивительная способность объяснять многие вещи. Он был смышлёным и привлекательным мальчиком и во всем хотел помочь нам. Мы с Майлзом решили, что, как бы ни повернулись в дальнейшем наши дела, мы будем поддерживать отношения с Анжело Моралесом и укажем ему другой пу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течение двух часов мы получили все под</w:t>
        <w:softHyphen/>
        <w:t>пис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писав адрес Анжело и пообещав держать с ним связь, мы попрощались и поехали обратно в город. Сердца наши пели от счастья. И мы сами пели, пробираясь через толчею машин на Бродвее. Закрыв окна автомобиля, мы распе</w:t>
        <w:softHyphen/>
        <w:t>вали хорошие, старые евангельские песни, ко</w:t>
        <w:softHyphen/>
        <w:t>торые мы выучили еще в детстве. Свершившие</w:t>
        <w:softHyphen/>
        <w:t>ся за последнее время чудеса вселили в нас уверенность, что, если мы опираемся на под</w:t>
        <w:softHyphen/>
        <w:t>держку Христа, то все двери будут открыты перед н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куда мы могли знать, что спустя некото</w:t>
        <w:softHyphen/>
        <w:t>рое время все двери снова с треском захлопнутся перед нами? Ибо, имея все подписи, мы так и не могли повидаться с подсудимы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курор округа был очень удивлен, увидев нас так скоро со всеми требуемыми подпися</w:t>
        <w:softHyphen/>
        <w:t>ми. Он выглядел как человек, который вынужд</w:t>
        <w:softHyphen/>
        <w:t>ен делать невозможное. Он позвонил в тюрьму и сказал, что, если ребята захотят встретиться с нами, нас должны пропуст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от в самой тюрьме перед нами стало со</w:t>
        <w:softHyphen/>
        <w:t>вершенно неожиданное и непонятное препят</w:t>
        <w:softHyphen/>
        <w:t>ствие, воздвигнутое не ребятами, не властями города, а нашим собратом-священник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юремный капеллан, который заботился о ребятах, решил, что их знакомство с новым священником выведет их из духовного равно</w:t>
        <w:softHyphen/>
        <w:t>весия. Каждый мальчик написал бумагу: "Мы хотим поговорить с Дэвидом Уилкерсоном". Но капеллан зачеркнул "хотим" и вписал "не хо</w:t>
        <w:softHyphen/>
        <w:t>тим", и никакие мольбы не заставили его изме</w:t>
        <w:softHyphen/>
        <w:t>нить свое реш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от мы вновь пересекаем мост Джорджа Вашингтона, весьма и весьма обескураженные. Почему так случилось, что мы получили такую поддержку, но в конце все наши старания сно</w:t>
        <w:softHyphen/>
        <w:t>ва сведены на н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поздно вечером мы ехали вдоль Пен</w:t>
        <w:softHyphen/>
        <w:t>сильвания Тернпайк и до дому оставалась еще половина пути, я вдруг увидел луч надежды в поглотившей нас тьм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а! — воскликнул я, разбудив своим воз</w:t>
        <w:softHyphen/>
        <w:t>гласом Майл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х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наю, что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и хорошо, что все уладилось, — ска</w:t>
        <w:softHyphen/>
        <w:t>зал Майлз, отворачиваясь и снова закрывая гла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т луч надежды мелькнул в образе заме</w:t>
        <w:softHyphen/>
        <w:t>чательного человека — моего деда. Я наде</w:t>
        <w:softHyphen/>
        <w:t>ялся, что он разрешит мне приехать к нему и изложить все мои затрудн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5</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наешь, что я думаю обо всем этом? — спросила Гв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или с ней чай на кухне перед моим отъездом к дедуш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не кажется, тебе необходимо почувст</w:t>
        <w:softHyphen/>
        <w:t>вовать свою причастность к некоей великой традиции. Я думаю, тебе хочется соприкос</w:t>
        <w:softHyphen/>
        <w:t>нуться с прошлым, и мне кажется, что ты прав. Окунись в прошлое, Дэвид, именно это тебе сейчас нуж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звонил дедушке и сказал, что приеду к н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иезжай немедленно, — ответил он, — мы обо всем поговор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ему деду было 79 лет, и он, как всегда, был полон энергии. Раньше моего деда знали везде. Он был англо-уэльско-голландского происхождения и был сыном, внуком и, может быть, правнуком священников. Начало тради</w:t>
        <w:softHyphen/>
        <w:t>ции теряется в раннем периоде протестант</w:t>
        <w:softHyphen/>
        <w:t>ской Реформации в Западной Европе и  на  Бри</w:t>
        <w:softHyphen/>
        <w:t>танских остров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сколько я знаю, с тех пор, как священно</w:t>
        <w:softHyphen/>
        <w:t>служители начали совершать христианские бракосочетания, в каждом приходе был какой-нибудь Уилкерс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о фермы моего деда, расположенной в То</w:t>
        <w:softHyphen/>
        <w:t>ледо, штат Огайо, было довольно далеко. Боль</w:t>
        <w:softHyphen/>
        <w:t>шую часть пути я провел в раздумьях о минув</w:t>
        <w:softHyphen/>
        <w:t>шем: то были очень живые воспоминания, осо</w:t>
        <w:softHyphen/>
        <w:t>бенно, когда речь шла о дедуш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едушка родился в Кливеленде, штат Тенесси. К двадцати годам он уже был священником. Это хорошо, что он был молод, потому что жизнь была сурова. Он был разъездным пропо</w:t>
        <w:softHyphen/>
        <w:t>ведником. Это означало, что большую часть времени он проводил в седле. Он ездил верхом от одной церкви к другой и обычно сам был и проповедником, и регентом, и церковным сто</w:t>
        <w:softHyphen/>
        <w:t>рожем. Он всегда приходил в церковь первым, включал свет, выметал мышиные гнезда и проветривал помещение. Затем собиралась вся община и они пели что-нибудь старое — "Уди</w:t>
        <w:softHyphen/>
        <w:t>вительная милость", "Что за друг нам Христос" и другие. Затем он проповедов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поведи моего дедушки были довольно необычными, и некоторые примеры и аргумен</w:t>
        <w:softHyphen/>
        <w:t>ты шокировали его современников. Например, когда мой дедушка был молодым священником, считалось грехом носить ленты и перья. В не</w:t>
        <w:softHyphen/>
        <w:t>которых церквах прихожане приносили нож</w:t>
        <w:softHyphen/>
        <w:t>ницы. И если к алтарю подходила женщина, у которой на шляпе была лента, эти ножницы пускались в ход, да ещё читались нотации". Как же вы попадете на небеса со всеми этими лен</w:t>
        <w:softHyphen/>
        <w:t>тами на вашей одежд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мой дедушка изменил свое мнение на этот счет. Став старше, он создал особый принцип евангелизации, который он назвал "методом отбивных".</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 xml:space="preserve">Ты побеждаешь людей точно так же, как ты побеждаешь собаку, — часто говорил он.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видишь на улице собаку с костью в зубах. Ты ведь не отбираешь у нее эту кость и не объясняешь, что это вредно для нее, просто даёшь ей отбивную и она бросает свою кость. Вместо того, чтобы забирать кости у людей или срезать перья с их одежды, я лучше подброшу им отбивных. Что-нибудь с настоящим мясом и жизнью внутри. Я расскажу им о Новом  Начал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едушка проповедовал не только в церквах, но и на собраниях в палатках. До наших дней докатилась слава о том, как интересно удава</w:t>
        <w:softHyphen/>
        <w:t>лось старому Джею Уилкерсону проводить та</w:t>
        <w:softHyphen/>
        <w:t>кие собрания. Однажды, например, он пропо</w:t>
        <w:softHyphen/>
        <w:t>ведовал в Джамайке, церкви на Лонг Айленде в Нью-Йорке. Собралось много народу, потому что был воскресный день и к тому же 4 июля — День независимос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тот день мой дедушка заехал к своему другу по какому-то делу, связанному со ско</w:t>
        <w:softHyphen/>
        <w:t>бяными товарами. И тот показал ему какой-то новый материал, который трещал и рассыпался искрами, когда на него наступали. Он расчиты</w:t>
        <w:softHyphen/>
        <w:t>вал, что это пригодится ему на фейерверке. Четвёртого июля. Дедушка был весьма заинт</w:t>
        <w:softHyphen/>
        <w:t>ригован этим веществом и купил себе некото</w:t>
        <w:softHyphen/>
        <w:t>рое количество. Затолкав его себе в карман, он вскоре забыл о н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й дедушка в тот день говорил о новой жизни во Христе, а также об аде, живо и образ</w:t>
        <w:softHyphen/>
        <w:t>но описывая его. Во время проповеди его рука нащупала в кармане то самое вещество. Ти</w:t>
        <w:softHyphen/>
        <w:t>хонько он высыпал его позади себя и с невоз</w:t>
        <w:softHyphen/>
        <w:t>мутимым видом продолжал повествовать об аде, прохаживаясь по платформе, как вдруг из-за его спины повалил дым и затрещали искры. Вскоре разнеслась молва о том, что уж если Джей Уилкерсон проповедует об аде, то этот ад можно увидеть вооч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лагали, что мой отец будет таким же странствующим служителем, что и дед. Но мой отец был совершенно другим человеком. Он был больше священник, чем евангелист. По</w:t>
        <w:softHyphen/>
        <w:t>скольку мой дедушка проповедывал по всей стране, то мой отец вырос, остро ощущая не</w:t>
        <w:softHyphen/>
        <w:t>достаток надёжности и безопасности посто</w:t>
        <w:softHyphen/>
        <w:t>янного дома, и это отразилось на его карьере. За каждый вечер был в новой. Мой отец со</w:t>
        <w:softHyphen/>
        <w:t>здавал постоянные надёжные церкви, где его любили и в любое время могли обратиться к нему со своими бедами и нужд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умаю, что для церкви необходимы оба типа священников, — сказал мне однажды отец, когда мы жили в Питсбурге. — Но я завидую способности твоего деда выбивать гордость из людей. Нам этого как раз недостает сейч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менно это и произошло у нас, когда дедуш</w:t>
        <w:softHyphen/>
        <w:t>ка в очередной раз заскочил к нам (он всегда именно "заскакив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Церковь моего отца располагалась в феше</w:t>
        <w:softHyphen/>
        <w:t>небельном пригороде Питсбурга, где жили банкиры, юристы, врачи. Это было достаточно необычное месторасположение для церкви пя</w:t>
        <w:softHyphen/>
        <w:t>тидесятников, так как наши службы бывают шумны и вольны. Мы старались проводить на</w:t>
        <w:softHyphen/>
        <w:t>ши богослужения скромно и тихо из уважения к окружающим. Но дедушка решил показать, что мы неправ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те дни все наши прихожане старались подражать жизни своих соседей — быть сте</w:t>
        <w:softHyphen/>
        <w:t>пенными и светски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мёртвыми, — говорил дед, — а ведь ве</w:t>
        <w:softHyphen/>
        <w:t>ра даёт жиз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ец пожал плечами, ему пришлось со</w:t>
        <w:softHyphen/>
        <w:t>гласиться. И тут он допустил ошибку — по</w:t>
        <w:softHyphen/>
        <w:t>просил деда проповедовать вместо него в вос</w:t>
        <w:softHyphen/>
        <w:t>кресень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рисутствовал на той службе и никогда не забуду выражения лица моего отца, когда при</w:t>
        <w:softHyphen/>
        <w:t>шел дедушка и первым делом снял свои гряз</w:t>
        <w:softHyphen/>
        <w:t>ные калоши и поставил их прямо на алтар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 сказал мой дед, поднимаясь и осма</w:t>
        <w:softHyphen/>
        <w:t>тривая пораженную общину, — что смущает вас в этих грязных калошах на алтаре? Я немного запачкал вашу прекрасную церковь? Я уязвил вашу гордость? Держу пари, что если бы я за</w:t>
        <w:softHyphen/>
        <w:t>дал вам этот вопрос, вы бы ответили, что у вас ее н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ец поёж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ай, давай, выкручивайся, — сказал дед, поворачиваясь к нему. — Где дьяконы церкви? Дьяконы подняли ру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хочу, чтобы вы открыли все окна. Мы немного пошумим. Я хочу, чтобы все эти бан</w:t>
        <w:softHyphen/>
        <w:t>киры и судьи, сидящие на верандах своих до</w:t>
        <w:softHyphen/>
        <w:t>мов, узнали, что это такое — радость в вере. Сегодня вы сами будете проповедовать своим соседя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тем дедушка попросил всех встать. Мы все поднялись со своих мест. Дедушка приказал нам маршировать по церкви, хлопая в ладоши. И мы маршировали и хлопали в ладоши. Он за</w:t>
        <w:softHyphen/>
        <w:t>ставил нас хлопать в ладоши 15 минут, и по</w:t>
        <w:softHyphen/>
        <w:t>том, когда мы хотели закончить, он покачал головой, и мы продолж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тем он приказал нам петь. И так мы мар</w:t>
        <w:softHyphen/>
        <w:t>шировали, хлопали в ладоши и пели, и каждый раз, когда мы замедляли шаг или переставали пение, дедушка открывал окна еще шире. Я взглянул на отца и понял, о чём он сейчас думает: "Что ж, этого я не переживу, но, всё-таки, хорошо, что так получилось". И он запел гром</w:t>
        <w:softHyphen/>
        <w:t>че все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т эти была служб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ец узнал о реакции соседей на следующий день. Он пришел в банк по делу. И конечно же, за большим столом сидел один из наших сосе</w:t>
        <w:softHyphen/>
        <w:t>дей. Отец хотел повернуть назад, но тот оклик</w:t>
        <w:softHyphen/>
        <w:t>нул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подобный Уилкерсон, вот это пение было у вас вчера в церкви! Все говорят от этом. Мы знали, что ваши люди хорошо поют и мы все время ждали, когда вы запоете. Это самое замечательное из всего того, что случалось в нашем райо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ледующие три года в церкви царил дух свободы и силы. Это было для меня хорошим урок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должен проповедовать Пятидесятни</w:t>
        <w:softHyphen/>
        <w:t>цу — сказал дедушка моему отцу, когда позд</w:t>
        <w:softHyphen/>
        <w:t>нее они обсуждали ту службу. — Будучи осво</w:t>
        <w:softHyphen/>
        <w:t>бождённой от всяческих наслоений. Пяти</w:t>
        <w:softHyphen/>
        <w:t>десятница означает силу и жизнь. Вот что во</w:t>
        <w:softHyphen/>
        <w:t>шло в церковь в тот момент сошествия Духа Святого в день Пятидесятниц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когда в тебе есть сила и жизнь, — про</w:t>
        <w:softHyphen/>
        <w:t>должал дедушка, — значит ты здоров, а если ты здоров, значит, ты можешь немножко и по</w:t>
        <w:softHyphen/>
        <w:t>шуметь. Это полезно для тебя и, естественно, ты можешь немного испачкать свои башма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ля дедушки испачкать башмаки означало не только ходить туда, где грязь и нужда, но также и то, что можно стереть носки ботинок от долгого моления на коленя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й дед был муж молитвы, и вся его семья была похожа на него в этом отношении. Он воспитал моего отца в любви к молитве, а отец, в свою очередь, передал эт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а ты молишься о помощи, когда у тебя неприятности? — спросил однажды у меня де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начала этот вопрос показался мне незна</w:t>
        <w:softHyphen/>
        <w:t>чительным, но дедушка настаивал и я понял, что он клонит к чему-то очень важно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нечно же, я благодарил Бога за все хоро</w:t>
        <w:softHyphen/>
        <w:t>шее, что у меня было: за родителей и дом, за учебу. И я постоянно, всей душой молился о том, чтобы однажды Господь избрал меня для исполнения Его воли в этом мире. Но я редко молил Бога о какой-то конкретной помощ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казал дед, глядя на меня без обычной искринки в глазах, — день, когда ты научишься открыто молиться о какой-то осо</w:t>
        <w:softHyphen/>
        <w:t>бой нужде, станет днём, в который ты по</w:t>
        <w:softHyphen/>
        <w:t>знаешь силу молитв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тогда не все понял из того, что он мне го</w:t>
        <w:softHyphen/>
        <w:t>ворил, потому что мне было всего 12 лет и еще я инстинктивно боялся этой мысли — мо</w:t>
        <w:softHyphen/>
        <w:t>литься открыто, публично. Это означало ска</w:t>
        <w:softHyphen/>
        <w:t>зать вслух, так, чтобы слышали другие: "Я хочу того-то и того-то". А это означало идти на риск, что молитва не будет услыша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мысл дедушкиного высказывания открылся мне совершенно неожиданно и при трагиче</w:t>
        <w:softHyphen/>
        <w:t>ских обстоятельствах. Сколько я помнил, мой отец был очень болен. У него была язва две</w:t>
        <w:softHyphen/>
        <w:t>надцатиперстной кишки и более десяти лет он жаловался на бо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возвращаясь из школы, я увидел промчавшуюся мимо меня "скорую помощь". Я сразу догадался, куда она направляется и ещё издалека услышал крики отц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гостиной сидели несколько человек из на</w:t>
        <w:softHyphen/>
        <w:t>шей церкви. Врач не пустил меня в комнату к отцу. Я бросился к мам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ма, он умира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ть посмотрела мне в глаза и решила ска</w:t>
        <w:softHyphen/>
        <w:t>зать прав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рач полагает, что он проживет не более двух час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 время отец особенно громко закричал от боли. Мать сжала мое плечо и быстро побе</w:t>
        <w:softHyphen/>
        <w:t>жала в комнат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десь, Кеннет, — сказала она, закрывая за собою дверь, но прежде, чем дверь закрылась, я увидел, почему меня не пустили к отцу. Его постель и пол были залиты кров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т момент я вспомнил слова дедушки: "Тот день, когда ты научишься открыто мо</w:t>
        <w:softHyphen/>
        <w:t>литься о чём-нибудь особенном, то будет день, когда ты почувствуешь силу". Вначале я хотел пойти в гостиную, где сидели члены общины, и сказать, что я буду молиться за то, чтобы мой отец выздоровел, но не смог этого сделать. Да</w:t>
        <w:softHyphen/>
        <w:t>же в этот критический момент я боялся под</w:t>
        <w:softHyphen/>
        <w:t>вергнуть испытанию свою веру. Не вняв словам деда, я спрятался от всех в подвале, где у нас хранился уголь, и начал молиться, стараясь громкостью голоса восполнить недостаток ве</w:t>
        <w:softHyphen/>
        <w:t>р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е подозревал, что молился я как бы в громкоговорящую сист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ш дом обогревался горячим воздухом, и в каждую комнату были проведены трубы для него, выходящие из печи, рядом с которой я молился, поэтому мой голос разносился по всем комнатам. Сидевшие в гостиной вдруг услышали жаркую молитву, как бы прони</w:t>
        <w:softHyphen/>
        <w:t>кавшую через стены. Слышали ее и врач, и мой отец, лежавший в крова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зовите сюда Дэвида, — прошептал он. Меня провели наверх</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мимо любопытных глаз. Я пришел к отцу. Отец попросил доктора Брауна немного подождать в холле и сказал, чтобы мама прочитала 22 стих из 21 главы Евангелия от Матфея. Мать открыла Библию, нашла нужное место и прочитала: "И все, чего ни попросите в молитве с верою, получите". Я почувствовал сильное волн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ма, не можем ли мы применить это к пап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ть прочла этот отрывок раз двенадцать, и, пока она читала его, я поднялся с кресла, подошел к отцу и положил руку на его лоб.</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исус, — молился я, — Иисус, я верю то</w:t>
        <w:softHyphen/>
        <w:t>му, что Ты сказал. Исцели моего пап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тем я подошел к двери, открыл ее и сказал громко и четк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жалуйста, войдите, доктор Браун. Я... (мне трудно было вымолвить это) я молился с верой в то, что отцу станет легч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октор Браун снисходительно отнёсся к серьёзности двенадцатилетнего мальчика, улыбнулся тёплой сострадальческой, но без тени веры улыбкой. Но эта улыбка сменилась сначала замешательством, затем  выражением  крайнего  удивления, когда он осмотрел отц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то произошло, — сказал он. Голос его прозвучал так тихо, что я еле расслышал, что он сказал. Дрожащими руками доктор Браун взял инструменты и измерил отцу давл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еннет, — произнёс он, поднимая веки моего отца, ощупывая его живот и проверяя давление, — Кеннет, как вы себя чувствуе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чувствую как будто бы прилив с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еннет, — сказал доктор, — я только что был свидетелем чу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й отец тут же встал на ноги, а я в тот же момент был избавлен от сомнений о силе мо</w:t>
        <w:softHyphen/>
        <w:t>литв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т день, направляясь на дедушкину фер</w:t>
        <w:softHyphen/>
        <w:t>му, я вспомнил этот случай, происшедший много лет наза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очень рад увидеть деда таким же жиз</w:t>
        <w:softHyphen/>
        <w:t>нерадостным, как всегда. Он стал немного мед</w:t>
        <w:softHyphen/>
        <w:t>лительным в движениях, но его ум был по-прежнему живым и мудрость проницательной. Он уселся в старое кресло, и я рассказал ему о всех моих приключениях. Я говорил около ча</w:t>
        <w:softHyphen/>
        <w:t>са без перерыва, а он только изредка задавал мне вопросы. Я закончил свое повествование своим собственным вопрос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едушка, что ты думаешь насчет всего этого? Как ты считаешь, был ли это Божий при</w:t>
        <w:softHyphen/>
        <w:t>зыв помочь тем ребят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сказал де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столько всего... — нач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умаю, — продолжал он, — что эта дверь навсегда закрылась для тебя, Дэвид. Ду</w:t>
        <w:softHyphen/>
        <w:t>маю, что Господь не даст вскоре возможности тебе увидеть тех семерых ребят. И я скажу те</w:t>
        <w:softHyphen/>
        <w:t>бе, почему. Потому что, если ты увидишь их, ты сочтешь, что твоя миссия среди нью-йоркских подростков закончена. А я думаю, что для тебя приготовлены более важные вещ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ты имеешь в ви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сынок, у меня такое ощущение, буд</w:t>
        <w:softHyphen/>
        <w:t>то тебе вовсе и не предназначалось встре</w:t>
        <w:softHyphen/>
        <w:t>титься с этими семерыми ребятами, но, напро</w:t>
        <w:softHyphen/>
        <w:t>тив, с тысячами таких, как о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делав паузу, чтобы я всё понял, дед про</w:t>
        <w:softHyphen/>
        <w:t>долж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имею в виду всех запутавшихся, опу</w:t>
        <w:softHyphen/>
        <w:t>танных грехом и преступлением ребят Нью-Йорка, которые могут кончить убийством, ес</w:t>
        <w:softHyphen/>
        <w:t>ли мы не поможем им. У меня такое предчув</w:t>
        <w:softHyphen/>
        <w:t>ствие. А ты, Дэвид, единственное, что должен сделать — это расширить свой горизон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й дедушка умел вдохновить меня. Мое прежнее желание как можно скорее убраться из Нью-Йорка переросло в совершенно проти</w:t>
        <w:softHyphen/>
        <w:t>воположное желание вернуться назад и как можно скорее взяться за работу. Я сказал это деду, но он только улыбнулся в отв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Легко говорить об этом, сидя в этой теп</w:t>
        <w:softHyphen/>
        <w:t>лой кухне и разговаривая со своим старым де</w:t>
        <w:softHyphen/>
        <w:t>душкой. Но подожди, когда ты встретишься с этими подростками и увидишь, насколько они полны ненависти и греха, ты увидишь, как не</w:t>
        <w:softHyphen/>
        <w:t>легко будет работать с ними. Они хуже, чем ты думаешь. Это всего лишь подростки, но они знают уже, что такое убийство, изнасилование, гомосексуализм. Как ты собираешься разре</w:t>
        <w:softHyphen/>
        <w:t>шить такие проблемы, когда столкнешься с ни</w:t>
        <w:softHyphen/>
        <w:t>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естно говоря, я не зна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зволь мне самому ответить на этот во</w:t>
        <w:softHyphen/>
        <w:t>прос, Дэвид. Вместо того, чтобы останавли</w:t>
        <w:softHyphen/>
        <w:t>ваться на этом, ты должен сосредоточить все внимание на самом главном в Евангелии. А что, ты думаешь, является самым главны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смотрел ему в гла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остаточно много слушал своего соб</w:t>
        <w:softHyphen/>
        <w:t>ственного деда, чтобы дать ему ответ из его собственных же проповедей. Самое главное в Евангелии — это возрождение, рождение к но</w:t>
        <w:softHyphen/>
        <w:t>вой жиз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отлично отбарабанил это, Дэвид. По</w:t>
        <w:softHyphen/>
        <w:t>дожди. и ты увидишь, как действует Господь. И тогда в твоем голосе будет больше волнения. Для тебя это пока только теория. И все же ве</w:t>
        <w:softHyphen/>
        <w:t>ликое во Христе очень просто: настоящая встреча человека с Богом производит переме</w:t>
        <w:softHyphen/>
        <w:t>ну в н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дя по тому, что силы моего деда в конце концов начали иссякать, я понял, что наш раз</w:t>
        <w:softHyphen/>
        <w:t>говор скоро закончится. Дедушка встал с крес</w:t>
        <w:softHyphen/>
        <w:t>ла и пошел к двери. Но зная, что в душе он лю</w:t>
        <w:softHyphen/>
        <w:t>бит драмы, я чувствовал, что самое важное в нашем разговоре будет произнесено сейч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казал дедушка, взявшись за ручку двери, — я действительно обеспокоен твоей будущей жизнью в Нью-Йорке. До сих пор ты был защищён совсем другим образом жизни. Когда ты встретишься с человеческой злобой во плоти, это может глубоко потрясти теб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он рассказал историю, которая, как мне показалась вначале, не имела никакого отно</w:t>
        <w:softHyphen/>
        <w:t>шения к нашему разговор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днажды я прогуливался по холмам и увидел огромную змею толщиной 3 дюйма и 5 футов длиной. Она зловеще сверкала на солнце своей безобразной кожей. Я испугался её и не двигался, просто смотрел. И там я увидел чу</w:t>
        <w:softHyphen/>
        <w:t>до — рождение нового существа. Змея сброси</w:t>
        <w:softHyphen/>
        <w:t>ла свою старую кожу, превратившись в новое, поистине прекрасное творение. Она уползла, а старая кожа осталась лежать на солнц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ты начнешь работать в Нью-Йорке, не ужасайся внешнего вида твоих ребят, как я тогда вида змеи. Бог не обращает на это вни</w:t>
        <w:softHyphen/>
        <w:t>мания. Он ждет, пока каждый из них не сбросит свою старую кожу. Он желает видеть человека. рожденного занов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забывай об этом. Дэвид, когда ты встре</w:t>
        <w:softHyphen/>
        <w:t>тишь своих змей, которых очень много на за</w:t>
        <w:softHyphen/>
        <w:t>дворках Нью-Йорк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6</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ехал в Нью-Йорк совершенно новым чело</w:t>
        <w:softHyphen/>
        <w:t>веком. Я уже не был тем, кто приехал только для того, чтобы помочь семерым ребятам, об</w:t>
        <w:softHyphen/>
        <w:t>виняемым в убийстве. "Но если я должен де</w:t>
        <w:softHyphen/>
        <w:t>лать что-то другое, я бы хотел иметь полное представление о том, что мне предстоит де</w:t>
        <w:softHyphen/>
        <w:t>лать", — сказал я себ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де-то в глубине моего разума имелось не</w:t>
        <w:softHyphen/>
        <w:t>кое видение, будто полузабытый сон. Я знал только, что оно имело отношение к помощи, которую я должен оказать ребятам, таким же, как Луис и его друзь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ка же я не хотел упускать ни единого шанса найти контакт с компанией Луиса. При</w:t>
        <w:softHyphen/>
        <w:t>говор уже был вынесен. Четырем — тюремное заключение, включая самого Луиса, троих от</w:t>
        <w:softHyphen/>
        <w:t>пустили. Из этих троих одного отправили в психиатрическую больницу, второго родители должны были увезти из города, третий возвра</w:t>
        <w:softHyphen/>
        <w:t>щался домой. Я решил встретиться с н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я пришел по адресу на 125 улицу, я увидел на двери новое имя. Тем не менее, я постучал и не удивился, когда дверь открыла мать того мальчика. Она помнила меня с тех пор, как я был у них прошлый раз, и, казалось, была рада видеть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ходите, — сказала она, — как видите, нам пришлось сменить фамилию на двери. Нам нет покоя, однажды на стене написали: "Вышлите своего сына из города или убейте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гостиной их четырехкомнатной квартиры на кресле, на диване, на столе — всюду лежали груды газет, в которых были напечатаны за</w:t>
        <w:softHyphen/>
        <w:t>метки о суд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просто не представляете, преподоб</w:t>
        <w:softHyphen/>
        <w:t>ный Уилкерсон, что значит каждый день от</w:t>
        <w:softHyphen/>
        <w:t>крывать газеты и видеть фото своего сына в за</w:t>
        <w:softHyphen/>
        <w:t>ле суда. Все эти газеты нам принесли соседи. Мужу приносили такие газеты ещё и на работ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шли на кухню, в которой вкусно пахло жареным, и там обсудили планы на будущ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сделаете попытку остаться зде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хотели бы уехать, но не можем из-за работы муж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здесь вашему сыну грозит опасн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хотели бы вы отправить его к нам в Пенсильванию? Ему там будут очень рад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ответила женщина, переворачивая жаркое, — когда мой сын вернется из суда, мы наверняка отошлем его отсюда. Но только с кем-то из своих. Никто не увидит его больше, как будто он никогда здесь и не ж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рез полчаса, выходя из дома, я увидел ту надпись, о которой мне говорила мать под</w:t>
        <w:softHyphen/>
        <w:t>ростка, начертанную желтым мелом на стене дома. Кто-то старался стереть ее, но все же можно было разобрать: "... или убейте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им образом, мне опять не удалось встре</w:t>
        <w:softHyphen/>
        <w:t>титься и с этим мальчиком из компании Луиса. Вероятно мне следовало признать, что в этих закрытых дверях всё же есть какой-то смысл. Возможно, этот смысл был в появившейся меч</w:t>
        <w:softHyphen/>
        <w:t>те, преследовавшей меня. Каким бы неподго</w:t>
        <w:softHyphen/>
        <w:t xml:space="preserve">товленным я ни был, я настроился встретить на этих улицах то, что можно было бы назвать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дьб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 сказал я, покидая 125 улицу и направляясь к своей машине, — если Ты посы</w:t>
        <w:softHyphen/>
        <w:t>лаешь меня сюда, то научи меня, как действо</w:t>
        <w:softHyphen/>
        <w:t>в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о началом моих четырехмесячных скитаний по улицам Нью-Йорка. На протяже</w:t>
        <w:softHyphen/>
        <w:t>нии марта, апреля, мая и июня 1958 года я при</w:t>
        <w:softHyphen/>
        <w:t>езжал в город каждую неделю в свой выход</w:t>
        <w:softHyphen/>
        <w:t>ной. Я вставал рано утром, приезжал в Нью-Йорк и до ночи бродил по улицам города, воз</w:t>
        <w:softHyphen/>
        <w:t>вращаясь домой рано утром следующего д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тратил время не напрасно. Меня не поки</w:t>
        <w:softHyphen/>
        <w:t>дало чувство, что мне поставлена цель свыше, хотя всё это не становилось менее таинствен</w:t>
        <w:softHyphen/>
        <w:t>ным. Я не мог поступать по-другому. Каждую неделю я вновь и вновь возвращался в город, старался быть открытым, всё время ожидая отв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хорошо помню первый вечер моих четы</w:t>
        <w:softHyphen/>
        <w:t>рехмесячных скитаний. Мария сказала мне тогда, что одним из самых жестоких районов Нью-Йорка является Бердфорд Стувезан, Брук</w:t>
        <w:softHyphen/>
        <w:t>ли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 сказала она, — если вы хотите увидеть Нью-Йорк с самой его худшей сторо</w:t>
        <w:softHyphen/>
        <w:t>ны, поезжайте по Бруклинскому мосту и рас</w:t>
        <w:softHyphen/>
        <w:t>кройте пошире гла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Хотел ли я на самом деле увидеть Нью-Йорк с самой худшей стороны? Я не был в этом уве</w:t>
        <w:softHyphen/>
        <w:t>рен. Но, все-таки, семеро участников дела Фер</w:t>
        <w:softHyphen/>
        <w:t>мера родились в этом логове. И если я хочу расширить свои горизонты, как сказал мой дед, может мне сначала опустить гла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так, я проехал по Бродвею, миновал Тайме Сквер и Мартиник, где мы останавливались с Майлзом, и далее к Бруклинскому мосту. На другой стороне я получил точные указания как ехать от полицейского. Итак, я впервые ехал в то место, где, как полагают, убийц на квадратный фут больше, чем где бы то ни было на земле. Тогда, робко двигаясь по улицам, я еще не знал, что спустя некоторое время эти места будут так же знакомы мне, как родные улицы Филипсбур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то Бедфорд Стувезант населяли се</w:t>
        <w:softHyphen/>
        <w:t>мьи среднего класса, которые жили в аккурат</w:t>
        <w:softHyphen/>
        <w:t>ных домиках с садиками. Теперь это — негри</w:t>
        <w:softHyphen/>
        <w:t>тянское и пуэрториканское гетто. Я въехал в этот район холодным мартовским вечером, и мне пришлось долго ездить, прежде, чем я смог найти свободную стоянку для машины. Здесь улицы практически не очищались от сне</w:t>
        <w:softHyphen/>
        <w:t>га и большинство машин будто примерзли к бордюрам. Пешком ходить было рискованно, в слякоти по щиколотку и по скользким кучам отбросов. Я бродил в одиночестве по улицам, всматриваясь и вслушиваясь в ту жизнь, о су</w:t>
        <w:softHyphen/>
        <w:t>ществовании которой просто не подозревал, находясь в безопасности своих го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обледенелой мостовой лежал пьяный. Когда я остановился, чтобы помочь ему, он обругал меня. Я сказал о нем полицейскому. Он пожал плечами и сказал, что разберется. Отойдя немного, я обернулся и увидел, что полицейский по-прежнему стоял на месте, по</w:t>
        <w:softHyphen/>
        <w:t>махивая дубинк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открытой двери стояли две девуш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юда, сюда! — крикнули они мне. — Ты ищешь компан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против, через дорогу, группа подростков столпилась у кондитерского магазина. На них были кожаные куртки с любопытным знаком сзади. Я хотел поговорить с ними, но не ре</w:t>
        <w:softHyphen/>
        <w:t>шался. Будут ли они слушать меня, или станут смеяться над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конце концов, я не подошел к ним этим ве</w:t>
        <w:softHyphen/>
        <w:t>чером. Я прошелся еще немного мимо баров, переполненных мусорных баков, мимо церквей и полицейских участков, мимо полуразрушен</w:t>
        <w:softHyphen/>
        <w:t>ного дома с разбитыми окнами и дощечкой с надписью "По газонам не ходить", торчащей из грязного сне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звращаясь к машине, я услышал три ко</w:t>
        <w:softHyphen/>
        <w:t>ротких выстрела. Потом я подумал, что, навер</w:t>
        <w:softHyphen/>
        <w:t>ное, ошибся, потому что все люди на улице бы</w:t>
        <w:softHyphen/>
        <w:t>ли спокойны. Но через минуту мимо меня про</w:t>
        <w:softHyphen/>
        <w:t>неслась полицейская машина, завывая сиреной и мигая красными огнями. Только шесть чело</w:t>
        <w:softHyphen/>
        <w:t>век остановились посмотреть, как полицей</w:t>
        <w:softHyphen/>
        <w:t>ские выносили из дома мужчину с повисшей плетью рукой, из которой капала кровь. У него было прострелено плечо. Чтобы собрать толпу в Бедфорд-Стувезан нужно было нечто боль</w:t>
        <w:softHyphen/>
        <w:t>шее, чем выстрел в плеч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ернулся в машину, повесил на окно ста</w:t>
        <w:softHyphen/>
        <w:t>рую рубашку, уединившись таким образом, укрылся ковриком и усну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ейчас бы я так не поступил. Теперь-то я знаю наверняка, что мне нечего было бояться взрослых или подростков. Вся опасность была в малышах. Эти восьми-, девяти-, десятилетние дети по-настоящему опасны, потому что они совершают насилие ради насилия. У них есть ножи и пистолеты, оружие их старших товари</w:t>
        <w:softHyphen/>
        <w:t>щей, и они думают, что действуют, как мужчи</w:t>
        <w:softHyphen/>
        <w:t>ны, пуская его в ход. Если бы мне сегодня при</w:t>
        <w:softHyphen/>
        <w:t>шлось ночевать на улице, я боялся бы именно таких малыш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 то утро я проснулся в полном порядке. Может, меня защитила моя собственная наив</w:t>
        <w:softHyphen/>
        <w:t>ность, или спасли слова из 90 Псалма, которые я многократно повторял, прежде чем усну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i/>
          <w:iCs/>
          <w:sz w:val="28"/>
          <w:szCs w:val="28"/>
          <w:lang w:eastAsia="ru-RU"/>
        </w:rPr>
        <w:t>Ибо ты сказал: "Господь — упование моё", Всевышнего избрал ты прибежищем твоим. Не приключится тебе зло. а язва не прибли</w:t>
        <w:softHyphen/>
        <w:t>зится к жилищу твоему. Ибо Ангелам Своим заповедает о тебе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i/>
          <w:iCs/>
          <w:sz w:val="28"/>
          <w:szCs w:val="28"/>
          <w:lang w:eastAsia="ru-RU"/>
        </w:rPr>
        <w:t>охранять тебя на всех путях твоих. На руках понесут тебя, да не преткнёшься 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i/>
          <w:iCs/>
          <w:sz w:val="28"/>
          <w:szCs w:val="28"/>
          <w:lang w:eastAsia="ru-RU"/>
        </w:rPr>
        <w:t>камень ногою твое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i/>
          <w:iCs/>
          <w:sz w:val="28"/>
          <w:szCs w:val="28"/>
          <w:lang w:eastAsia="ru-RU"/>
        </w:rPr>
        <w:t>На аспида и василиска наступишь, попирать будешь льва и драк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тепенно я изучил все эти улицы за четы</w:t>
        <w:softHyphen/>
        <w:t>ре месяца хождений по ним. В этом мне много помогли Мария и Анжело. Я поддерживал тес</w:t>
        <w:softHyphen/>
        <w:t>ную связь с Анжело после той первой встречи с н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нжело, — спросил я его однажды, когда мы шли по Гарлему, — как ты думаешь, что является самой большой проблемой для ребят вашего горо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диночество, — не задумываясь, ответи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 странный ответ: одиночество в восьмимилионном городе? Но Анжело сказал, что это чувство возникает оттого, что никто не любит тебя. По сути дела, все члены банды были очень одиноки. Чем больше я узнавал Нью-Йорк, тем более убеждался, что Анжело был пра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о тех пор, пока я лично не столкнулся с проблемами этих ребят, я не знал, что пред</w:t>
        <w:softHyphen/>
        <w:t>ставляет собой уличная компания подростков. У нас было нечто подобное в Питсбурге, где я вырос. Там дети собирались вместе после шко</w:t>
        <w:softHyphen/>
        <w:t>лы и устраивали на пустыре клуб. Там они ве</w:t>
        <w:softHyphen/>
        <w:t>ли разговоры о девочках, об автомобилях, о спорте, о родителях. Я полагаю, что желание подростков собираться вместе, чтобы как-то уединиться от мира взрослых и в то же время исследовать его, совершенно естествен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добные компании есть и в Нью-Йорке, просто социальные объединения, не выходя</w:t>
        <w:softHyphen/>
        <w:t>щие за рамки своих функций. Но есть еще и другая разновидность таких компаний. Это де</w:t>
        <w:softHyphen/>
        <w:t>рущиеся шайки, сражающиеся банды. Эти ре</w:t>
        <w:softHyphen/>
        <w:t>бята живут насил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знаю случай, когда драка планировалась два месяца. Но я знаю и другой случай, когда в два часа дня десять ребят стояли на углу ули</w:t>
        <w:softHyphen/>
        <w:t xml:space="preserve">цы и пили лимонад, а в четыре часа один из них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ыл уже мертв, а двое других отправлены в больницу. Между шайками постоянно горела вой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я узнал, в городе существовали разные виды шаек. Кроме драчунов, были шайки гомо</w:t>
        <w:softHyphen/>
        <w:t>сексуалистов, лесбиянок, садистов. После то</w:t>
        <w:softHyphen/>
        <w:t>го, как я познакомился с большим количеством ребят, я узнал о диких вечеринках, которые они устраивали после школы в заброшенных помещениях и подвалах. Иногда они собира</w:t>
        <w:softHyphen/>
        <w:t>ются, например, для того, чтобы выдергивать лапы у кошек. Другие вечеринки сугубо сексу</w:t>
        <w:softHyphen/>
        <w:t>альные. Ребята рассказывали, что часто они за</w:t>
        <w:softHyphen/>
        <w:t>бираются в тёмный уголок парка, собираясь кружком вокруг одной парочки и взаимно  мас</w:t>
        <w:softHyphen/>
        <w:t>турбируют,  в  то  время  как  парочка совершала половой акт прямо на земл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а сторона жизни подростковых компаний была просто потоком порнографии. Но то, что они мне показывали, были не обычные порнографические открытки. Эти карточки изобра</w:t>
        <w:softHyphen/>
        <w:t>жали неестественные акты, совершаемые меж</w:t>
        <w:softHyphen/>
        <w:t>ду ребятами и девушками, а также половые ак</w:t>
        <w:softHyphen/>
        <w:t>ты с животными. Дети рассказывали мне, что часто они проводили целые вечера в своих клубах, учась по  этим  карточк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как бы ни были омерзительны занятия этих подростков, одно из них — наркомания —превосходило вс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коре я сам столкнулся с разносчиками марихуаны. Они чаще находились в школьных дворах, проявляя настойчивость и нахаль</w:t>
        <w:softHyphen/>
        <w:t>ность. Они свободно говорили о своём бизнесе и настаивали на том, что я сам попробовал по</w:t>
        <w:softHyphen/>
        <w:t>курить, уж если мне так интересно знать, в чём тут де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гда я показал одному из них фотографию из газеты, на которой был изображен мальчик, скорчившийся от боли на больничной койке в момент окончания действия наркотика. Он рассмея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беспокойтесь. Этот мальчик употреб</w:t>
        <w:softHyphen/>
        <w:t>лял героин. Небольшая доза марихуаны не принесет вам никакого вреда. Это как сигар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причиняет вреда? Употребление мариху</w:t>
        <w:softHyphen/>
        <w:t>аны не является наркоманией, но ведёт к ис</w:t>
        <w:softHyphen/>
        <w:t>пользованию героина, одного из самых жест</w:t>
        <w:softHyphen/>
        <w:t>ких наркотиков, известных челове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я видел "ломку", как они говорят. В то время было недостаточное количество наркотиков из-за многочисленных арестов по</w:t>
        <w:softHyphen/>
        <w:t>ставщиков. Проходя по одной из улиц Бедфорд-Стувезан, я услышал пронзительный вопль. Никто не обратил ни малейшего внима</w:t>
        <w:softHyphen/>
        <w:t>ния. Крик продолжа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хоже, что кто-то попал в беду, — ска</w:t>
        <w:softHyphen/>
        <w:t>зал я женщине, выглядывавшей из окна перво</w:t>
        <w:softHyphen/>
        <w:t>го этажа. Она подняла голову, прислушалась и пожала плеч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парень на третьем этаже. Ему 20 лет. Это героин. Он на игле и сейчас не может до</w:t>
        <w:softHyphen/>
        <w:t>стать доз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знаете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 пелен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но ли хоть чем-то ему пом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ем например? Единственное, что ему сейчас может помочь, это смер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ужели нельзя отправить его в больни</w:t>
        <w:softHyphen/>
        <w:t>ц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Женщина посмотрела на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истер, вы здесь новый человек, не прав</w:t>
        <w:softHyphen/>
        <w:t>да 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ете попробовать поместить его в больницу и вы увидите, что из этого полу</w:t>
        <w:softHyphen/>
        <w:t>чи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се время вспоминаю ее слова. Во всем Нью-Йорке есть только одна больница Ривер-сайд, где могут оказать помощь наркоману. Но она так переполнена, что попасть в нее прак</w:t>
        <w:softHyphen/>
        <w:t>тически невозможно. Кроме больницы Ривер-сайд, можно еще сделать заявку в единствен</w:t>
        <w:softHyphen/>
        <w:t>ную в США лечебницу, где могут принять больного из Нью-Йорка — федеральное учреж</w:t>
        <w:softHyphen/>
        <w:t>дение в Лексингтоне, штат Кентукки, специа</w:t>
        <w:softHyphen/>
        <w:t>лизирующееся по этой проблем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раки, секс, наркомания — таковы внешние проявления бед подростков Нью-Йорка. Но, как сказал Анжело, это было следствием лишь од</w:t>
        <w:softHyphen/>
        <w:t>ной болезни: одиночества. Жажда чего-либо значительного в жизни. Самым печальным, что я обнаружил во время своих прогулок по ули</w:t>
        <w:softHyphen/>
        <w:t>цам, были потрясающе низкие интересы этих ребят. Некоторые из них попытались описать свои меч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ечты? Можно ли действительно назвать мечтой и целью жизни приобретение новой шляпы? Такой, знаете, с узкими полями. Такая шляпа является символом для этих ребят. Не</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ин раз я видел парня, дрожащего от холода без пальто, но на голове у него была 25-дол</w:t>
        <w:softHyphen/>
        <w:t>ларовая альпийская шляпа со стильным пер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ругие же мечтают о путешествии. Аж по Бруклинскому мосту в Манхэттан, например. Вот это было бы приключение! Когда-нибудь... Как-нибуд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е эти ребята были отделены друг от дру</w:t>
        <w:softHyphen/>
        <w:t>га, каждый замыкался в своей скорлупе. Я встречал много ребят, которые никогда не бы</w:t>
        <w:softHyphen/>
        <w:t>ли за пределами Бруклинского моста из-за бо</w:t>
        <w:softHyphen/>
        <w:t>язни встретить шайки из Манхаттана и Бронк</w:t>
        <w:softHyphen/>
        <w:t>с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тепенно у меня вырисовывался стерео</w:t>
        <w:softHyphen/>
        <w:t>тип такого подростка, его беды, начинающейся с одиночества, бегство от которого ведёт к стычкам между группировками, сексуальным оргиям, наркомании и кончающейся ранней и постыдной смертью. Чтобы проверить свои собственные впечатления, я посещал полицей</w:t>
        <w:softHyphen/>
        <w:t>ские участки, разговаривал с работниками по социальным вопросам, патрульными офицера</w:t>
        <w:softHyphen/>
        <w:t>ми, провел много времени в публичной биб</w:t>
        <w:softHyphen/>
        <w:t>лиотеке. В конце концов, я получил настолько ошеломляюще безнадёжное впечатление о про</w:t>
        <w:softHyphen/>
        <w:t>блемах подростков Нью-Йорка, что чуть было не отступил. И как раз в этот момент Дух Свя</w:t>
        <w:softHyphen/>
        <w:t>той помог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т, здесь не последовало никаких драматических событий. Просто Он вдохновил меня, прояснил то видение, которое до сих пор было как смутно вспоминаемый с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ехал назад, в Филипсбург, рассеянно по</w:t>
        <w:softHyphen/>
        <w:t>глядывая на отсчитывающий мили спидометр. И вдруг я спросил себя: "Предположим, что те</w:t>
        <w:softHyphen/>
        <w:t>бе дана возможность исполнить желание в от</w:t>
        <w:softHyphen/>
        <w:t>ношении этих ребят. Что бы ты посчитал наи</w:t>
        <w:softHyphen/>
        <w:t>лучшим для н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я знал ответ: чтобы они могли начать со</w:t>
        <w:softHyphen/>
        <w:t>вершенно новую жизнь и иметь чистоту и не</w:t>
        <w:softHyphen/>
        <w:t>винность новорождённых. И более того, чтобы становясь старше, они были бы окружены лю</w:t>
        <w:softHyphen/>
        <w:t>бовью вместо ненависти и страха. Увы, это бы</w:t>
        <w:softHyphen/>
        <w:t>ло невозможно. Не могут они, уже подростки, зачеркнуть все то, что произошло в их жизни. И как можно создать для них новое окруж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осподи, Ты ли поместил эту мечту мне в сердце, или это плод моей фантаз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должны начать новую жизнь и их долж</w:t>
        <w:softHyphen/>
        <w:t>на окружать любов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а идея приобрела в моем сознании такую же завершенность и ясность, как первое по</w:t>
        <w:softHyphen/>
        <w:t>буждение ехать в Нью-Йорк; и в это время в моем воображении возник образ дома. в кото</w:t>
        <w:softHyphen/>
        <w:t>рый могли бы приходить эти дети. Хороший дом, где они могли бы чувствовать себя хо</w:t>
        <w:softHyphen/>
        <w:t>зяевами, где бы их ждали и любили. Они могли бы жить в этом доме столько, сколько им за</w:t>
        <w:softHyphen/>
        <w:t>хочется. Двери дома всегда будут открыты для них, там будет много кроватей, много одежды и большая кух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 Господи! — сказал я громко. — Какая чудесная мечта! Но для этого нужно чудо. Много чудес, которых я еще никогда не видел.</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7</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рез неделю я снова поехал в Нью-Йорк, но на этот раз я находился в странном располо</w:t>
        <w:softHyphen/>
        <w:t>жении духа: с одной стороны, я был вдох</w:t>
        <w:softHyphen/>
        <w:t>новлён моей новой мечтой, с другой стороны — глубоко подавлен. Чем больше я узнавал врага в этом большом городе, тем больше со</w:t>
        <w:softHyphen/>
        <w:t xml:space="preserve">знавал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вою беспомощность и отсутствие спо</w:t>
        <w:softHyphen/>
        <w:t>собностей сражаться с н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раг таился в социальных условиях, в су</w:t>
        <w:softHyphen/>
        <w:t>ществовании трущоб Нью-Йорка, готовых за</w:t>
        <w:softHyphen/>
        <w:t>хватить одиноких и лишённых любви подрост</w:t>
        <w:softHyphen/>
        <w:t>ков. Этот враг давал легковесные обещания безопасности и свободы, счастья и вознаграж</w:t>
        <w:softHyphen/>
        <w:t>дения. Он давал невинные названия их пороч</w:t>
        <w:softHyphen/>
        <w:t>ным увлечениям. Он делал из своих жертв лич</w:t>
        <w:softHyphen/>
        <w:t>ности, до сердец которых почти невозможно было достучаться. Он воздвигал вокруг этих подростков непробиваемую стену жестокосер</w:t>
        <w:softHyphen/>
        <w:t>дия, заставляя их гордиться этой жесто</w:t>
        <w:softHyphen/>
        <w:t>кост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щутил свою слабость перед его силой. У меня не было никакого обычного оружия про</w:t>
        <w:softHyphen/>
        <w:t>тив него — не было опыта, не было денег, не было какой-либо организации, поддерживаю</w:t>
        <w:softHyphen/>
        <w:t>щей меня. Я боялся этого сраж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И вдруг я вспомнил один случай, когда я испугался драки. Это было очень давно, когда я был еще ребенком и мы только что переехали в Питсбург. Когда я рос, я не получал никаких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град, обещавших мне жизненный успех. Я всегда был очень хрупким и еще худощавее, чем сейчас. Я содрогался от одной только мысли о кулачном бо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се-таки, самое смешное заключается в том, что за все годы моей учебы я ни разу не подрался именно потому, что у меня была ре</w:t>
        <w:softHyphen/>
        <w:t>путация самого упрямого и несговорчивого парня. Все это было очень странно, и чем боль</w:t>
        <w:softHyphen/>
        <w:t>ше я об этом думал, тем больше я размышлял о том, имело ли это какое-либо значение для меня сейч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нас в школе был мальчик по имени Чак, гроза всей округи. Он был первым, о ком я узнал в Питсбурге. Прежде, чем мы успели рас</w:t>
        <w:softHyphen/>
        <w:t>паковать свои чемоданы, я узнал, что Чак всег</w:t>
        <w:softHyphen/>
        <w:t>да избивает новичков и мне следует быть осо</w:t>
        <w:softHyphen/>
        <w:t>бенно осторожным, так как особенно он не жа</w:t>
        <w:softHyphen/>
        <w:t>лует детей священни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еще не видел самого Чака, но по слухам уже боялся его. Что я буду делать при встрече с ним? Я спросил об этом у Бога, ответ пришел очень быстро, и он был очень ясным и четким: не воинством и не силою, но Духом Моим. Я знал это место: Захария 4:6. С тех пор этот от</w:t>
        <w:softHyphen/>
        <w:t>рывок стал моим девизом. Когда настало вре</w:t>
        <w:softHyphen/>
        <w:t>мя встречи с Чаком, я решил целиком поло</w:t>
        <w:softHyphen/>
        <w:t>житься на это обещание. Бог даст мне святую смелость, которая не сравнится ни с какой си</w:t>
        <w:softHyphen/>
        <w:t>л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очень скоро мне представилась возмож</w:t>
        <w:softHyphen/>
        <w:t>ность проверить свою теор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весной я вышел из школы один. На мне была новая одежда, что было ещё одним важным обстоятельством, чтобы я не вступал в драку: в нашей семье и так с трудом "выкраи</w:t>
        <w:softHyphen/>
        <w:t>вали" деньги на новую одежду, чтобы испор</w:t>
        <w:softHyphen/>
        <w:t>тить ее в уличной потасов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друг я увидел, что по направлению ко мне идет какой-то мальчик. Я увидел, что это Чак. Он шел по противоположной стороне ули</w:t>
        <w:softHyphen/>
        <w:t>цы. Увидев меня, он бросился ко мне, как тя</w:t>
        <w:softHyphen/>
        <w:t>желый разъяренный бык. Чак был огромным мальчиком. Он, наверное, весил фунтов на 50 больше меня. Он так возвышался надо мной, что мне пришлось вытянуть шею, чтобы взглянуть ему в гла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ак остановился передо мной как вкопан</w:t>
        <w:softHyphen/>
        <w:t>ны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сын священн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звучало не как вопрос, а как вызов. И, признаться, в тот момент я здорово струсил и вся моя смелость пропала. Я очень сильно ис</w:t>
        <w:softHyphen/>
        <w:t>пуга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воинством и не силою, но Духом Моим, говорит Господь Саваоф" Я снова и снова по</w:t>
        <w:softHyphen/>
        <w:t>вторял эту фразу в то время, как Чак внима</w:t>
        <w:softHyphen/>
        <w:t>тельно осматривал меня и высказывал свое мнение обо мне. Прежде всего он сказал, что я глупо выгляжу в новой одежде, затем он впол</w:t>
        <w:softHyphen/>
        <w:t>не правильно заявил, что я слабак. После этого он сказал несколько слов о детях священников вообщ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Духом Моим, говорит Господь..." Я не произносил этого вслух, но внутри меня про</w:t>
        <w:softHyphen/>
        <w:t>исходило что-то странное. Я чувствовал, что мой страх проходит, и вместо него появля</w:t>
        <w:softHyphen/>
        <w:t>ется уверенность и радость. Я взглянул на Чака и улыбну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ак бесился все больше и больше. Его лицо налилось кровью, он явно вызывал меня на Дра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родолжал улыба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ак начал ходить вокруг меня со сжатыми кулаками. Но на его лице было заметно бес</w:t>
        <w:softHyphen/>
        <w:t>покойство. Он видел, что по какой-то непонятной причине действительно этот парнишка не боялся. Я тоже ходил за ним и, не отрывая от него глаз, все время улыба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конец. Чак ударил меня. Это был нереши</w:t>
        <w:softHyphen/>
        <w:t>тельный легкий удар, который даже не причи</w:t>
        <w:softHyphen/>
        <w:t>нил мне боли, и я не упал. Я тихонько засме</w:t>
        <w:softHyphen/>
        <w:t>я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ак перестал ходить вокруг меня. Он опус</w:t>
        <w:softHyphen/>
        <w:t>тил кулаки, повернулся и пошел прочь от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в школе все только и говорили о том, что я побил самого сильного задиру. Чак сам рассказал об этом. Он сказал, что я — самый упрямый парень, с которым он больше никогда не будет драться. То, что он говорил, было очень хорошо, потому что в школе все начали относиться ко мне с уваже</w:t>
        <w:softHyphen/>
        <w:t>нием. Возможно, мне надо было бы рассказать правду, но я не сделал этого. Моя репутация была как бы страховкой. А так как я не любил драться, то не собирался отказываться от та</w:t>
        <w:softHyphen/>
        <w:t>кого страхового поли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обстоит ли дело и сейчас, как тогда? Ведь и теперь я нахожусь перед лицом врага, кото</w:t>
        <w:softHyphen/>
        <w:t>рый намного сильнее меня. Любопытный пара</w:t>
        <w:softHyphen/>
        <w:t>докс заключался в недостатке силы у меня. Может, именно в этой слабости была сила? По</w:t>
        <w:softHyphen/>
        <w:t>тому что я наверняка знал, что я не завишу сам от себя. Я не обольщался мыслью о том, что деньги, или важные связи, или степень по со</w:t>
        <w:softHyphen/>
        <w:t>циологии были бы необходимы в сложившейся ситуации, потому что у меня не было этих ве</w:t>
        <w:softHyphen/>
        <w:t>щей. Если я был прав, мечтая о новой жизни для этих ребят и девушек, может быть. Господь и избрал именно меня, чтобы все от начала и до конца зависело только от Н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воинством и силою, но Духом Моим, говорит Господь Саваоф".</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решил начать работу по осуществлению моей мечты. Первое, что мне необходимо было знать — имею ли я основания полагаться на свои видения. Была ли реальной возможность так радикально изменить жизнь подростков Нью-Йорка — преступников и наркоманов, о чем я так мечт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мнил слова дедушки о том, что основ</w:t>
        <w:softHyphen/>
        <w:t>ным в Евангелии является возрождение. Я знал наизусть то место в Писаниях, где об этом го</w:t>
        <w:softHyphen/>
        <w:t>ворилось: "Истинно, истинно говорю тебе, — сказал Иисус, — если кто не родится Свыше, не может увидеть Царства Божия. Никодим гово</w:t>
        <w:softHyphen/>
        <w:t>рит Ему: "Как может человек родиться, будучи стар? неужели может он в другой раз войти в утробу матери своей и родиться?" Иисус отве</w:t>
        <w:softHyphen/>
        <w:t>чал: истинно, истинно говорю тебе: если кто не родится от воды и Духа, не может войти в Цар</w:t>
        <w:softHyphen/>
        <w:t>ство Божие; рожденное от плоти есть плоть, а рожденное от Духа есть дух" (Иоанна 3:3-6).</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так, если эти ребята должны измениться, эта перемена произойдет в их сердцах. Я знал, что я не в силах этого совершить, это сделает Святой Дух. Но, возможно, я буду каналом, че</w:t>
        <w:softHyphen/>
        <w:t>рез который Святой Дух проникнет в этих ре</w:t>
        <w:softHyphen/>
        <w:t>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ыл только один выход. До сих пор я толь</w:t>
        <w:softHyphen/>
        <w:t xml:space="preserve">ко наблюдал. Теперь мне надо действовать. Я буду говорить с ребятами, полагаясь на силу Святого Духа. Я начал выяснять, какие шайки были самыми упрямыми, самыми жестокими. Ими оказались Чаплинз и </w:t>
      </w:r>
      <w:r>
        <w:rPr>
          <w:rFonts w:eastAsia="Times New Roman" w:cs="Georgia" w:ascii="Georgia" w:hAnsi="Georgia"/>
          <w:sz w:val="28"/>
          <w:szCs w:val="28"/>
          <w:lang w:val="en-US" w:eastAsia="ru-RU"/>
        </w:rPr>
        <w:t>May</w:t>
      </w:r>
      <w:r>
        <w:rPr>
          <w:rFonts w:eastAsia="Times New Roman" w:cs="Georgia" w:ascii="Georgia" w:hAnsi="Georgia"/>
          <w:sz w:val="28"/>
          <w:szCs w:val="28"/>
          <w:lang w:eastAsia="ru-RU"/>
        </w:rPr>
        <w:t xml:space="preserve"> </w:t>
      </w:r>
      <w:r>
        <w:rPr>
          <w:rFonts w:eastAsia="Times New Roman" w:cs="Georgia" w:ascii="Georgia" w:hAnsi="Georgia"/>
          <w:sz w:val="28"/>
          <w:szCs w:val="28"/>
          <w:lang w:val="en-US" w:eastAsia="ru-RU"/>
        </w:rPr>
        <w:t>Mayc</w:t>
      </w:r>
      <w:r>
        <w:rPr>
          <w:rFonts w:eastAsia="Times New Roman" w:cs="Georgia" w:ascii="Georgia" w:hAnsi="Georgia"/>
          <w:sz w:val="28"/>
          <w:szCs w:val="28"/>
          <w:lang w:eastAsia="ru-RU"/>
        </w:rPr>
        <w:t xml:space="preserve"> из Форт Грин (Брукли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и две шайки орудовали в одном из круп</w:t>
        <w:softHyphen/>
        <w:t>нейших в мире жилом квартале Форт Грин Проджэкт. Более тридцати тысяч человек жи</w:t>
        <w:softHyphen/>
        <w:t>вёт здесь в многоэтажных зданиях, большей частью негры и пуэрториканцы, многие из них безработны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Банды здесь разделяются по национальному признаку — в Чаплинз входят негры, а в </w:t>
      </w:r>
      <w:r>
        <w:rPr>
          <w:rFonts w:eastAsia="Times New Roman" w:cs="Georgia" w:ascii="Georgia" w:hAnsi="Georgia"/>
          <w:sz w:val="28"/>
          <w:szCs w:val="28"/>
          <w:lang w:val="en-US" w:eastAsia="ru-RU"/>
        </w:rPr>
        <w:t>May</w:t>
      </w:r>
      <w:r>
        <w:rPr>
          <w:rFonts w:eastAsia="Times New Roman" w:cs="Georgia" w:ascii="Georgia" w:hAnsi="Georgia"/>
          <w:sz w:val="28"/>
          <w:szCs w:val="28"/>
          <w:lang w:eastAsia="ru-RU"/>
        </w:rPr>
        <w:t xml:space="preserve"> </w:t>
      </w:r>
      <w:r>
        <w:rPr>
          <w:rFonts w:eastAsia="Times New Roman" w:cs="Georgia" w:ascii="Georgia" w:hAnsi="Georgia"/>
          <w:sz w:val="28"/>
          <w:szCs w:val="28"/>
          <w:lang w:val="en-US" w:eastAsia="ru-RU"/>
        </w:rPr>
        <w:t>Mayc</w:t>
      </w:r>
      <w:r>
        <w:rPr>
          <w:rFonts w:eastAsia="Times New Roman" w:cs="Georgia" w:ascii="Georgia" w:hAnsi="Georgia"/>
          <w:sz w:val="28"/>
          <w:szCs w:val="28"/>
          <w:lang w:eastAsia="ru-RU"/>
        </w:rPr>
        <w:t xml:space="preserve"> — испаноязычная  молодёжь. Эти шайки не дерутся друг с другом, они объединяются для защиты от других шаек. А сейчас они объя</w:t>
        <w:softHyphen/>
        <w:t>вили войну полиц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ребят был довольно оригинальный метод нападения. Кто-нибудь из них стоял на крыше дома с мешком песка. Когда внизу проходил полицейский, они старались высыпать сорокакилограммовый мешок с песком ему на голову, но это им никак не удавалось, хотя каждый раз они приближались к цели. В ответ на это поли</w:t>
        <w:softHyphen/>
        <w:t>ция начала пускать в ход дубинки за малейшую провинность и запретила собираться более двух-трех челове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решил, что более подходящего места для проявления действия Святого Духа, чем Форт Грин, найти нельзя. И вот рано утром в пят</w:t>
        <w:softHyphen/>
        <w:t>ницу я зашел за своим другом трубачом Джим</w:t>
        <w:softHyphen/>
        <w:t>ми Стадом и мы поехали по Бруклинскому мосту в джунгли из кирпича и стали под на</w:t>
        <w:softHyphen/>
        <w:t>званием Форт Грин. Оставив машину возле шко</w:t>
        <w:softHyphen/>
        <w:t>лы на Эдвард Стрит, мы начали свой экспери</w:t>
        <w:softHyphen/>
        <w:t>мен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той здесь, у столба, и играй, — сказал я Джимми, — если соберется толпа, я попытаюсь поговорить с ни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мне игр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что если "Вперед, христиане-солда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так, Джимми начал играть "Вперед, хрис</w:t>
        <w:softHyphen/>
        <w:t>тиане-солда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повторял мелодию снова и сно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з открытых</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окон начали выглядывать лю</w:t>
        <w:softHyphen/>
        <w:t>ди. Затем из домов начали выскакивать дети. Они были взволнованы музыкой и все время спрашив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 нам приедет цирк? Будет парад? Я попросил Джимми продолжать играть. На</w:t>
        <w:softHyphen/>
        <w:t>чали подходить подростки. Казалось, они бы</w:t>
        <w:softHyphen/>
        <w:t>ли в форме. На некоторых из них были блес</w:t>
        <w:softHyphen/>
        <w:t>тящие красные жилеты с чёрными нашивками на рукавах, и с буквами "ММ" на спине. Другие носили узкие брюки, белые рубашки и туфли на тонкой подошве и с острыми носами. Почти на всех красовались экстравагантные альпийские шляпы и тёмные</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оч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 сказал я про себя, — они при</w:t>
        <w:softHyphen/>
        <w:t>шли сюда. чтобы услышать что-нибудь хоро</w:t>
        <w:softHyphen/>
        <w:t>шее. Они бы хотели быть лучше, чем они есть на самом деле, и они так не желают быть одиноки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того, как Джимми сыграл свою мело</w:t>
        <w:softHyphen/>
        <w:t>дию раз двадцать, собралась толпа ребят и де</w:t>
        <w:softHyphen/>
        <w:t>вушек, человек сто. Они переговаривались и очень шумели. Непристойности сменялись свистом. Я взобрася на цоколь фонарного столба и начал говорить. Шум еще более уси</w:t>
        <w:softHyphen/>
        <w:t>лился. Я не знал, что делать. Джимми качал го</w:t>
        <w:softHyphen/>
        <w:t>ло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и не слышат тебя, — сказал он, но я раз</w:t>
        <w:softHyphen/>
        <w:t>обрал его слова только по движению губ.</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т момент все вдруг изменилось. Насту</w:t>
        <w:softHyphen/>
        <w:t>пила тишина. Я увидел, как подъехала поли</w:t>
        <w:softHyphen/>
        <w:t>цейская машина, из которой вышли полицей</w:t>
        <w:softHyphen/>
        <w:t>ские и стали пробираться сквозь толпу, про</w:t>
        <w:softHyphen/>
        <w:t>кладывая себе путь дубинк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лезайте, — сказал мне один из полицей</w:t>
        <w:softHyphen/>
        <w:t>ских и. когда я стоял перед ним, спрос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вы здесь делаете, готовите бун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проповеду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здесь нельзя проповедовать. Уходите отсюда, у нас и без вашего сборища хватает хлопо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 нашему разговору присоединились юноши и девушки. Они кричали, что полиция не имеет права запретить мне проповедовать, это нару</w:t>
        <w:softHyphen/>
        <w:t>шение Конституции. Полиция не согласилась с ними. Пока мы разобрались, в чем дело, нас уже вели к полицейской маши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Разрешите спросить, — сказал я, когда нас привезли в полицейский участок, — неужели я, как гражданин США, не имею права говорить на улице о чем хоч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ете, — признали полицейские, — но только находясь под американским флаг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пустя полчаса Джимми снова начал играть "Вперед, христане-солдаты". На этот раз над нами развевался огромный американский флаг, который мы одолжили у директора школы. И я стоял на маленьком стульчике. Джимми на</w:t>
        <w:softHyphen/>
        <w:t>правлял свою трубу на восток и запад, север и юг, и опять открывались окна и на улицу выбе</w:t>
        <w:softHyphen/>
        <w:t>гали маленькие дети. А потом снова собралась большая толпа подростков, и я начал пропове</w:t>
        <w:softHyphen/>
        <w:t>довать. Но теперь в глазах толпы мы были ге</w:t>
        <w:softHyphen/>
        <w:t>роями, потому что вновь столкнулись с поли</w:t>
        <w:softHyphen/>
        <w:t>ци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наша популярность не изменила манер нашей аудитории. Я стоял на стуле и старался перекричать неистовствующую толп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 провинциальный священник, — гово</w:t>
        <w:softHyphen/>
        <w:t>рил я</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м. — Мой дом в пятистах километрах отсюда. У меня есть к вам послание.</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меня никто не слушал. Прямо передо мною обнимались парень с девушкой, осталь</w:t>
        <w:softHyphen/>
        <w:t>ные свистели, кричали, курили. Едва ли под</w:t>
        <w:softHyphen/>
        <w:t>ходящее место для проповед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отчаянии я опустил голову. "Господи, я даже не могу завоеват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внимания, — сказал я. — Прошу Тебя, помоги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еще молился, когда произошла перемена. Сначала успокоились самые маленькие. Когда я открыл глаза, то увидел, что многие ребята постарше, которые восседали на школьном за</w:t>
        <w:softHyphen/>
        <w:t>боре и курили, слезли на землю, сняли шляпы и стояли, склонив голову. Я был так поражен внезапно наступившей тишиной, что не сразу нашел, что сказать. Я выбрал стих из Евангелия от Иоанна 3:16: "Ибо так возлюбил Бог мир, что отдал Сына Своего Единородного, дабы всякий верующий в Него не погиб, но имел жизнь веч</w:t>
        <w:softHyphen/>
        <w:t>ну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казал, что Бог любит их такими, какие они есть. Он знает, какие они на самом деле. Он знает и тех из них, которые совершили убийст</w:t>
        <w:softHyphen/>
        <w:t>во. Но Бог видит не только то, какими они были в прошлом, но также и то, какими они могут стать в будущ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о все, что я хотел сказать. На улице воцарилась зловещая тишина. Я слышал, как трепетал на ветру флаг. Я сказал ребятам, что буду просить Господа о нечто особенном для них — о чуде, могущем изменить их жиз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клонил голову и молился, чтобы теперь Святой Дух оказал Свое влияние. Я поднял го</w:t>
        <w:softHyphen/>
        <w:t>лову. Никто не двинулся с места. Я спросил, не желает ли кто-нибудь подойти ко мне и пого</w:t>
        <w:softHyphen/>
        <w:t>ворить. Никакого отв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а ужасная ситуация. Я проделал этот эксперимент, полагаясь на Святого Духа, но Он не ответил. И вдруг, неожиданно для самого себя, я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хорошо, мне говорили, что здесь у вас в Форт Грин есть пара ужасно упрямых ко</w:t>
        <w:softHyphen/>
        <w:t>манд. Я хочу поговорить с президентом и ви</w:t>
        <w:softHyphen/>
        <w:t>це-президентом. Уж если вы такие сильные и упрямые, я думаю, что вы сможете выйти сюда и пожать руку священни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до сих пор не понимаю, почему я это ска</w:t>
        <w:softHyphen/>
        <w:t>зал, но, вспоминая тот случай, я думаю, что это было самым лучшим, что я мог сказать тогда. С минуту никто не двигался. Затем кто-то вы</w:t>
        <w:softHyphen/>
        <w:t>крикнул из толп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чем дело, Бакборд? Ты боишься? Из толпы выделился крупный юноша-негр и начал продвигаться вперед. За ним последо</w:t>
        <w:softHyphen/>
        <w:t>вал другой, с тросточкой. Оба были в светозащитных очках. По дороге они подхватили еще двоих парней, и все четверо остановились пе</w:t>
        <w:softHyphen/>
        <w:t>ред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ин из них сделал пару шагов вперед. Это был президент шайки "Чаплинз". Я не понимал жаргона, на котором он говорил. Когда он протянул руку, я хотел пожать её, но Бакборд просто коснулся моей руки раскрытой ла</w:t>
        <w:softHyphen/>
        <w:t>донью. С минуту он внимательно разглядывал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се в порядке, пастор. Ты действительно зацепил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тем Бакборд представил мне своего вице-президента Стейдкоуча и двух "министров военных д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я должен был делать? Дрожа от волне</w:t>
        <w:softHyphen/>
        <w:t>ния, я кивнул Джимми, и мы с ребятами ото</w:t>
        <w:softHyphen/>
        <w:t>шли на несколько метров от толп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тейдкоуч все время повторял, что наше со</w:t>
        <w:softHyphen/>
        <w:t>общение "дошло" до н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наешь. Дэви, — сказал он. — Сюда при</w:t>
        <w:softHyphen/>
        <w:t>ходит маленькая старушка в черной шапочке, с корзинкой сладостей. Она всегда за ребят, но это все не 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казал ребятам, что не я, а Святой Дух коснулся их сердец и пробудил</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Он уязвил их гордость и высокоме</w:t>
        <w:softHyphen/>
        <w:t>рие, — говорил я, глядя прямо в их глаза. — Это все только оболочка, в которой прячется ваше настоящее запуганное, одинокое "я". Свя</w:t>
        <w:softHyphen/>
        <w:t>той Дух хочет снять с вас эту оболочку и по</w:t>
        <w:softHyphen/>
        <w:t>мочь вам начать жить новой жизн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мы должны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зглянул на Джимми, но он не мог помочь мне. В церкви я сказал бы этим ребятам, чтобы они опустились на колени перед алтарем. Но как они могут это сделать здесь, прямо на ули</w:t>
        <w:softHyphen/>
        <w:t>це, в присутствии множества друзей? А может быть. это как раз и надо сделать? Мы просили Бога о крутой перемене в их жизни, и. навер</w:t>
        <w:softHyphen/>
        <w:t>ное, их обращение должно быть очень необыч</w:t>
        <w:softHyphen/>
        <w:t>ны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вы должны делать? — переспросил я. — Вы должны стать на колени прямо здесь на улице и просить: "Святой Дух, войди в наше сердце, чтобы мы стали новыми людьми". Биб</w:t>
        <w:softHyphen/>
        <w:t>лия говорит, что те, кто во Христе — новые люди. Это касается так же и в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довала долгая пауза. Я посмотрел на толпу, которая смотрела, что же произойдет дальше. Наконец, Стейдкоуч сказал охрипшим голосом: "Бакборд, ты станешь? Я стану, если и ты стане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поражен. Эти двое лидеров одной из самых опасных шаек во всем Нью-Йорке мед</w:t>
        <w:softHyphen/>
        <w:t>ленно опустились на колени. "Военные ми</w:t>
        <w:softHyphen/>
        <w:t>нистры", стоявшие с сигаретами в зубах, вы</w:t>
        <w:softHyphen/>
        <w:t>бросили их в грязь и последовали их пример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ачал мол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Иисусе, перед Тобой стоят чет</w:t>
        <w:softHyphen/>
        <w:t>веро детей, которые сделали что-то очень трудное для них. Они стоят на коленях перед всеми и просят Тебя войти в их сердца и обно</w:t>
        <w:softHyphen/>
        <w:t>вить их. Они просят, чтобы Ты освободил их от ненависти и одиночества. Впервые в жизни они хотят узнать, что Кто-то их любит по-насто</w:t>
        <w:softHyphen/>
        <w:t>ящему. Они просят Тебя об этом, Господи, и Ты не разочаруешь их. Ами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акборд и Стейдкоуч поднялись. Оба "воен</w:t>
        <w:softHyphen/>
        <w:t>ных министра" последовали их примеру. Они не поднимали голов. Я предложил им побыть одним, а потом найти где-нибудь церков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бята молча повернулись и пошли сквозь толпу. Кто-то выкрикну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Бакборд! Ну как ощущаешь себя с ве</w:t>
        <w:softHyphen/>
        <w:t>р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акборд велел заткнуться и они перестали. Я думаю, если бы кто-то действительно задел его, он не смог бы удержаться и вступил бы в драку, ибо в этот момент он еще не был пол</w:t>
        <w:softHyphen/>
        <w:t>ностью спас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я голова кружилась от успеха. Мы не могли даже предположить, что Бог ответит таким образом. Бакборд, Стейдкоуч и "военные министры", вставшие на колени прямо на ули</w:t>
        <w:softHyphen/>
        <w:t>це, перед взорами всех, — в это едва ли можно было повер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стно говоря, я больше надеялся на реак</w:t>
        <w:softHyphen/>
        <w:t>цию лидеров "</w:t>
      </w:r>
      <w:r>
        <w:rPr>
          <w:rFonts w:eastAsia="Times New Roman" w:cs="Georgia" w:ascii="Georgia" w:hAnsi="Georgia"/>
          <w:sz w:val="28"/>
          <w:szCs w:val="28"/>
          <w:lang w:val="en-US" w:eastAsia="ru-RU"/>
        </w:rPr>
        <w:t>May May</w:t>
      </w:r>
      <w:r>
        <w:rPr>
          <w:rFonts w:eastAsia="Times New Roman" w:cs="Georgia" w:ascii="Georgia" w:hAnsi="Georgia"/>
          <w:sz w:val="28"/>
          <w:szCs w:val="28"/>
          <w:lang w:eastAsia="ru-RU"/>
        </w:rPr>
        <w:t>с". Они тоже были в толпе и смотрели на обращение Бакборда и Стейдкоуча с презрением и интерес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Чаплина" ушли, толпа начала вызы</w:t>
        <w:softHyphen/>
        <w:t>вать 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зраэл! Никки! Теперь вы давайте! Негры — и те не боялись, неужели вы сдадитесь? Эти крики заставили их выйти вперед. Израэл, "президент" шайки, был очень мило</w:t>
        <w:softHyphen/>
        <w:t>видным мальчиком. Он пожал мне руку, как на</w:t>
        <w:softHyphen/>
        <w:t>стоящий джентльмен. Никки был совершенно другим. Глядя на него, я подумал, что более страшного лица я не вид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дравствуй, Никки, — сказая я, протяги</w:t>
        <w:softHyphen/>
        <w:t>вая свою руку, но он своей руки так и не по</w:t>
        <w:softHyphen/>
        <w:t>дал. Он даже не взглянул на меня. Он дымил сигаретой, выпуская дым колечк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ди к черту, пастор, — сказал он стран</w:t>
        <w:softHyphen/>
        <w:t>ным голосом. У него было что-то не в порядке с органами реч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наешь, Никки, я о тебе иного мнения, чем ты обо мне. Я люблю тебя, Никки. Я приблизился к н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ще один шаг, и я убью тебя! — сказа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можешь это сделать, — согласился я, — ты даже можешь порезать меня на тысячу кусков и выбросит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на улицу. И каждый ку</w:t>
        <w:softHyphen/>
        <w:t>сок будет тебя люб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казал я это и подумал, что ничего хороше</w:t>
        <w:softHyphen/>
        <w:t>го это не принесет, нет той любви на земле, ко</w:t>
        <w:softHyphen/>
        <w:t>торая могла бы разжалобить тебя, Ник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ежде, чем оставить Бруклин, мы познако</w:t>
        <w:softHyphen/>
        <w:t>мили Бакборда и Стейдкоуча с местным цер</w:t>
        <w:softHyphen/>
        <w:t>ковным служителем, чтобы тот мог наблюдать за их духовным рос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я полагаю, — сказал я Джимми, — что время от времени мы будем</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навещ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стно говоря, ни один из нас не мог из</w:t>
        <w:softHyphen/>
        <w:t>бавиться от подозрения, что ребята просто посмеялись над н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когда я об этом поведал Гвен, она рас</w:t>
        <w:softHyphen/>
        <w:t>сердилась на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Уилкерсон. — сказала она, — не</w:t>
        <w:softHyphen/>
        <w:t>ужели ты не понимаешь, что получил то, что хотел. Ты просил Святого Духа совершить чу</w:t>
        <w:softHyphen/>
        <w:t>до, а теперь, когда это чудо совершилось, ты стараешься отвергнуть его. Люди, которые не верят в чудо, не должны молиться о нём.</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8</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казалось, что я преодолел первую пре</w:t>
        <w:softHyphen/>
        <w:t>граду на пути к осуществлению моей мечты. Теперь я мог надеяться на то, что мне удастся добиться разрешения встретиться с Луисом. Я слышал от Анжело, что Луиса должны были перевести в тюрьму Эльмира в Нью-Йор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ты думаешь, мне удастся повидать его? — спрос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 малейшей надежды, Дэви. Как только они узнают, что вы тот самый священник, они вас не пуст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се же я хотел попробовать. В следующий раз, когда я проповедовал поблизости от тюрьмы Эльмира, я разузнал, каким образом можно повидать мальчика. Мне сказали, чтобы я написал прошение и указал, кем мне прихо</w:t>
        <w:softHyphen/>
        <w:t>дится заключенный и почему я хотел бы встретиться с ним. И мое прошение будет рассмот</w:t>
        <w:softHyphen/>
        <w:t>ре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так, если я расскажу правду, меня к нему не пустят. Но я знал, что в тот день в тюрьму Эльмира перевозили нескольких ребят. Я по</w:t>
        <w:softHyphen/>
        <w:t>шел на станцию. Когда прибыл поезд, из него вышло около 20 ребят. Я всматривался в их ли</w:t>
        <w:softHyphen/>
        <w:t>ца. но Луиса среди них не бы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знаешь Луиса Альвареса? — спросил я одного из ребят, и прежде</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чем полицейский разъединил нас, он успел ответить: "н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так, — сказал я сам себе по пути в Филипсбург, — видимо мне никогда не придется встретиться с этими ребятами. Но если в этом воля Твоя, Господи, да будет та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если Святой Дух закрывал передо мною эту дверь, то он открывал другие. Однажды, весной 1958 года, когда я прогуливался по испаноязычному Гарлему теплым вечером, я услышал п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удивлен, потому что это кто-то пел псалмы на испанском языке. Поблизости нигде не было церкви, пение раздавалось из окна од</w:t>
        <w:softHyphen/>
        <w:t>ного из домов, мимо которых я проход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то это поет? — спросил я, проходя мимо парня, покуривающего возле автомобил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арень поднял голову и прислушался, как будто музыка настолько слилась с шумом ули</w:t>
        <w:softHyphen/>
        <w:t>цы, что ее нельзя было различ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что-то вроде церкви, — сказал он, указывая пальцем наверх, — на втором этаж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нялся по лестнице и постучал в дверь. Она медленно открылась, но когда свет упал на мое лицо, женщина, стоявшая у двери, вскрикнула. Она в волнении прикрыла дверь и заговорила с кем-то по-испански. Вскоре ко</w:t>
        <w:softHyphen/>
        <w:t>ридор был заполнен улыбающимися, приветли</w:t>
        <w:softHyphen/>
        <w:t>выми людьми. Они схватили меня за руки и по</w:t>
        <w:softHyphen/>
        <w:t>тащили в комнат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 Дэвид? Не правда ли, вы — Дэвид? Тот самый священник, которого выгнали из су</w:t>
        <w:softHyphen/>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ыяснилось, что это была внеконфессиональная церковь в испанском отделении Об</w:t>
        <w:softHyphen/>
        <w:t>щества Господа. Эти люди собираются в част</w:t>
        <w:softHyphen/>
        <w:t>ных домах до тех пор, пока не получат воз</w:t>
        <w:softHyphen/>
        <w:t>можность построить свою церковь. Они следи</w:t>
        <w:softHyphen/>
        <w:t>ли за процессом по делу об убийстве Майкла Фермера и видели мое фото в газет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молились за вас, и вот вы здесь, — сказал один мужчина. Его звали Винцетте Ортез, он был служителем этой небольшой церк</w:t>
        <w:softHyphen/>
        <w:t xml:space="preserve">ви. — Мы хотим узнать, как вы попали в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й ночью я рассказал этой группе людей о том, как Господь привел меня на улицы Нью-Йорка. Я рассказал им о проблемах подрост</w:t>
        <w:softHyphen/>
        <w:t>ков-преступников, о своей мечте и о том, как я преодолел первую прегра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умаю, что это Бог призвал меня на этот труд, и это только начало большого дела. Они должны начать новую жизнь, и их следует окружить любовью, мы были свидетелями того, как Дух Святой коснулся их прямо на улице и кто знает: может быть, в будущем у них даже появится свой 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закончил свою пылкую речь, будучи очень взволнован проблемами этих молодых людей. Я видел, что и слушавшие меня тоже были оза</w:t>
        <w:softHyphen/>
        <w:t>бочены не меньше меня и были готовы помочь мне. Когда я наконец сел на место, они начали оживленно разговаривать между собой, а за</w:t>
        <w:softHyphen/>
        <w:t>тем дали слово пастору Ортез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не смогли бы прийти сюда завтра и рассказать то же самое другим служителям церкви? — спроси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тветил, что смог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 спокойно, как и все, чем руководит Свя</w:t>
        <w:softHyphen/>
        <w:t>той Дух, зародилось новое содружество. Ни</w:t>
        <w:softHyphen/>
        <w:t>кто из нас не сознавал тогда, какое значение это приобретет в дальнейш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де вы остановились, пастор? — спросил Ортез. — Куда мы можем сообщить вам о месте и времени собр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пришлось признаться, что у меня не было денег даже на самый дешевый отел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Фактически, — сказал я, — я сплю в маши</w:t>
        <w:softHyphen/>
        <w:t>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ицо Ортеза выразило тревог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не должны этого делать, — сказал он, и, когда он перевел мои слова остальным, все согласились с н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опасно. Опаснее, чем вы можете пред</w:t>
        <w:softHyphen/>
        <w:t>положить. Вы должны остановиться у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 благодарностью принял их предложе</w:t>
        <w:softHyphen/>
        <w:t>ние. Пастор Ортез познакомил меня со своей женой Делией. Меня проводили в комнату. Это была скромно обставленная комната. Впервые я спал спокойно. Я узнал, что у этой пары было только самое необходимое для жизни. Все остальное было отдано во славу Бож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ледующее утро я провел в молитве. Я чув</w:t>
        <w:softHyphen/>
        <w:t>ствовал, что это не простое совпадение, что я попал в этот дом. Я не мог себе представить, что будет дальше, но я хотел следовать ука</w:t>
        <w:softHyphen/>
        <w:t>заниям Святого Духа во что бы то ни ста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то время, как я молился, пастор Ортез и его жена звонили по телефону. К тому време</w:t>
        <w:softHyphen/>
        <w:t>ни, когда мы прибыли в церковь, там уже нахо</w:t>
        <w:softHyphen/>
        <w:t>дились представители 65 испаноязычных об</w:t>
        <w:softHyphen/>
        <w:t>ществ. Они ждали, что я им скаж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нятия не имел, о чем говорить с ними, когда вышел на кафедру. Что им сказать? Зачем мне дана эта возможность? На этот раз я гово</w:t>
        <w:softHyphen/>
        <w:t>рил о том, что привело меня в Нью-Йорк, о су</w:t>
        <w:softHyphen/>
        <w:t>де, о том, как за кажущимися неудачами скры</w:t>
        <w:softHyphen/>
        <w:t>валась воля Бож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кажу вам честно, я не знаю, что буду де</w:t>
        <w:softHyphen/>
        <w:t>лать дальше. То, что произошло на Форт Грин, могло быть просто удачей. Я не уверен, что это можно повторить в большем масштаб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обрание разработало план действий, чтобы проверить то. что произошло на Форт Грин. Они решили организовать собрание для моло</w:t>
        <w:softHyphen/>
        <w:t>дежи на стадионе Сант Николае Арена — месте, где проводились спортивные соревнования в Нью-Йорке. Там я получил бы возможность обратиться сразу ко многим группировк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омневался. Во-первых, я не вполне был уверен, что массовое собрание — именно то, что нуж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потом — денежный вопрос, — сказ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надобятся тысячи долларов, чтобы арен</w:t>
        <w:softHyphen/>
        <w:t>довать это мес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ета в задних рядах. Какой-то мужчина что-то выкрикивал. Наконец, я разобрал: "Дэви, — говорил он, — все хорошо. Все будет хоро</w:t>
        <w:softHyphen/>
        <w:t>ш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умал, что это, видимо, какой-то фана</w:t>
        <w:softHyphen/>
        <w:t>тик, и решил не обращать на его выкрики вни</w:t>
        <w:softHyphen/>
        <w:t>мания. Но после собрания этот человек подо</w:t>
        <w:softHyphen/>
        <w:t>шел ко мне и представился. Это был Бенинго Делгаро, прокурор. Он еще раз сказал, что все будет в поряд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сказал он, — вы пойдете в Сант Николае Арена, арендуете ее и будете гово</w:t>
        <w:softHyphen/>
        <w:t>рить с подростками. Все будет отлич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серьез, что он немного помешан. Таких людей всегда можно встретить в церкви. Но мистер Делгаро, видя удивление на моем лице, достал из кармана увесистую пачку банков</w:t>
        <w:softHyphen/>
        <w:t>ских билет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вас будут деньги, и вы будете говорить, Дэви. Я арендую этот стади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так и сдел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так, мне предстояло проповедовать на мо</w:t>
        <w:softHyphen/>
        <w:t>лодежном собрании, которое наметили про</w:t>
        <w:softHyphen/>
        <w:t>вести в июле 1958 года на Сант Николае Аре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я новость поразила всех в Филипсбурге. Только Гвен молч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нимаешь, — сказала она наконец, — в это время как раз родится наш ребен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б этом я не подумал. И мне стыдно было признаться в этом моей жене. Поэтому я про</w:t>
        <w:softHyphen/>
        <w:t>бормотал что-то вроде того, что ребенок ро</w:t>
        <w:softHyphen/>
        <w:t>дится позже. Гвен рассмеяла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 родится вовремя, а ты витаешь в обла</w:t>
        <w:softHyphen/>
        <w:t>ках и не узнаешь об этом, но однажды я под</w:t>
        <w:softHyphen/>
        <w:t>несу тебе маленький конверт с малышом и ты удивишься. Ты и не вспомнишь о существова</w:t>
        <w:softHyphen/>
        <w:t>нии ребенка, пока он не подойдет к тебе и не скажет: "пап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была пра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я община в Филипсбурге была щедра не только на деньги, которыми меня снабжали на протяжении последующих двух месяцев, но и на моральную поддержку, несмотря на то, что я уделял им очень мало внимания. Я расска</w:t>
        <w:softHyphen/>
        <w:t>зывал всем о моих путешествиях в Нью-Йорке, о проблемах, которые стоят перед двенадца</w:t>
        <w:softHyphen/>
        <w:t>ти-, тринадцати-, четырнадцатилетними де</w:t>
        <w:softHyphen/>
        <w:t>вочками и мальчиками. Поэтому прихожане знали, что они являются участниками в осу</w:t>
        <w:softHyphen/>
        <w:t>ществлении Господней во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зял отпуск так, чтобы он совпал с этим собранием, чтобы не покидать церковь надол</w:t>
        <w:softHyphen/>
        <w:t>го. Но по мере приближения собрания, я про</w:t>
        <w:softHyphen/>
        <w:t>водил все больше времени с Ортезом. Мы полу</w:t>
        <w:softHyphen/>
        <w:t>чали хорошую поддержку от испанских церк</w:t>
        <w:softHyphen/>
        <w:t>вей. Они прислали к нам рабочих, которые раз</w:t>
        <w:softHyphen/>
        <w:t>носили по Нью-Йорку афиши, в которых гово</w:t>
        <w:softHyphen/>
        <w:t>рилось, что собрания будут идти целую неде</w:t>
        <w:softHyphen/>
        <w:t>лю. Они готовили людей, способных оказать поддержку юношам и девушкам, пожелавшим начать новую жизнь. Они полностью взяли на себя заботу по подготовке стади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же должен был пригласить подростков. Вначале казалось, что это очень легко сделать. Но чем ближе был день открытия собрания, тем больше я сомневался в успехе предприятия. Я ходил по улицам и разговаривал с сотнями юношей и девушек, но я никогда не пред</w:t>
        <w:softHyphen/>
        <w:t>ставлял себе всю глубину их отчаяния. Пойти на собрания для них было очень сложным де</w:t>
        <w:softHyphen/>
        <w:t>л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первых, они боялись выйти из своего об</w:t>
        <w:softHyphen/>
        <w:t>житого угла, боялись, что им не поздоро</w:t>
        <w:softHyphen/>
        <w:t>вится, если они появятся на территории дру</w:t>
        <w:softHyphen/>
        <w:t>гой компании. Они так же боялись больших скоплений людей, боялись самих себя, своих предрассудков, боялись, что не сдержатся и полезут в дра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самое странное: они боялись, что будут плакать на собраниях. Постепенно я начал по</w:t>
        <w:softHyphen/>
        <w:t>нимать, какие ужасные чувства вызывают у них слезы. Что же страшного в слезах? Я много раз спрашивал у них об этом и, наконец, понял, что слезы для них — символ слабости, мягкости, детства в ужасном мире, где царили жесто</w:t>
        <w:softHyphen/>
        <w:t>кость и вероломство. Из опыта работы в церкви я знаю, какое благотворное влияние вызывают у людей слезы. Я даже полагаю, что знаком прикосновения Господа являются слезы. Ког</w:t>
        <w:softHyphen/>
        <w:t>да, наконец, мы впускаем в сердце</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Святой Дух, ответная реакция — слезы. Много раз я видел, как это случало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ушераздирающие слезы, скорее вопль, чем плач. Это происходит, когда рушится послед</w:t>
        <w:softHyphen/>
        <w:t>няя преграда, и ты готов принять новую жизнь. И когда это происходит, человек полностью обновляется таким образом. Со времен Христа это и называется рождением свыше. "Должно вам родиться свыше", — сказал Иисус. Парадокс заключается в следующем: в сердце человека поселяется радость, хотя эта радость выражается слез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ое чувство подсказало этим юношам и девушкам, что они заплачут, когда узнают Бо</w:t>
        <w:softHyphen/>
        <w:t>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во многих командах: у "Мятежников" и "Джи-Джи-Ай", у "Чаплинз" и "Мау-Мауз", при</w:t>
        <w:softHyphen/>
        <w:t>глашал их на собрания и везде получал один и тот же отв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не растрогаешь меня, пастор, ты не за</w:t>
        <w:softHyphen/>
        <w:t>ставишь меня распускать ню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езде ощущался страх перед новым, пред</w:t>
        <w:softHyphen/>
        <w:t>почтение старого, каким бы ужасным оно ни было, одинаковое сопротивление переме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ночью, как раз после моего посе</w:t>
        <w:softHyphen/>
        <w:t>щения "Джи-Джи-Ай", в квартиру Ортеза посту</w:t>
        <w:softHyphen/>
        <w:t>чали. Миссис Ортез удивленно взглянула на мужа, тот пожал плечами: нет, он никого не ждал. Миссис Ортез отложила в сторону нож, которым она резала мясо, и подошла к двер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пороге стояла Мария. Как только она во</w:t>
        <w:softHyphen/>
        <w:t>шла в комнату, я понял, что она приняла нар</w:t>
        <w:softHyphen/>
        <w:t>котик. Ее глаза неестественно блестели, воло</w:t>
        <w:softHyphen/>
        <w:t>сы в беспоряд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рия, — сказал я, — вход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прошла на середину комнаты и по</w:t>
        <w:softHyphen/>
        <w:t>требовала, чтобы я ответил, почему мы хотим разогнать ее старую компан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ты имеешь в виду, Мария? — спросила миссис Орте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ходите и уговариваете ребят пойти в церковь. Я знаю, вы хотите разобщить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она принялась поносить нас. Винцент Ортез в знак протеста привстал со своего сту</w:t>
        <w:softHyphen/>
        <w:t>ла, чтобы возразить, но тут же опустился об</w:t>
        <w:softHyphen/>
        <w:t>ратно, будто говоря своим видом: "Продолжай, Мария; лучше выскажи все здес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чем где-нибудь на улиц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ут в комнату вошел один из детей Ортеза. Делия инстинктивно придвинулась к ребенку. В тот же момент Мария ринулась к столу, на котором лежал огромный нож. Мгновение, — и нож зловеще заблестел в ее руке. Делия тут же оказалась между Марией и ребенком. Винцент вскочил на но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зад! — крикнула Мария. Вицент остано</w:t>
        <w:softHyphen/>
        <w:t>вился, потому что девушка поднесла нож к своему горл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а! — сказала она, — я собираюсь перере</w:t>
        <w:softHyphen/>
        <w:t>зать себе горло. Я заколю себя, как поросенка, а вы будете смотре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лишком хорошо знали отчаяние и ре</w:t>
        <w:softHyphen/>
        <w:t>шительность наркоманов, чтобы думать, что это была шутка. Делия заговорила о долгой и чудесной жизни, которую предстояло про</w:t>
        <w:softHyphen/>
        <w:t>жить Мар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нужна Господу, Мария, — снова и сно</w:t>
        <w:softHyphen/>
        <w:t>ва повторяла 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елия говорила, не останавливаясь, около пяти минут, и, наконец. Мария опустила нож. Продолжая говорить. Делия осторожно при</w:t>
        <w:softHyphen/>
        <w:t>близилась к Марии, и, наконец, одним движе</w:t>
        <w:softHyphen/>
        <w:t xml:space="preserve">нием выбила нож из руки девушки. Нож упал на пол и покатился по нему. Заплакал ребенок.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не пытаясь поднять нож, стояла по</w:t>
        <w:softHyphen/>
        <w:t>среди комнаты, потерянная и отчаявшаяся. И вдруг она заплакала, закрыв лицо рук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меня нет никакого выхода, — сказала 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чему же ты не отдашь себя Богу? — спрос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это не для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пусть хоть другие придут. Подумай; может,</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хоть они найдут выход, пока не позд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выпрямилась. Казалось, она опять вступила в роль. Она пожала плеч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будет зависеть от того, насколько ин</w:t>
        <w:softHyphen/>
        <w:t>тересно будет представление, — сказала она и ушла, высоко подняв голову и покачивая бед</w:t>
        <w:softHyphen/>
        <w:t>р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9</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юль наступил удивительно быстро. Мы приложили много усилий, чтобы организовать "представление" в Сант Николае. Во многом это действительно было представление. И я не представлял, сколько черновой работы пред</w:t>
        <w:softHyphen/>
        <w:t>стоит сделать. Для того, чтобы переправить ребят через территорию противника, мы посы</w:t>
        <w:softHyphen/>
        <w:t>лали автобусы за каждой компанией в отдель</w:t>
        <w:softHyphen/>
        <w:t>ности. Работники 65 церквей прочесывали ули</w:t>
        <w:softHyphen/>
        <w:t>цы, собирая подростков. Я в последний раз съездил дом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казала Гвен, — я не собираюсь притворяться — я бы хотела, чтобы ты был до</w:t>
        <w:softHyphen/>
        <w:t>ма во время рождения ребен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на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не говорили много об этом. Моя теща была настроена против моего отъезда накану</w:t>
        <w:softHyphen/>
        <w:t>не рождения ребенка. Она сказала, что все мы, мужчины, одинаковые и что настоящее хрис</w:t>
        <w:softHyphen/>
        <w:t>тианство начинается дома. А раз я не питаю уважения к своей жене, я не стою ее. Послед</w:t>
        <w:softHyphen/>
        <w:t>ние слова задели меня больше всего, потому что в них была доля правд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Дэви, — продолжала Гвен, — дети всегда рождались без помощи отца. В любом случае, врач не разрешит тебе быть возле меня, а как раз это я бы и хотела. Я скучала бы по тебе, даже если бы ты находился в другой ком</w:t>
        <w:softHyphen/>
        <w:t>нате. Тебе ведь обязательно нужно ех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огда поезжай. Да хранит тебя Господь, Дэв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прощался с Гвен в саду. Когда я увижу ее снова,  ребенок уже родится. Я думал о том, смогу ли я рассказать ей о других вновь рож</w:t>
        <w:softHyphen/>
        <w:t>денны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первых четырех дней собраний я на</w:t>
        <w:softHyphen/>
        <w:t>чал сомневаться в этом. Мы старались устро</w:t>
        <w:softHyphen/>
        <w:t>ить все наилучшим образом, и тем острее чув</w:t>
        <w:softHyphen/>
        <w:t>ствовалась наша неудача. Мы предполагали массовое собрание, но ничего подобного не произош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четвертый день собралась сотня людей. Арена была рассчитана на семь тысяч. Я стоял на балконе и смотрел на вновь прибывших. Каждый день я надеялся на чудо. И только не</w:t>
        <w:softHyphen/>
        <w:t>большая горстка людей появлялась каждый раз из специальных автобусов. Я прошел за ку</w:t>
        <w:softHyphen/>
        <w:t>лисы. Все организаторы собрания и помощни</w:t>
        <w:softHyphen/>
        <w:t>ки стояли вокруг меня, переминаясь с ноги на ногу, стараясь найти  подбадривающие сло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ело не в количестве, а в  качестве. Дэви. Но мы все сознавали, что у нас не будет ни количественной, ни качественной стороны. Те, кто пришел, надеялись увидеть представление. Было очень трудно говорить в пустой аудито</w:t>
        <w:softHyphen/>
        <w:t>рии перед подростками, которые курили и от</w:t>
        <w:softHyphen/>
        <w:t>пускали грубые замеч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Хуже всего было их грубое поведение. Если они что-то не понимали, они начинали сме</w:t>
        <w:softHyphen/>
        <w:t>яться. Мне даже страшно было выходить к ним из-за этого дикого смеха. Но хуже всего про</w:t>
        <w:softHyphen/>
        <w:t xml:space="preserve">шел четвертый вечер. Я приложил все усилия для того, чтобы он был успешным, и вдруг все пошло прахом. Один из ребят захихикал, за ним другой, и прежде, чем я смог что-то сделать,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е сборище зашлось хохотом. Я закончил со</w:t>
        <w:softHyphen/>
        <w:t>брание раньше обычного и ушел домой с раз</w:t>
        <w:softHyphen/>
        <w:t>битым сердцем, готовый отступ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 сказал я с горечью, — мы ни</w:t>
        <w:softHyphen/>
        <w:t>чего не можем поделать с этими мальчишками и девчонками. Что мне делать?</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как всегда, когда я по-настоящему спра</w:t>
        <w:softHyphen/>
        <w:t>шивал, ответ всегда приходил.</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я встретил в Бруклине Джо-Джо. Он был президентом шайки "Кони Айленд Драгонз", одной из крупнейших улич</w:t>
        <w:softHyphen/>
        <w:t>ных банд в Нью-Йорке. Парень, который указал мне на Джо-Джо, не решился познакомить нас, так как Джо-Джо это могло не понравиться  Я просто подошел к нему и протянул руку. Джо-Джо ударил меня по руке. Затем наклонился и плюнул на мои ботинки. У гангстеров это является знаком наивысшего презрения. Он отошел в сторону и сел на скамью спиной ко мне. Я подошел и сел рядом. Я спросил Джо-Джо, где он жив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е желаю говорить с тобой и не хочу ничего иметь с тоб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зато я хочу заняться тобой. Я никуда не уйду отсюда, пока не узнаю, где ты живе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находишься в моей гости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где ты прячешься от дожд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своих апартаментах в тоннеле. На ногах у Джо-Джо были старые брезенто</w:t>
        <w:softHyphen/>
        <w:t>вые башмаки, из которых выглядывали пальцы, на нем была черная от грязи рубаха и широ</w:t>
        <w:softHyphen/>
        <w:t>ченные брюки цвета хаки. Он посмотрел на мои новенькие туфли. Я тут же вспомнил грязные сапоги моего деда и укорил себя. Джо-Джо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ушай, богач, конечно, тебе легко приезжать в Нью-Йорк и говорить высокопар</w:t>
        <w:softHyphen/>
        <w:t>ные фразы о том, как Бог изменяет жизнь лю</w:t>
        <w:softHyphen/>
        <w:t>дей. У тебя новые туфли и костюм. Посмотри на меня — я нищий. В нашей семье десять детей. Мы получаем пособие по безработице. Они вы</w:t>
        <w:softHyphen/>
        <w:t>гнали меня вон, потому что дома нечего е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Джо был прав. Я снял свои туфли и предложил ему примерить 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ачем? Что ты хочешь этим доказать? Что у тебя есть сердце или еще что-то? Я не соби</w:t>
        <w:softHyphen/>
        <w:t>раюсь одевать твои туф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жаловался на туфли. Надень э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меня никогда не было новых туфел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имерь 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Джо медленно надел туфли. Я поднял</w:t>
        <w:softHyphen/>
        <w:t>ся со скамьи и направился к машине, шагая по улице в носках. Люди смеялись надо мной. Когда я подошел к машине, меня догнал Джо-Джо и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забыл свои туф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твои туфли. Я сел в машин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 сказал он в открытое окно ма</w:t>
        <w:softHyphen/>
        <w:t>шины, — я забыл пожать тебе руку. Мы пожали друг другу руки. Я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ушай, тебе ведь негде жить. Я сам сейчас снимаю угол, но в гостиной есть диван. Может, люди, у которых я остановился, разре</w:t>
        <w:softHyphen/>
        <w:t>шат тебе переночевать. Поедем, спросим 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кей, — согласился Джо-Джо. Он сел в машину, и мы поехали к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иссис Ортез, — сказал я, немного неуве</w:t>
        <w:softHyphen/>
        <w:t>рено, — это президент шайки "Кони Айленд Дрэгонз". Джо-Джо, я хочу представить тебе женщину, которая приютила меня на время, потому что мне, как и тебе, негде ж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просил миссис Ортез позволения оста</w:t>
        <w:softHyphen/>
        <w:t>вить Джо-Джо со мной на несколько дней. Он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взглянула на своих двоих детей, затем на нож, торчавший у Джо-Джо из кармана, подошла к нему, ласково обняла его за плечи и сказ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будешь спать на дива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 очень смелый поступок, так сказали бы все, кто когда-либо имел дело с такими по</w:t>
        <w:softHyphen/>
        <w:t>тенциальными убийц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твел Джо-Джо в сторону и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воя одежда воняет. Мы находимся в до</w:t>
        <w:softHyphen/>
        <w:t>ме, надо что-то предпринять. У меня есть во</w:t>
        <w:softHyphen/>
        <w:t>семь долларов. Мы зайдем в магазин военной одежды и купим тебе рубашку и брю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адел свои старые туфли, и мы пошли в ближайший магазин военной одежд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Джо переоделся тут же, в магазине, оставив там же свои старые лохмотья. Когда мы шли обратно, Джо-Джо не пропускал ни од</w:t>
        <w:softHyphen/>
        <w:t>ной витрины, чтобы полюбоваться своим отра</w:t>
        <w:softHyphen/>
        <w:t>жен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плохо, неплохо, — снова и снова по</w:t>
        <w:softHyphen/>
        <w:t>вторя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 что я сделал для Джо-Джо, могла сде</w:t>
        <w:softHyphen/>
        <w:t>лать любая социальная служба. Несомненно, было очень хорошо, что теперь у него была новая рубашка и брюки и было где перено</w:t>
        <w:softHyphen/>
        <w:t>чевать, но он по-прежнему оставался тем же Джо-Дж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требовалась перемена во мне самом, что</w:t>
        <w:softHyphen/>
        <w:t>бы переменить Джо-Джо. И эта перемена имела существенное влияние на нашу последующую жиз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ечер в Сант Николае прошел, как всегда, плохо. Как обычно, был большой шум</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 смех.</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Ребята устраивали драки, слышались угрозы. Девочки вели себя вызывающе, ребята отпус</w:t>
        <w:softHyphen/>
        <w:t>кали грубые шутки. Джо-Джо был среди них и все видел. Он пришел из любопытства и дал мне понять, что не верит во все это. По пути домой я молчал. Мне было боль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слишком стараешься, — сказал Джо-Дж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т бездомный мальчуган, старавшийся по</w:t>
        <w:softHyphen/>
        <w:t>казаться грубым и бессердечным, проявил удивительную проницательн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ействие этих слов оказалось удивитель</w:t>
        <w:softHyphen/>
        <w:t>ным. Я принял</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будто сам Господь произнес их. Я обернулся и столь пристально посмот</w:t>
        <w:softHyphen/>
        <w:t>рел на Джо-Джо, что он подумал, будто я рас</w:t>
        <w:softHyphen/>
        <w:t>сердился и даже поднял руку, защищая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нечно! Я старался сам изменить людей, забыв, что это приоритет Святого Духа. В этот момент я понял, что своими усилиями я при</w:t>
        <w:softHyphen/>
        <w:t>водил к ним не Духа Святого, а себя, Дэвида Уикерсона Своими усилиями я не смогу по</w:t>
        <w:softHyphen/>
        <w:t>мочь Джо-Джо, никогда не смогу изменить этих хулиганов. Я должен сделать только вступление и отойти в сторону, давая место Святому Духу. "Ты слишком стараешься", — эта фраза разрешила вдруг все проблем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расхохотался. Мой смех озадачил Джо-Дж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спокой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смеюсь, Джо-Джо, потому что ты помог мне. С этого момента я не буду так усердст</w:t>
        <w:softHyphen/>
        <w:t>вовать. Я отойду в сторону и дам место Свя</w:t>
        <w:softHyphen/>
        <w:t>тому Духу. Даже сейч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Джо некоторое время молчал, потом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ичего не ощущаю. Совсем ничего. И не собираюсь ничего чувствов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ставшуюся часть пути мы прошли молча. Вдруг у Джо-Джо появилась иде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ушай, Дэви, у тебя должен родиться ребенок, правиль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это правда, — ответил я. Я говорил ему, что мне нужно отвезти Гвен в больницу. Роды могли начаться в любой момен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говоришь, что Бог существует и Он лю</w:t>
        <w:softHyphen/>
        <w:t>бит меня. Правиль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неч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 И если я буду молиться Ему, Он услышит мои молитв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 Кого ты хочешь: мальчика или девоч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я почувствовал себя в ловушке, но ничего не мог с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ушай, Джо-Джо. Молитва — не авто</w:t>
        <w:softHyphen/>
        <w:t>мат, куда ты опускаешь нужную монету и по</w:t>
        <w:softHyphen/>
        <w:t>лучаешь конфет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ругими словами, ты тоже не уверен в Бог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этого не говор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w:t>
      </w:r>
      <w:r>
        <w:rPr>
          <w:rFonts w:eastAsia="Georgia" w:cs="Georgia" w:ascii="Georgia" w:hAnsi="Georgia"/>
          <w:b/>
          <w:bCs/>
          <w:sz w:val="28"/>
          <w:szCs w:val="28"/>
          <w:lang w:eastAsia="ru-RU"/>
        </w:rPr>
        <w:t xml:space="preserve"> </w:t>
      </w:r>
      <w:r>
        <w:rPr>
          <w:rFonts w:eastAsia="Times New Roman" w:cs="Georgia" w:ascii="Georgia" w:hAnsi="Georgia"/>
          <w:sz w:val="28"/>
          <w:szCs w:val="28"/>
          <w:lang w:eastAsia="ru-RU"/>
        </w:rPr>
        <w:t>Кого ты хочешь: девочку или мальч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ризнался, что, так как у нас уже было две девочки, то мы хотели бы иметь мальч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Джо выслушал меня. Затем он сделал то, что для него было таким же трудным, как для Моисея в пустыне вызвать воду из камня. Малыш Джо-Джо мол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осподи, если Ты существуешь, и если Ты любишь меня, дай этому священнику сы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 молился Джо-Джо. Это была настоящая, серьезная молитва. Я был изумлен. Я выбежал в пустую спальню и начал молиться так, как я еще не молился за все пребывание в Нью-Йор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половине третьего ночи, когда все уже сладко спали, а я все еще молился, зазвонил телефон. Я снял трубку. Звонила моя тещ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сказала она, — я не могла до</w:t>
        <w:softHyphen/>
        <w:t>ждаться утра, чтобы сообщить тебе, что у тебя родился ребен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молчал, не решаясь задать вопро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Дэви! Ты слышишь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ужели ты не желаешь узнать, кто у те</w:t>
        <w:softHyphen/>
        <w:t>бя: сын или д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ольше, чем вы думае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у тебя родился здоровый, пятики</w:t>
        <w:softHyphen/>
        <w:t>лограммовый сы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нечно, скептики скажут, что шанс на осу</w:t>
        <w:softHyphen/>
        <w:t>ществление молитвы малыша Джо-Джо был 50 на 50. это статистически. И все же что-то важ</w:t>
        <w:softHyphen/>
        <w:t>ное происходило в эту ночь. Я разбудил Джо-Джо и сообщил ему нов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ткуда ты это узнал? — спросил он. — И что ты об этом думаешь? Что ты об этом знае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й ночью Джо-Джо стал совершенно дру</w:t>
        <w:softHyphen/>
        <w:t>гим человеком. Перемена в нем началась со слез: он выплакал всю свою горечь, всю нена</w:t>
        <w:softHyphen/>
        <w:t>висть, выплакал все сомнения и страхи. И, ког</w:t>
        <w:softHyphen/>
        <w:t>да окончились слезы, в его сердце освободи</w:t>
        <w:softHyphen/>
        <w:t>лось место для христовой любви, которая не зависит ни от родителей, ни от проповедни</w:t>
        <w:softHyphen/>
        <w:t>ков, ни от того, будет ли ответ на нашу молит</w:t>
        <w:softHyphen/>
        <w:t>ву такой, какой мы ожида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этого дня у Джо-Джо была любовь, кото</w:t>
        <w:softHyphen/>
        <w:t>рая останется с ним вечно. А эта история по</w:t>
        <w:softHyphen/>
        <w:t>служила мне хорошим уроком. Мы можем мно</w:t>
        <w:softHyphen/>
        <w:t>го делать друг для друга, и мы должны это де</w:t>
        <w:softHyphen/>
        <w:t>лать, но Бог и только Бог может исцелять сердц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0</w:t>
      </w:r>
    </w:p>
    <w:p>
      <w:pPr>
        <w:pStyle w:val="Normal"/>
        <w:spacing w:lineRule="auto" w:line="312" w:before="280" w:after="280"/>
        <w:jc w:val="center"/>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ступило время начинать очередное со</w:t>
        <w:softHyphen/>
        <w:t>брание. Это был наш последний вечер. На этот раз собралось намного больше молодежи, чем обычно. Здесь были и из "Чаплинз", и из "Драгонз", и из "Джи-Джи-Ай". Среди них я заметил Марию. Но я нигде не видел ни одного пред</w:t>
        <w:softHyphen/>
        <w:t>ставителя "Мау-Маус", хотя и искал все время глазами яркие красные куртки с двумя буква</w:t>
        <w:softHyphen/>
        <w:t>ми "ММ". Я не в силах был забыть располага</w:t>
        <w:softHyphen/>
        <w:t>ющее лицо и приятные манеры Израэля, прези</w:t>
        <w:softHyphen/>
        <w:t>дента "Мау-Маус". Я специально ездил к ним, чтобы пригласить их, как моих личных гостей, и сказал, что за ними будет послан автобус. Когда я сказал, что для них будут отведены передние места, Израэль пообещал прийти и привести остальных. Но их не было здесь в этот последний вечер, и я думал, что знаю, почему. Никки! Он присутствовал при нашем разговоре с Израэлем и смотрел на меня с невыразимой ненавист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ошел к окну и выглянул на улицу. Подъехал автобус. Я понял, что это приеха</w:t>
        <w:softHyphen/>
        <w:t>ли "Мау-Маус". Шофер резко затормозил. Соз</w:t>
        <w:softHyphen/>
        <w:t>давалось впечатление, что он хотел поскорее отделаться от них. Дверь автобуса открылась и оттуда с шумом и криком выскочило около 50 подростков. Один парень выбросил бутылку из-под вина. По пути они подхватили нескольких девиц в мини-юбках. Между остановкой и входом в помещение стояла группа девушек-подростков в мини-юб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 громко произнес я, — что меня ожида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просил оставить места в трех первых рядах, но не сказал, для кого. Ко мне подошел взволнованный главный распорядитель и ска</w:t>
        <w:softHyphen/>
        <w:t>зал огорчен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я не знаю, что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подвел меня к балкону и показал в зал. Я увидел, как Израэль и Никки пробивались через толпу с помощью своих трост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Мау-Маус", — сказал главный рас</w:t>
        <w:softHyphen/>
        <w:t>порядитель. — Боюсь, что они займут остав</w:t>
        <w:softHyphen/>
        <w:t>ленные мес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тлично! Эти места и были оставлены спе</w:t>
        <w:softHyphen/>
        <w:t>циально для н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говорил уверенно, но в душе сомневался. Оставив озадаченного распорядителя, я спус</w:t>
        <w:softHyphen/>
        <w:t>тился вниз. От всех сотрудников веяло мо</w:t>
        <w:softHyphen/>
        <w:t>гильным холо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не это собрание не нравится, — сказал директор стадиона. — Они могут устроить нам крупные неприятнос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ет быть вызвать побольше полиции? — спросил один из служащих, которому при</w:t>
        <w:softHyphen/>
        <w:t>ходилось иметь дело с бандами подрост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ыглянул на сцену. Одна из наших деву</w:t>
        <w:softHyphen/>
        <w:t>шек, молодая певица, красивая, как кинозвезда, вышла на сцен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мотрим, как пойдут дела у Мэри, — сказ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жет быть, удастся укротить толпу пени</w:t>
        <w:softHyphen/>
        <w:t>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когда Мэри запела, шум еще больше уве</w:t>
        <w:softHyphen/>
        <w:t>лич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красотка! Берег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тебя найдется время после представле</w:t>
        <w:softHyphen/>
        <w:t>ния для жалкого грешн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зовут тебя, красот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бята вскочили со своих мест, а девушки совершали непристойные телодвижения под церковную музыку в своих мини-костюмах. Мэ</w:t>
        <w:softHyphen/>
        <w:t>ри взглянула на меня, спрашивая глазами, что ей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смотря на аплодисменты, повторные вы</w:t>
        <w:softHyphen/>
        <w:t>зовы, я дал знать Мэри, что она должна уй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ты хочешь отменить собра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но давайте немного подождем. Я по</w:t>
        <w:softHyphen/>
        <w:t>пробую поговорить с ними. Если ты увидишь что-то не так, тогда поступай, как хоче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ышел на арену. Путь до сцены показался мне невероятно длинным. И, конечно же, Израэль дал мне понять о своем присутств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й, Дэви! Я пришел, как обещал, и привел своих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улыбнулся ему и встретил колючий взгляд Никки. И вдруг меня вдохнови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егодня у нас будет не совсем обычное собрание, — объявил я в громкоговоритель, — мы просим членов команд самим собрать по</w:t>
        <w:softHyphen/>
        <w:t>жертвов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оворя это, я смотрел на Ник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прошу выйти на сцену шесть желающих. Мгновение, — и Никки был уже на ногах. Любопытство и злорадное торжество были на</w:t>
        <w:softHyphen/>
        <w:t>писаны на его лице. Он указал на пятерых чле</w:t>
        <w:softHyphen/>
        <w:t>нов "Мау-Маус" и вместе с ними подошел к сцене. На правильность моей идеи указывало хотя бы то, что мне удалось завоевать внима</w:t>
        <w:softHyphen/>
        <w:t>ние аудитории. Сотни подростков успокои</w:t>
        <w:softHyphen/>
        <w:t>лись и подались вперед, затаив дыхание от лю</w:t>
        <w:softHyphen/>
        <w:t>бопытст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ернулся за кулисы и взял у остолбенев</w:t>
        <w:softHyphen/>
        <w:t>шего распорядителя картонные коробки из-под моло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так, — сказал я ребятам, протягивая</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м</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коробки, — когда вы соберете деньги, пройди</w:t>
        <w:softHyphen/>
        <w:t>те за кулисы и принесите деньги к сце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указал нужное место и посмотрел на Ник</w:t>
        <w:softHyphen/>
        <w:t xml:space="preserve">ки. Рядом была дверь на улицу. Большая стрелка указывала: "Выход". Никки молча взял коробку, но в его глазах я прочитал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езрение и насмеш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д звуки органа мальчики собрали по</w:t>
        <w:softHyphen/>
        <w:t>жертвования. На счету Никки было 16 ранений. Он был известен как беспощадный бандит не только в районе Бруклина, но и в Бронксе и Манхаттане. Он хорошо играл в бейсбол. Газе</w:t>
        <w:softHyphen/>
        <w:t>ты его называли "грозой помойки", потому что в драке он надевал на голову помойное ведро и устремлялся на противника. Когда Никки тряс коробкой перед подростками, все стара</w:t>
        <w:softHyphen/>
        <w:t>лись спрятаться. Когда он решил, что собрал достаточно денег, он подал сигнал остальным, и они все вместе скрылись за кулисами. Я ждал на сце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 залу прокатился смешок. Прошла минута. Две. Сдержанный поначалу смех перешел в хохот, дети вскочили со своих мест, ликуя. Я почти отчаялся. И вдруг — все замерли. Я обернулся. Никки и все его друзья направи</w:t>
        <w:softHyphen/>
        <w:t>лись ко мне, держа в руках полные денег ко</w:t>
        <w:softHyphen/>
        <w:t>робки. Никки взглянул на меня озабоченно, почти испуганно, как будто он сам не мог по</w:t>
        <w:softHyphen/>
        <w:t>нять, что он дела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твои деньги, — сказал он, с трудом выдавливая сло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пасибо, Никки, — постарался безразлич</w:t>
        <w:softHyphen/>
        <w:t>но произнести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тем я решительно направился к кафедре, как будто вовсе не я только что пережил са</w:t>
        <w:softHyphen/>
        <w:t>мые долгие минуты моей жиз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бята прошли на свои места, публика со</w:t>
        <w:softHyphen/>
        <w:t>храняла гробовое молчание. Я начал говорить. Сердце учащенно билось в груди. Но я оши</w:t>
        <w:softHyphen/>
        <w:t>бался, полагая, что завоевал публику. Я завое</w:t>
        <w:softHyphen/>
        <w:t>вал ее внимание, но не их сердц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е мог понять, что я сделал неправильно. Я все делал для того, чтобы собрание прошло успешно. Я потратил много времени, готовя свои выступления, и молился почти над каж</w:t>
        <w:softHyphen/>
        <w:t>дой фразой. Я даже постился, надеясь, что это укрепит мою убежденн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я мог с таким же успехом выйти и прочи</w:t>
        <w:softHyphen/>
        <w:t>тать доклад о ярмарке, к примеру. Ничего не могло заинтересовать этих детей. Я пропове</w:t>
        <w:softHyphen/>
        <w:t>довал около пятнадцати минут, а беспокойст</w:t>
        <w:softHyphen/>
        <w:t>во толпы все усиливалось. Я дошел до того места, где Иисус повелевает людям любить друг дру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друг кто-то вскочил с места во втором ря</w:t>
        <w:softHyphen/>
        <w:t>ду. Он встал на стул и выкрикну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дожди, подожди! Ты говоришь, что я должен любить "Драгонз", которые изрезали меня бритвой? Я буду любить их гаечным ключ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ругой парень из шайки "Хелл Бернез" вско</w:t>
        <w:softHyphen/>
        <w:t>чил на ноги и разорвал на себе рубах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меня здесь дырка от пули. Это сделали ребята из шайки черномазых. И ты говоришь, что я должен любить их! Ты сошел с у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и слова звучали действительно безумно в этом помещении, переполненном злобою и не</w:t>
        <w:softHyphen/>
        <w:t>навистью. Они казались противоестественны</w:t>
        <w:softHyphen/>
        <w:t>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не можем достичь этого своими собственными стараниями, — сказал я. — Я го</w:t>
        <w:softHyphen/>
        <w:t>ворю о любви от Господа. Мы не можем сами заставить себя любить. Мы должны просить Господа дать нам Его любов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друг с предельной ясностью я почувст</w:t>
        <w:softHyphen/>
        <w:t>вовал, что я говорю для самого себя. Я вспом</w:t>
        <w:softHyphen/>
        <w:t>нил случай с Джо-Джо и еще раз пришел к вы</w:t>
        <w:softHyphen/>
        <w:t>воду, что мы, люди, не можем ничего сделать ни для себя, ни для других в деле исцеления сердца и заполнения его любовью вместо ненависти. Мы должны в этом деле отдать свое сердце и ум  Госпо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ачал молиться: Господи Иисусе, я боль</w:t>
        <w:softHyphen/>
        <w:t>ше ничего не могу сделать. Я пригласил сюда этих молодых людей, а теперь я уступаю место тебе. Приди же. Святой Дух, и Сам начни дей</w:t>
        <w:softHyphen/>
        <w:t>ствовать, если Ты хочешь покорить их сердца. Это может быть только через Твое участие. Да будет воля Тво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ри минуты могут показаться бесконеч</w:t>
        <w:softHyphen/>
        <w:t>ностью. Три минуты стоял я перед аудито</w:t>
        <w:softHyphen/>
        <w:t>рией, склонив голову. Я не произнес ни слова. Я спокойно молился, беззвучно и самозабвенно, когда зал начал постепенно успокаиваться. Сначала первые три ряда. Я узнал голос Израэл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вы, парни! Тих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становилась тишина. Не прошло и трех ми</w:t>
        <w:softHyphen/>
        <w:t>нут, как все успокои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друг я услышал,</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как кто-то плач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ткрыл глаза. Плакал Израэль. В переднем ряду Израэль старался вытянуть платок из заднего кармана. Наконец он вытащил его, громко высморкался, замигал глазами и засо</w:t>
        <w:softHyphen/>
        <w:t>пел. Я продолжал молиться. Господи, коснись каждого, кто здесь находится". Пока я молил</w:t>
        <w:softHyphen/>
        <w:t>ся, Никки вытащил свой носовой платок. Я не смог поверить своим глазам и взглянул еще раз. Действительно, он плакал и злился на себя за это. Один из ребят положил ему руку на плечо, он стряхнул ее. Я почувствовал, что пришло время призыва. Громким голосом я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 Вы почувствовали присутствие Иисуса. Он здесь. Он пришел сюда специально для вас. Если вы хотите изменить свою жизнь, — сейчас самое время сделать это. Кто хочет это сделать, встаньте и пройдите впере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зраэль не раздумывая встал и обратился к своей шай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Ребята! Три года я был вашим вожаком. Когда я велю вам идти — вы идете. Вер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 хором ответили ему "Мау-Мау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 я пойду сейчас вперед, а вы за мною. Вставай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вскочили на ноги и все, как один, по</w:t>
        <w:softHyphen/>
        <w:t>следовали за Израэлем. Каждый старался быть первым. Никки был среди н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х пример был заразительным.  К "Мау-Маус" присоединилось еще более тридцати ребят из других банд. Они пошли вниз в раздевалки, где работники церквей готовились к разговору. Мы все были ошеломлены. Я ходил из комнаты в комнату, оказывая посильную помощь. И вдруг я заметил одну странную вещь. Среди множест</w:t>
        <w:softHyphen/>
        <w:t>ва ребят, пришедших сюда, чтобы начать новую жизнь, были только три девочки. Услышав свист, доносившийся из холла, я выглянул и увидел, как одна девушка расстегнула блузку и, обнажив грудь, крикнула одному из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пойдешь туда, ты больше никогда этого не получи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ежде чем я успел что-либо сделать, дру</w:t>
        <w:softHyphen/>
        <w:t>гие девушки начали делать то же самое, и им удалось заполучить несколько ребят. Это оза</w:t>
        <w:softHyphen/>
        <w:t>дачило меня. Мне показалось, что, услышав разговор о любви, девушки просто начали рев</w:t>
        <w:softHyphen/>
        <w:t>новать. Они ни с кем не хотели делить любовь и цеплялись из последних сил за то маленькое и жалкое, что они называли любов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руднее всего мне было поверить в обраще</w:t>
        <w:softHyphen/>
        <w:t>ние Никки. Вот он стоит передо мною и гово</w:t>
        <w:softHyphen/>
        <w:t>рит, улыбая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отдаю свое сердце Господу, Дэви. Я не мог поверить в это, настолько неожи</w:t>
        <w:softHyphen/>
        <w:t>данной была перемена. Он нервно покусывал губы и говорил мне, что что-то произошло в его сердце. "А как же насчет употребления наркотиков, алкоголя, садизма, драк?" — ду</w:t>
        <w:softHyphen/>
        <w:t>мал я. Он как будто прочитал мои мысли, выра</w:t>
        <w:softHyphen/>
        <w:t>зившись единственным доступным ему средст</w:t>
        <w:softHyphen/>
        <w:t>вом — ругая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шло все к черту, Дэви. Я отдал свое сердце Госпо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чень хорошо, Никки, — сказал я ему. Потом я попросил Никки пройти со мной. Я дал ему и его друзьям Библии. Они были двух размеров: большие и поменьше. Никто не желал брать маленькие изд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й нам книги побольше, Дэви, чтобы лю</w:t>
        <w:softHyphen/>
        <w:t>ди видели, что мы нес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этими словами ребята взяли Библии под мышки и уш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тром следующего дня раздался звонок. Миссис Ортез приоткрыла дверь в мою комнату и сказ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звонят из полиц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лиц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ердце упало у меня в груди. Вопрос, кото</w:t>
        <w:softHyphen/>
        <w:t>рый мне задали по телефону, еще больше обес</w:t>
        <w:softHyphen/>
        <w:t>покоил меня. Лейтенант спросил, знаю ли я банду "Мау-Маус". Я ответил, что знаю. Он по</w:t>
        <w:softHyphen/>
        <w:t>просил меня немедленно явиться в участо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полицейского участка на Эдвард Стрит стояло несколько ребят из банды. Я прошел мимо них в участок. Я никогда не забуду того, что случилось по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встречу мне вышел лейтенант и протянул руку для приветств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я хочу пожать вашу руку. Как вам это удалось? — спросил он. — Два месяца тому назад эти ребята объявили нам войну. Они всегда приносили нам много хлопот. А сего</w:t>
        <w:softHyphen/>
        <w:t>дня все они пришли сюда, и знаете, чего они хот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трицательно покачал голо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и хотят, чтобы мы поставили свои ав</w:t>
        <w:softHyphen/>
        <w:t>тографы на</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Библия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зглянул на Никки, Израэля и на всех остальных ребят. Они усмехну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поможем вам, только дайте знать, когда вы будете устраивать очередное собра</w:t>
        <w:softHyphen/>
        <w:t>ние, пастор, — сказал на прощание лейтенан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я узнал, ребята всю ночь напролет чита</w:t>
        <w:softHyphen/>
        <w:t>ли Библию. Особенно им понравились истории Ветхого Зав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сказал Израэль, — смотри, вся Библия про меня, мое имя встречается очень час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ечером я позвонил Гвен. Я был так взвол</w:t>
        <w:softHyphen/>
        <w:t>нован происшедшим, что не мог больше ни о чем другом говор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едний вечер показал, что все это не зря. Если бы ты только могла быть с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вроде как была немножко занята. На</w:t>
        <w:softHyphen/>
        <w:t>помни и я тебя расскажу об этом позднее, когда ты спустишься с небес.</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1</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коре я был среди холмов Пенсильвании и наслаждался их красотой после грязных и шумных улиц Нью-Йорка. Но мне не давали по</w:t>
        <w:softHyphen/>
        <w:t>коя мысли о Бакборде, Стейдкоуче, Никки, Израэле, Марии, Анжело и Джо-Джо — подрост</w:t>
        <w:softHyphen/>
        <w:t>ках, судьбы которых так странно переплелись с мо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нова был дома, в Филипсбурге. Я сидел в саду, в тени деревьев, потягивая напиток, ко</w:t>
        <w:softHyphen/>
        <w:t>торый мне приготовила Гвен, и смотрел на своего новорожденного сына, лежащего в коляске под деревья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спомнил детей Нью-Йорка, которым при</w:t>
        <w:softHyphen/>
        <w:t>ходилось драться за право посидеть в краси</w:t>
        <w:softHyphen/>
        <w:t>вом уголке пар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вой приход в Филипсбурге. Ты не дол</w:t>
        <w:softHyphen/>
        <w:t xml:space="preserve">жен забывать о своей собственной церкви, — мягко напомнила мне Гвен, когда в течение получаса я с беспокойством говорил об Анжело,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торый решил стать священником, но у него не было денег на учеб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нечно же, Гвен была права, и следующие шесть месяцев я усердно работал в своем при</w:t>
        <w:softHyphen/>
        <w:t>ходе. Работа мне нравилась, но мысли о Нью-Йорке не давали мне поко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аметил, — сказал один из прихожан, — что вас больше интересуют те дети из Нью-Йорка, чем ваш собственный прихо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Я смутился, я не думал, что это так заметно. Мне пришла в голову идея переехать с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емьей в Нью-Йорк и полностью отдаться работе с этими ребятами. Может я не смогу добиться для них дома, но я мог бы работать с ними на улиц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а мысль не давала мне покоя. Я обдумывал ее всю осень и зиму постоянно — даже когда посещал своих прихожан. Я проповедовал о познании воли Господа в надежде самому узнать что-либо о том, как получить води</w:t>
        <w:softHyphen/>
        <w:t>тельств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родил по холмам и размышлял. С детства я проникся симпатией к холмам. Одному из них, по названию Оулд Болди, я доверял все свои горечи и обиды. Он находился неподале</w:t>
        <w:softHyphen/>
        <w:t>ку от нашего дома в Барнесборо, штат Пенсиль</w:t>
        <w:softHyphen/>
        <w:t>в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вершины этого холма я видел, как отец, мать и другие дети бегали возле дома, ста</w:t>
        <w:softHyphen/>
        <w:t>раясь найти меня; иногда я проводил там по</w:t>
        <w:softHyphen/>
        <w:t>чти весь день, решая проблемы, которые меня тогда одолевали. Когда я возвращался поздно домой, меня бранили. Но ничто не могло удер</w:t>
        <w:softHyphen/>
        <w:t>жать меня от этих путешествий, потому что там я находил то, что мне не доставало до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теперь я очень нуждался в моем старом холме. Недалеко от нашей церкви находилась старая заброшенная шахта. Я начал ходить ту</w:t>
        <w:softHyphen/>
        <w:t>да, как когда-то ходил к Оулд Болд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туда я мог видеть церковь, и, если я оставлял машину в определенном месте, Гвен знала, где я, и не волновалась, если меня дол</w:t>
        <w:softHyphen/>
        <w:t>го не бы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м, на холме, я еще и еще раз обдумывал этот вопрос. От Бога ли это желание ехать в Нью-Йорк, или нет? Есть ли необходимость оставлять мой приход и переезжать с Гвен и тремя детьми в грязный Нью-Йорк со всеми его опасностя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ыстрого и ясного ответа не было. Решение пришло постепен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рвым шагом явилась необходимость сно</w:t>
        <w:softHyphen/>
        <w:t>ва съездить в Нью-Йор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ошел уже год с того времени, как меня выгнали из зала суда, — сказал я однажды Гвен.  Она вздохну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собираешься снова в Нью-Йорк? Я рассмея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хотел бы съездить ненадолго — на один д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ыло приятно снова проехать по Джордж Вашингтон Бридж и по Бруклин Бридж, побро</w:t>
        <w:softHyphen/>
        <w:t>дить по знакомым местам. Удивительно, но я чувствовал себя, как дома. Мне захотелось за</w:t>
        <w:softHyphen/>
        <w:t>глянуть к старым друзьям, побывать там, где произошли чудесные обращения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им из таких мест был Форт Грин Проджект. Вспоминая о происшедших на этом мес</w:t>
        <w:softHyphen/>
        <w:t>те событиях, я бродил по кварталу, как вдруг услыхал крик: "Дэви! Священни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обернулся и увидел двух солдат-негров, которые направлялись ко мне. На них была ак</w:t>
        <w:softHyphen/>
        <w:t>куратно выглаженная форма, до блеска начи</w:t>
        <w:softHyphen/>
        <w:t>щенные сапоги. Я приглядывался к ним. "Бакборд! Стейдкоуч — я едва узнал их. Каждый поправился, наверное, килограмм на деся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ак точно, сэр! — по-военному отрапор</w:t>
        <w:softHyphen/>
        <w:t>товали они в один голос. — Ну ка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пасть в армию для ребят из этого квар</w:t>
        <w:softHyphen/>
        <w:t>тала было пределом мечтаний. Для этого необ</w:t>
        <w:softHyphen/>
        <w:t>ходимы были грамотность и хорошее здо</w:t>
        <w:softHyphen/>
        <w:t>ровье, поэтому служба в армии считалась вер</w:t>
        <w:softHyphen/>
        <w:t>хом благополучия. Форма считалась призна</w:t>
        <w:softHyphen/>
        <w:t>ком добропорядочнос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отлично потолковали с ребятами. У них все было превосходно. Они сказали мне, что ушли из банды сразу же после собр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Фактически, шайка "Чаплинз" тоже распа</w:t>
        <w:softHyphen/>
        <w:t>лась. Никто не хочет больше дра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пришлось с сожалением расстаться с ребятами. Я был удивлен, каким чувством сим</w:t>
        <w:softHyphen/>
        <w:t>патии я проникся к ним. Я любил этих ребят и скучал по ним более, чем думал. Но меня ожи</w:t>
        <w:softHyphen/>
        <w:t>дал еще больший сюрпри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шел на Эдвард Стрит к тому месту у фо</w:t>
        <w:softHyphen/>
        <w:t>нарного столба, где мы первый раз пропове</w:t>
        <w:softHyphen/>
        <w:t>довали с Джимми, надеясь встретить там Израэля или Никки. Я встретил там парня-испанца, который показался мне знакомым. Я спросил у него, не знает ли он, где сейчас Ник</w:t>
        <w:softHyphen/>
        <w:t>ки и Израэль из "Мау-Мау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льчик странно посмотрел на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имеете в виду этих разбойников, кото</w:t>
        <w:softHyphen/>
        <w:t>рые стали святыми? — спросил он, шут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е сердце подпрыгнуло от радости. "Слава Богу, — подумал я, — они держа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следующие слова заставили меня насто</w:t>
        <w:softHyphen/>
        <w:t>рож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ки, ха, — с усмешкой сказал парень, — он совсем сошел с ума. Он собирается стать священник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 изумления я не знал, что сказ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ки хочет стать священником? Я пра</w:t>
        <w:softHyphen/>
        <w:t>вильно тебя поня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ак он сам говор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хотел бы знать, где можно его найти. Ког</w:t>
        <w:softHyphen/>
        <w:t>да и с кем он говорил о своем желании? Что он уже предприня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льчик не мог ответить мне на интересо</w:t>
        <w:softHyphen/>
        <w:t>вавшие меня вопросы, поэтому я попрощался с ним и начал сам искать Ник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которое время спустя я нашел его сидя</w:t>
        <w:softHyphen/>
        <w:t>щим на ступеньках какого-то дома. Он разго</w:t>
        <w:softHyphen/>
        <w:t>варивал с другим парн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ки! — позв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икки обернулся. Я не узнал его лица. Рань</w:t>
        <w:softHyphen/>
        <w:t>ше его лицо было злым и угрожающим, теперь открытым и привлекательным. Его глаза ра</w:t>
        <w:softHyphen/>
        <w:t>достно сверк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 он вскочил на ноги и бросился к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он повернулся к своему другу. — Смотри, вот тот самый священник, о котором я тебе говорил. Он спас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него приятно было смотреть. Я спросил его о намерении стать священником. Он опус</w:t>
        <w:softHyphen/>
        <w:t>тил гла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меня никогда не было более сильного желания, — сказа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потрясающая новость. Ты уже пред</w:t>
        <w:softHyphen/>
        <w:t>принял что-нибуд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е знаю, с чего нач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переполнен идеями. Я предложил на</w:t>
        <w:softHyphen/>
        <w:t>писать письмо в школу теологии. Я хотел от</w:t>
        <w:softHyphen/>
        <w:t>править его в клинику, вылечить его голосо</w:t>
        <w:softHyphen/>
        <w:t>вые связки. Я думал, где достать денег на все это. Я хотел сделать все от меня зависящ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сколько недель назад меня пригласили выступить в церкви Эльмира в Нью-Йорке и рассказать о проблемах подростков в городах. В тюрьме Эльмира сидит Луис Авьварез. Но к тому времени, когда я приеду туда, его уже наверняка переведут в другую тюрьму, но ку</w:t>
        <w:softHyphen/>
        <w:t>да, я не зна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ки, — предложил я, — ты поедешь со мною в Эльмиру? Ты сможешь там рассказать о своей судьбе? Может случится так. что они те</w:t>
        <w:softHyphen/>
        <w:t>бе помогу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едложив ему это, я стал сомневаться, правильно ли я делаю. История Никки была ужасной, полна грубости и насилия, и могла быть не принятой в Эльмире. Я привык к ужас</w:t>
        <w:softHyphen/>
        <w:t>ным картинам Нью-Йорка, но история Никки была даже для меня шокирующ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едь в Эльмире хотели знать о судьбах уличных подростков. К тому же и я получил бы возможность выслушать историю Никки с самого начала до конца, чего мне никак не удавалось сделать раньше, и, самое главное, увидеть результаты всего происшедшего в Сант Николас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им образом. Никки предстал перед со</w:t>
        <w:softHyphen/>
        <w:t>бранием в Эльмире с тем, чтобы рассказать о своей прошлой жизни и о своем обращении. Пе</w:t>
        <w:softHyphen/>
        <w:t>ред началом его выступления я немного рас</w:t>
        <w:softHyphen/>
        <w:t>сказал о нем, подчеркивая бедность и безыс</w:t>
        <w:softHyphen/>
        <w:t>ходность положения таких же, как он, под</w:t>
        <w:softHyphen/>
        <w:t>ростков. Я попросил аудиторию не судить Ник</w:t>
        <w:softHyphen/>
        <w:t>ки слишком строго.</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мои предостережения были напрасны. Все прониклись симпатией к мальчику, как только он начал говорить. Этот простой, от</w:t>
        <w:softHyphen/>
        <w:t>кровенный, без преувеличений, рассказ маль</w:t>
        <w:softHyphen/>
        <w:t>чика о мире, из которого он вышел, был го</w:t>
        <w:softHyphen/>
        <w:t>раздо важнее многочисленных социологиче</w:t>
        <w:softHyphen/>
        <w:t>ских исследован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ольшую часть времени я проводил на улице, — начал он, — потому что к нам часто приходили клиенты. Они могли придти в лю</w:t>
        <w:softHyphen/>
        <w:t>бое время дня, и тогда всем детям приходи</w:t>
        <w:softHyphen/>
        <w:t>лось идти на улицу. Мои родители занимались спиритизмом. Они давали объявления в газе</w:t>
        <w:softHyphen/>
        <w:t>тах о том, что они могут говорить с мертвыми, лечить больных, давать советы по денежным делам, оказывать помощь в решении семейных пробл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нас была только одна комната и поэтому детям приходилось все время быть на улице. Сначала все дети били меня, и я их боялся. Потом я научился драться, и тогда уже дети начали бояться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водить время на улице для меня было приятнее, чем быть дома. Дома я был самым маленьким. Я был ничто. Но на улице все знали, кто я. Мы часто переезжали с места на место, и тому причиной был я. Что бы ни случилось в округе, полиция всегда приходила к нам, и за</w:t>
        <w:softHyphen/>
        <w:t>тем начальник полиции приказывал отцу пере</w:t>
        <w:softHyphen/>
        <w:t>ехать в другое место. Мои родители не хотели портить отношений с полицией. Это было обычное явление. Если полиция в чем-то по</w:t>
        <w:softHyphen/>
        <w:t>дозревала пуэрториканца, то уже невозможно было ничего доказать, и семье приходилось переезж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е знаю, почему я так вел себя. Во мне бы</w:t>
        <w:softHyphen/>
        <w:t>ло какое-то непреодолимое чувство страха и злобы. Оно не давало мне покоя. Когда я видел инвалида, во мне поднималось желание убить его. Те же чувства обуревали меня, когда я видел слепых, маленьких детей, слабых, убо</w:t>
        <w:softHyphen/>
        <w:t>гих — я ненавидел 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я обо всем рассказал отцу. Мы ни</w:t>
        <w:softHyphen/>
        <w:t>когда не говорили с ним по душам, но это чувство очень пугало меня. Он сказал, что во мне сидит дьявол. Он пробовал его выгнать из меня, но ничего не выш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тановился все хуже и хуже. Если я видел у кого-то хороший костюм, я топтал его; если я видел бородатого старика, мне дико хоте</w:t>
        <w:softHyphen/>
        <w:t>лось вырвать его бороду; если я видел малы</w:t>
        <w:softHyphen/>
        <w:t>шей, я бил их. И все это время я испытывал страх. Мне хотелось плакать, но что-то внутри меня смеялось. И потом — кровь. Как только я видел кровь, я начинал смеяться и потом не в силах был останов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мы переехали в Форт Грин, я присо</w:t>
        <w:softHyphen/>
        <w:t>единился к "Мау-Маус". Ребята хотели, чтобы я стал "президентом". Но во время побоищ "президент" должен был только руководить, а я хотел драться, поэтому они избрали меня "вице-президентом" Я также отвечал за наше оружие. У нас были военные ремни, штыки, кинжалы. Мне нравилось разглядывать эти ве</w:t>
        <w:softHyphen/>
        <w:t>щи. Для приобретения оружия мы воровали все, что плохо лежа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для драки я предпочитал бейсбольную биту. Или еще — я проделывал дырку для глаз в помойном ведре, надевал его на голову и размахивал бритвой. "Мау-Маус" никогда не дрались вместе со мной. Они знали, что, когда я входил в раж, то мог ударить любого. Я так же научился наносить ножом такие ранения, чтобы человек оставался живым. Я ранил 16 человек и был 12 раз судим. Иногда мое фото появлялось в газетах. Меня все знали, и когда я проходил по улице, матери спешили увести своих дет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еня также знали и в других бандах. Од</w:t>
        <w:softHyphen/>
        <w:t>нажды, когда я стоял на остановке метро, ко мне подошло пятеро ребят. Они накинули мне на шею кожаный ремень и начали стягивать его. Я не умер, но желал бы умереть тогда, по</w:t>
        <w:softHyphen/>
        <w:t>тому что после этого случая я не мог нор</w:t>
        <w:softHyphen/>
        <w:t>мально разговаривать. Когда я говорил, разда</w:t>
        <w:softHyphen/>
        <w:t>вался странный шум. Я ненавидел людей, имевших физические недостатки, а теперь я и сам стал так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она действия нашей банды распространя</w:t>
        <w:softHyphen/>
        <w:t>лась на Кони Айленд и Ралф Авеню. У нас были красные куртки с буквами "ММ" и удобные для драки ботинки. Однажды мы зашли в кондитер</w:t>
        <w:softHyphen/>
        <w:t>ский магазин на Флатбут Авеню. Нас было шес</w:t>
        <w:softHyphen/>
        <w:t>теро. Мы пили содовую, когда в магазин зашли шестеро из банды Бишопс. Эта банда враждо</w:t>
        <w:softHyphen/>
        <w:t>вала с н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ин из них подошел к прилавку с видом хозяина. Мои ребята посмотрели на меня. Я подошел к нему и оттолкнул. Он дал сдачи. Вскоре завязалась драка. Жена кондитера на</w:t>
        <w:softHyphen/>
        <w:t>чала кричать. Все покупатели дали стрекача. На прилавке лежал огромный нож. Один из моих</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ребят схватил его и ударил им своего противника шесть раз. Я увидел кровь и начал смеяться. Я знал, что он мертв, и я боялся, но не мог остановиться. Жена кондитера звонила в полицию. Другой наш парень схватил нож и всадил ей в живот. Мы убеж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еня не отправили в тюрьму потому, что я не дотронулся до ножа. но в суд вызвали моих родителей, и, мне кажется, только тогда они по-настоящему разглядели меня. Они пришли в ужас, увидев, кем я стал. Они решили уехать из Нью-Йорка и вернуться обратно в Пуэрто-Рик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 братом проводили</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в аэропорт. По дороге из аэропорта он дал мне пистолет 32-го калибра и сказал: Теперь ты сам себе хозяин. Ник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рвое, в чем я нуждался, был ночлег. С по</w:t>
        <w:softHyphen/>
        <w:t>мощью пистолета мне удалось добыть десять долларов. Я снял комнату на Матрл Авеню. Мне тогда было 16 лет. С тех пор я так и добывал себе деньги с помощью пистол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нем все было отлично. Я был с бандой. Ре</w:t>
        <w:softHyphen/>
        <w:t>бята делали все, что приказывали им мы с "президентом". Но на ночь я должен был воз</w:t>
        <w:softHyphen/>
        <w:t>вращаться к себе в комнату, и это было ужас</w:t>
        <w:softHyphen/>
        <w:t>нее всего: передо мной вставали как наяву два мертвеца из кондитерского магазина. Я бился головой об пол, чтобы отвлечься. По ночам я просыпался и начинал звать свою мать. Мы ни</w:t>
        <w:softHyphen/>
        <w:t>когда не были близки с ней, но теперь я почув</w:t>
        <w:softHyphen/>
        <w:t>ствовал, как необходима мне была ее забо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июле 1958 года мне исполнилось 18 лет. В том месяце шайка "Драгонз" из Ред Хука убила одного нашего парня. И мы хотели убить од</w:t>
        <w:softHyphen/>
        <w:t>ного из них в отместку. По закону банды, если погибает один из "</w:t>
      </w:r>
      <w:r>
        <w:rPr>
          <w:rFonts w:eastAsia="Times New Roman" w:cs="Georgia" w:ascii="Georgia" w:hAnsi="Georgia"/>
          <w:sz w:val="28"/>
          <w:szCs w:val="28"/>
          <w:lang w:val="en-US" w:eastAsia="ru-RU"/>
        </w:rPr>
        <w:t>May</w:t>
      </w:r>
      <w:r>
        <w:rPr>
          <w:rFonts w:eastAsia="Times New Roman" w:cs="Georgia" w:ascii="Georgia" w:hAnsi="Georgia"/>
          <w:sz w:val="28"/>
          <w:szCs w:val="28"/>
          <w:lang w:eastAsia="ru-RU"/>
        </w:rPr>
        <w:t>-</w:t>
      </w:r>
      <w:r>
        <w:rPr>
          <w:rFonts w:eastAsia="Times New Roman" w:cs="Georgia" w:ascii="Georgia" w:hAnsi="Georgia"/>
          <w:sz w:val="28"/>
          <w:szCs w:val="28"/>
          <w:lang w:val="en-US" w:eastAsia="ru-RU"/>
        </w:rPr>
        <w:t>May</w:t>
      </w:r>
      <w:r>
        <w:rPr>
          <w:rFonts w:eastAsia="Times New Roman" w:cs="Georgia" w:ascii="Georgia" w:hAnsi="Georgia"/>
          <w:sz w:val="28"/>
          <w:szCs w:val="28"/>
          <w:lang w:eastAsia="ru-RU"/>
        </w:rPr>
        <w:t>с", погибает и один из "Драгонз". Мы шли по Эдвард Стрит по на</w:t>
        <w:softHyphen/>
        <w:t>правлению к метро и вдруг мы увидели, что неподалеку, где собралась банда "Чаплинз", остановилась полицейская машина. "Чаплинз" — это негритянская банда из Форт Грин. У нас с ними был договор о "мире и содружеств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я банда собралась вокруг двух людей, ко</w:t>
        <w:softHyphen/>
        <w:t>торых я до этого не видел никогда; у одного из них была труба, другой был худой, как щепка. Затем кто-то принес американский флаг, и машина уехала. По всему было видно, что те двое собрались проповедовать на улице. Как только принесли флаг, худощавый человек поднялся на стул, открыл книгу и прочел: "Ибо так возлюбил Бог мир, что отдал Сына Своего Единородного, дабы всякий, верующий в Него, не погиб, но имел жизнь вечну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теперь, — сказал священник, — я хочу поговорить с вами. Знаете ли вы, что когда распяли Иисуса, вместе с ним были распяты также и разбойники по одну и другую сторону от Н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овольно, — сказал я своим, — пошли, у нас де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никто не сдвинулся с места. Впервые они не послушались меня. Я испугался и назвал то</w:t>
        <w:softHyphen/>
        <w:t>го священника самым грубым словом, какое только я знал. Но он не обратил на это внима</w:t>
        <w:softHyphen/>
        <w:t>ния и продолжал говор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ы знаете, что произошло потом? Президент "Чаплинз" упал на колени прямо на Эдвард Стрит и зарыдал. "Вице-президент" и двое "во</w:t>
        <w:softHyphen/>
        <w:t>енных министров" встали на колени рядом с ними и тоже заплакали. Я не мог выносить плач и обрадовался, когда все "Чаплинз" ушли. Мы тоже собрались уход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Но в этот момент священник подошел к Израэлю — он тогда был президентом "Мау-Маус", — и пожал ему руку. Я решил, что он хочет расколоть нас, поэтому толкнул его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рвым. Израэль посмотрел на меня так, будто видел впервы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ки, — сказал мне священник, — я люб</w:t>
        <w:softHyphen/>
        <w:t>лю теб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икто еще мне этого никогда не говорил. Я не знал, что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ты подойдешь ко мне, я убью тебя, — сказал я священни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 действительно это сделал. Израэль и священник поговорили еще немного, потом он ушел, и я думал, что на этом все кончилось. С тех пор мы никогда не преследовали "Драгон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позже этот священник пришел еще раз и сообщил нам о собрании для команд в Манхаттане, сказав, что будет ждать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пришли бы, но как мы проберемся че</w:t>
        <w:softHyphen/>
        <w:t>рез Чинк-Таун? — сказал Израэл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пришлю за вами автобус, — сказал свя</w:t>
        <w:softHyphen/>
        <w:t>щенни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гда Израэль пообещал, что мы прид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я был против этого. Я сказал, что лучше умру, чем пойду туда. Но когда все пошли на собрание, я отправился с ними. Я боялся остаться один. Для нас оставили три передних ряда. Я был очень удивлен; хотя священник и обещал это сделать, но я не поверил 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ышла женщина и заиграла на органе. Я приказал своим ребятам шуметь. Затем на сце</w:t>
        <w:softHyphen/>
        <w:t>ну вышла маленькая девочка и начала петь. Я освистал ее. Все смеялись. Все было так. как я хотел. Я прекрасно себя чувствов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конец, вышел священник и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ейчас мы будем собирать пожертвова</w:t>
        <w:softHyphen/>
        <w:t>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умал, что раскусил его. Я все время думал, какую выгоду приносило ему это собрание. Мне казалось, что он такой же люби</w:t>
        <w:softHyphen/>
        <w:t>тель денег, как и вс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попросим самих членов команд со</w:t>
        <w:softHyphen/>
        <w:t>брать пожертвования, — сказал он. — Они со</w:t>
        <w:softHyphen/>
        <w:t>берут деньги и принесут их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думал, как бестолково он поступает: за сценой, где мы должны были проходить, был выхо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не нужно шесть добровольцев, — сказа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тут же вскочил на ноги. Я выбрал еще пя</w:t>
        <w:softHyphen/>
        <w:t>терых и мы подошли к сцене. Теперь была моя очередь одурачить его. Он дал нам картонные коробки. Мы хотели тут же приступить к делу, но он остановил нас и благословил. Я еле сдержал смех. Мы обошли весь стадион. Если кто-то давал мало, я останавливался и ждал, пока дадут больше. Все знали Никки! Мы встре</w:t>
        <w:softHyphen/>
        <w:t>тились за кулис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верь была открыта. Я видел уличные фона</w:t>
        <w:softHyphen/>
        <w:t>ри и слышал журчанье ручьев. На стадионе стоял хохо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знали, что мы могли сделать.  Мои ре</w:t>
        <w:softHyphen/>
        <w:t>бята смотрели на меня в ожидании моего ре</w:t>
        <w:softHyphen/>
        <w:t>шающего сло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родолжал стоять, как вкопанный. Я не знал, что со мной. Я испытывал странные чувства. Эти на стадионе задали жару тому священнику, а ему приходилось стоять перед ними, ожидая меня. И вдруг я понял, в чем де</w:t>
        <w:softHyphen/>
        <w:t>ло. Священник поверил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 ребята, — сказал я, — мы возвра</w:t>
        <w:softHyphen/>
        <w:t>щаемся на сцен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посмотрели на меня, как на сумасшедшего, но спорить не посмели. Со мной вообще никогда не спорили. Мы поднялись на сцену, и сразу же в зале стало очень тихо. Мы отдали ему короб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твои деньги, пастор, — сказал я. Он взял деньги, нисколько не удивившись, как будто он был уверен в том, что я принесу 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ернулся на свое место и крепко заду</w:t>
        <w:softHyphen/>
        <w:t>мался. Он начал говорить о Святом Духе. Свя</w:t>
        <w:softHyphen/>
        <w:t>щенник сказал, что Святой Дух может входить в людей и очищать их. Он сказал, что прошлое не имеет никакого значения. Святой Дух мо</w:t>
        <w:softHyphen/>
        <w:t xml:space="preserve">жет сделать их жизнь совершенно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вой. Я как будто бы видел себя впервы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можете изменить свою жизнь. Вы мо</w:t>
        <w:softHyphen/>
        <w:t>жете стать другими, — сказа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незапно я так сильно захотел этого, что просто не мог совладать с собой. Я как бы уви</w:t>
        <w:softHyphen/>
        <w:t>дел себя впервые. Вся непристойность, мер</w:t>
        <w:softHyphen/>
        <w:t>зость, разврат, ненависть, как кинокадры про</w:t>
        <w:softHyphen/>
        <w:t>носились предо мною. Я желал этого превра</w:t>
        <w:softHyphen/>
        <w:t>щения всей душой, но почему-то был уверен, что со мной не произойдет того, о чем гово</w:t>
        <w:softHyphen/>
        <w:t>рил священник. Он попросил всех желающих выйти вперед, но я знал, что мне это ничего не принес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зраэль приказал нам всем подняться и выйти вперед. Я был первым. Я опустился на колени и произнес первую в моей жизни мо</w:t>
        <w:softHyphen/>
        <w:t>литв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орогой Господь, я согрешил. Я самый грязный грешник в Нью-Йорке. Я не думаю, что Ты желаешь меня принять, но если на то будет Твоя воля, то я готов. Я был очень плохим, а теперь хочу быть хорошим для Иису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том священник дал мне свою Библию, и я пошел домой, размышляя о том, посетил ли меня Дух Святой и как я об этом узнаю. Первое, что я ощутил, войдя в комнату, это отсутствие страха. Мне казалось, что я не один в комнате, — не то, что это был Бог или кто-то еще, — я чувствовал присутствие своей матери. У меня было четыре сигареты с марихуаной и я вы</w:t>
        <w:softHyphen/>
        <w:t>бросил их в ок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все уже знали, что Никки стал верующим и глядели на меня во все глаза. Тут произошел один случай, укрепивший мою веру. Раньше при виде меня маленькие дети убегали. Но на этот раз двое малышей подошли ко мне сами. Они хотели, чтобы я сравнил, кто из них выше. Я знал, что стал совершенно дру</w:t>
        <w:softHyphen/>
        <w:t>г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пустя несколько недель ко мне подошел парень из "Драгонз" и спросил, правда ли, что я не ношу больше оружия. Я ответил, что правда. Тогда он вытащил десятидюймовый нож и метнул в меня. Я успел схватить нож налету. Парень убежал, а я стоял на месте и разгляды</w:t>
        <w:softHyphen/>
        <w:t>вал кровь на руке. Раньше при виде крови я на</w:t>
        <w:softHyphen/>
        <w:t>чинал дико смея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спомнил слова, написанные в Библии: "Кровь Иисуса Христа очищает нас от всякого греха" Я разорвал рубашку и перевязал руку. С тех пор кровь меня больше не беспокои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ка Никки говорил, в зале стояла тишина. В ту ночь в церкви Эльмира мы действительно были свидетелями чуда или, во всяком случае, слушали о чуде. И все сидели, затаив дыха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зкий, заикающийся голос Никки, которым он начал говорить, изменился к концу его вы</w:t>
        <w:softHyphen/>
        <w:t>ступления: он начал говорить более свободно, голос стал чище, и, наконец, он заговорил так же четко и свободно, как любой из нас. Теперь и сам Никки почувствовал это. Он молча стоял, не в силах продолжать, и по его лицу текли слез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е знал, что было у него с речью, что было причиной его косноязычия, но с тех пор голос его был исцел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ту ночь в Эльмире были собраны пожерт</w:t>
        <w:softHyphen/>
        <w:t>вования, которые помогли Никки начать дли</w:t>
        <w:softHyphen/>
        <w:t>тельный и замечательный путь.</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center"/>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2</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идел в своем кабинете в Филипсбурге и с удовлетворением вспоминал, что со мной про</w:t>
        <w:softHyphen/>
        <w:t>изошло за последние месяцы. Это был как раз тот ночной час, когда я раньше сидел перед телевизором и у меня были все основания бла</w:t>
        <w:softHyphen/>
        <w:t>годарить Бога за выбор, сделанный мно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аписал письмо в Латино-Американский институт теологии в Ла-Пуэнто в штате Кали</w:t>
        <w:softHyphen/>
        <w:t>форния о желании Никки стать священником. У меня не было намерения скрывать его прошлое и честно признался, что он не так долго живет обновленной жизнью. Я попросил принять его с испытательным сроком. Они согласились и, более того, они настолько заинтересовались историей перерождения мальчика, что вскоре пригласили в свою школу и Анжело Морали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было никаких сомнений в том, что все было хорошо и у Бакборда с Стейдкоучем. Все говорило о превосходном ходе дел. Все ука</w:t>
        <w:softHyphen/>
        <w:t>зывало на счастливое завершение дела, в кото</w:t>
        <w:softHyphen/>
        <w:t>ром я был призван помог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Но успехи не долго кружили мне голову. Весной 1959 года я получил известие, которое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ставило меня вернуться на тот путь, о кото</w:t>
        <w:softHyphen/>
        <w:t>ром я думал, что он будет короток. Израэль попал в тюрьму, его обвиняли в убийств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ехал в Нью-Йорк, чтобы повидаться с его матер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й мальчик был таким хорошим послед</w:t>
        <w:softHyphen/>
        <w:t>нее время, — сказала она. — Он стал спокой</w:t>
        <w:softHyphen/>
        <w:t>ным, начал ходить в школу. Но тут опять эта банда. Мистер Уилкерсон,  вы знаете, что такое "набо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начение этого слова я знал. Когда банда только начинала организовываться, или когда ее ряды значительно редели, они останавлива</w:t>
        <w:softHyphen/>
        <w:t>ли на улице любого парня, заставляли пойти с ними и стать членом банды. Если он отказы</w:t>
        <w:softHyphen/>
        <w:t>вался, его избивали. Если он продолжал сто</w:t>
        <w:softHyphen/>
        <w:t>ять на своем, ему ломали руки, затем ему грозила смерть. Многие знают, что это такое, и большинство вступают в банду. На Израэля на</w:t>
        <w:softHyphen/>
        <w:t>падали несколько раз, и он вернулся в бан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в драке погиб один парень. Никто не говорил, что убийцей был Израэль, но он был с убийцами, и теперь его суди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ть показала мне письмо от сына, на кото</w:t>
        <w:softHyphen/>
        <w:t>ром виднелись следы слез. Он писал, что очень сожалеет о том, что произошло, переживал за мать. Он был оптимистически настроен и писал о том дне, когда он снова будет на свободе. Он упоминал обо мне и писал: "Передайте Дэви, что я буду рад, если он мне напиш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мы могли сделать? Как мы могли спасти Израэля от тюрьмы? Может, было бы лучше, ес</w:t>
        <w:softHyphen/>
        <w:t>ли бы я был рядом с ним и мог помочь ему в трудную минуту? Может, было бы лучше за</w:t>
        <w:softHyphen/>
        <w:t>брать его отсюда насовсем, подальше от банды. которая "засасывает" его и портит ему жиз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просил об этом мать Израэля, но она грустно покачала голо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ет быть, — сказала она. — Я не знаю. Мой мальчик был таким хорошим некоторое время. Он хочет быть хорошим. Помогите ему, мистер Уилкерс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обещал ей сделать все, что было в моих силах. Для начала я сказал, что пошлю ему кое-что для занят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умал я о нем днем и ночью, писал ему, но выяснилось, что он не может писать мне. Ему разрешалось писать только своей семье. Даже тот курс лекций заочного обучения пришлось отправлять через тюремного священн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начале лета, когда наши пенсильванские луга снова покрываются зеленым ковром, мыс</w:t>
        <w:softHyphen/>
        <w:t>ли об Израэле еще больше одолевали меня. При каждой возможности я поднимался на свою гору, чтобы помол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дальнейшем я ничего не мог сделать. Израэль по-прежнему находился в тюрьме. Меня терзало чувство долга по отношению к нему.</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ежду тем, при каждом удобном случае я рассказывал его историю окружающим, спра</w:t>
        <w:softHyphen/>
        <w:t>шивая совета. "Продолжай", — было единствен</w:t>
        <w:softHyphen/>
        <w:t>ным советом. Ошибка же заключалась в том, что мы оставили ребят сразу после покая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одолжать — означало находиться в гуще событ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двигалось значительное событие в моей жизни, и вскоре оно совершило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произошло теплой августовской ночью, спустя полтора года после моего первого пу</w:t>
        <w:softHyphen/>
        <w:t>тешествия в Нью-Йорк. Я проводил вечернюю службу в среду и вдруг почувствовал, что у меня задрожали руки. Температура была нор</w:t>
        <w:softHyphen/>
        <w:t>мальной, но трясся я, как в лихорадке. Я чув</w:t>
        <w:softHyphen/>
        <w:t>ствовал необыкновенный подъем и ощущал прилив сил, как будто бы Дух Господа вошел в помещ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до сих пор не могу понять, как мне уда</w:t>
        <w:softHyphen/>
        <w:t>лось закончить службу. Прихожане начали расходиться. В половине одиннадцатого я за</w:t>
        <w:softHyphen/>
        <w:t>крыл церковь и вышел через черный ход. По</w:t>
        <w:softHyphen/>
        <w:t>том произошла совсем простая вещь, но я ни</w:t>
        <w:softHyphen/>
        <w:t>когда не забуду этого момен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ышел во двор церкви. Луна светила не</w:t>
        <w:softHyphen/>
        <w:t xml:space="preserve">обычным светом, который заливал город. Один участок земли был освещен особенно ярко. Это был четырехакровый участок земли, засеянный зерном. Пшеница достигла полметра высоты. И вдруг какая-то сила направила меня к этому участку. Подойдя к нему, я вспомнил слова из Библии об урожае: "А Я говорю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ам: возведите очи ваши и посмотрите на нивы, как они побе</w:t>
        <w:softHyphen/>
        <w:t>лели, поспели к жатве... и сеющий и жнущий вместе радоваться будут, ибо в этом случае справедливо изречение: "один сеет, а другой жнет" Я послал вас жать то, над чем вы не тру</w:t>
        <w:softHyphen/>
        <w:t>дились: другие трудились, а вы вошли в труд их". (Иоанна 4:35-38)</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каждом стебле мне виделся подросток с улицы большого города, который жаждал новой жизни. Я обернулся и посмотрел на дом, в котором жили мы с Гвен и трое наших счаст</w:t>
        <w:softHyphen/>
        <w:t>ливых, беззаботных детей. Тихий внутренний голос сказал мне так ясно, как если бы кто-то стоял ря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а церковь больше не твоя, ты должен ее покину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зглянул на дом, и голос сказал: "Этот дом больше не твой. Ты должен оставить его". Я от</w:t>
        <w:softHyphen/>
        <w:t>ветил так же тихо: "Да, Господи, я поеду". Пос</w:t>
        <w:softHyphen/>
        <w:t>ле этого я направился к дому, где меня ждала Гвен. Она уже собиралась лечь спать, но я ви</w:t>
        <w:softHyphen/>
        <w:t>дел, что ее тоже что-то волну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случилось, Гв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ты имеешь в ви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 тобой что-то не в поряд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казала она, — не говори мне ничего, я все знаю. Ты собираешься оставить эту церковь. Не так ли? Ты должен оставить 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молча смотрел на Гвен. При свете луны, которым освещалась спальня, я заметил слезы в ее глаз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тоже слышала это, — сказала она. — Мы уедем отсюда? Я обнял 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моя дорогая, мы уед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следующее воскресенье исполнилось пять лет нашей службы в Филипсбургской церкв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от, наконец, наступило то утро. Я стоял на кафедре и вглядывался в лица хорошо зна</w:t>
        <w:softHyphen/>
        <w:t>комых мне люд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рузья мои, — сказал я, — наверное вы хотите, чтоб я обратился к вам с приветст</w:t>
        <w:softHyphen/>
        <w:t>венным словом по случаю нашей годовщи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вы знаете, для меня, моей жены и для наших детей эти годы были необыкновенно счастливыми и плодотворными. Двое наших детей родились здесь, в Филипсбурге. Мы на</w:t>
        <w:softHyphen/>
        <w:t>всегда сохраним самые теплые и дружеские воспоминания о проведенных здесь годах. Но в прошлую среду случилось нечто необычное, чему можно дать только одно объясн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я рассказал общине о том, что произошло в ту ночь на зеленеющем поле, и о том, что по</w:t>
        <w:softHyphen/>
        <w:t>чувствовала Гвен. Я не сомневался в том, что это был голос Бога, которому мы должны под</w:t>
        <w:softHyphen/>
        <w:t>чиняться. Я не мог точно сказать им, куда мы поедем. Скорее всего, это будет Нью-Йорк, но я не был уверен в этом. Единственное, что я знал, — нам нужно было немедленно уех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чудесно жить в Святом Дух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я вернулся домой, зазвонил телефон. Первым звонил пастор Флорида и сказал, что он не мог удержаться, чтобы не позвонить мне, и просил срочно приехать, чтобы провести несколько собраний в его церкви. После этого звонили еще, затем еще, и в конце концов я был приглашен читать проповеди по всей стране в течение 12 недел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 три недели мы распродали всю мебель и переехали в дом родителей моей же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том я уехал. Остаток лета и начало зимы я проповедовал в больших и маленьких городах по всей стране. Любопытно, что куда бы я ни заехал, Нью-Йорк притягивал меня. Я старался быть поближе к этому городу, который по-своему полюб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конце зимы 1960 года я приехал в Ирвинтон, штат Нью-Джерси. Там я остановился у пастора по имени Ренджиналь Эйк, которому я рассказал, как и всем, с кем встречался, о моих приключениях в Нью-Йорке. Наша беседа про</w:t>
        <w:softHyphen/>
        <w:t>должалась около ча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сказал он мне, — мне кажется, что в Нью-Йорке необходим пастор для работы с молодежью. Если вы хотите, я позвоню своим друзьям в Нью-Йор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им из тех, кому он позвонил, был Стенли Бэрд, пастор церкви Глед Тайдингз Табернакл на 33 Вест-Стрит, около Пенг Стейшн. Собрание заинтересованных священников было намече</w:t>
        <w:softHyphen/>
        <w:t>но провести в церкви мистера Бэр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о самое обыкновенное собрание. На нем было прочитано письмо полицейского комиссара Кеннеди, который просил занять более энергичную позицию в отношении молодежи. Мистер Бэрд ознакомил присутствующих о проделанной мною работе. Затем я высказал свое мнение о направлении работы среди мо</w:t>
        <w:softHyphen/>
        <w:t>лодежи в настоящее врем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 родилось новое содружество. Его глав</w:t>
        <w:softHyphen/>
        <w:t>ной целью было поселить в сердцах юношей и девушек любовь Господа. Мы назвали его "Евангелизм для подростков". Я имел пред</w:t>
        <w:softHyphen/>
        <w:t>ставление об этой работе, поэтому меня выбра</w:t>
        <w:softHyphen/>
        <w:t>ли директором этой организации. Капитан по</w:t>
        <w:softHyphen/>
        <w:t>лиции Пол Дилена, прихожанин церкви мисте</w:t>
        <w:softHyphen/>
        <w:t>ра Бэрда, был назначен казначеем. Бедный Пол — его не было на собрании, поэтому он не мог отказаться от этой должнос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На повестку дня встал вопрос финансов. Он был разрешен очень просто. Мы подсчитали, что нам необходим минимальный бюджет в 20 тысяч долларов. Мы остановились на этой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умме. Наличных денег не было, как сообщил Пол, когда Бэрд позвонил и поздравил с побе</w:t>
        <w:softHyphen/>
        <w:t>дой на выбор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л, — сказал пастор Бэрд, — я сообщу тебе приятную новость. Тебя только что вы</w:t>
        <w:softHyphen/>
        <w:t>брали казначеем организации Тинэйдж Еванге</w:t>
        <w:softHyphen/>
        <w:t>лизм. Дэвид Уилкерсон является твоим дирек</w:t>
        <w:softHyphen/>
        <w:t>тором в этой борьбе за молодых людей. Ты бу</w:t>
        <w:softHyphen/>
        <w:t>дешь рад узнать, что годовой бюджет органи</w:t>
        <w:softHyphen/>
        <w:t>зации составляет 20 тысяч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питан Дилена спрос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то такой Дэвид Уилкерсон? У кого бух</w:t>
        <w:softHyphen/>
        <w:t>галтерские книги? Где день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л, — сказал пастор, — у нас нет ни книг, ни денег, а Дэвид Уилкерсон — это священник из Филипсбурга, который считает своим дол</w:t>
        <w:softHyphen/>
        <w:t>гом служить в Нью-Йор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л рассмея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очень наив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Пол, мы наивны, — сказал пастор Бэрд, — так же наивны, как Давид, который выступил против Голиафа, не имея ничего, кроме пращи, камня... и убеждения, что Господь на его сто</w:t>
        <w:softHyphen/>
        <w:t>роне.</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3</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ыло серое слякотное февральское утро, почти такое же, как тогда, когда я продал те</w:t>
        <w:softHyphen/>
        <w:t>левизор и начались мои приключ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тоял на небольшом паромчике, едва осо</w:t>
        <w:softHyphen/>
        <w:t xml:space="preserve">знавая, какой гигантский шаг мы совершили к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существлению моей мечты. Море было неспо</w:t>
        <w:softHyphen/>
        <w:t>койно. Пенистые волны перекатывались через палубу. С правого борта была Статуя Свободы, и я поймал себя на мысли, что это очень сим</w:t>
        <w:softHyphen/>
        <w:t>волично, что я буду здесь каждое утро. Ведь сейчас я направлялся на остров Стейтен с осо</w:t>
        <w:softHyphen/>
        <w:t>бой миссией: арендовать помещение для наше</w:t>
        <w:softHyphen/>
        <w:t>го дела по освобождению подрост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меня был адрес, который внушал доверие: Виктори-Бульвар, 1865. Там должна была рас</w:t>
        <w:softHyphen/>
        <w:t>полагаться наша "штаб-квартира". Когда я до</w:t>
        <w:softHyphen/>
        <w:t>брался до нее, я невольно улыбнулся. Она со</w:t>
        <w:softHyphen/>
        <w:t>стояла из трех довольно грязных комнат и на</w:t>
        <w:softHyphen/>
        <w:t>ходилась далеко не в шикарном мес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 xml:space="preserve">Господи, — сказал я, — благодарю Тебя за это помещение. Я не смог бы работать в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ру</w:t>
        <w:softHyphen/>
        <w:t>г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их комнатах начиналась работа нашей организации. Единственный работник, которо</w:t>
        <w:softHyphen/>
        <w:t>му платили, был я сам. И все же денег не хва</w:t>
        <w:softHyphen/>
        <w:t>тало даже на то, чтобы снять самую дешевую комнату, поэтому свой диван я поставил возле письменного стола. Еду готовил сам, или ино</w:t>
        <w:softHyphen/>
        <w:t>гда друзья приглашали меня к себе, видя мою тощую фигур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яжелее всего было жить без семьи. Гвен осталась в Питсбурге и ждала удобного слу</w:t>
        <w:softHyphen/>
        <w:t>чая, чтобы приехать к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я знаю: все, что ты делаешь — пра</w:t>
        <w:softHyphen/>
        <w:t>вильно, — сказала она во время одного из те</w:t>
        <w:softHyphen/>
        <w:t>лефонных разговоров. — Но я так одинока. И Гарри растет, даже не зная, как ты выглядиш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договорились, что Гвен и дети переедут в Нью-Йорк, как только у Бонни и Дебби закон</w:t>
        <w:softHyphen/>
        <w:t>чится учебный год, даже если придется ноче</w:t>
        <w:softHyphen/>
        <w:t>вать на скамейке в пар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ежду тем были и преимущества у такого образа жизни. Моя квартирка была отличным местом для молитвы. Здесь было только самое необходимое, и ничто не отвлекало внимания. В десятиметровой комнате стоял письменный стол, стул и диван. Мне очень нравилось мо</w:t>
        <w:softHyphen/>
        <w:t>литься в уединении. Каждый вечер я ждал, когда наступит время, отведенное мной для молитвы. На утро я ощущал прилив бодрости и энерг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о чудесное время. Испанские и анг</w:t>
        <w:softHyphen/>
        <w:t>лийские церкви снабдили меня деньгами — 1000 долларов — для начала работы. Боль</w:t>
        <w:softHyphen/>
        <w:t>шинство этих денег пошло на проведение двух мероприятий. Первое называлось "операция насыщ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а программа, которую мы проводили в школах, расположенных в неблагополучных районах. В своих лекциях мы говорили о про</w:t>
        <w:softHyphen/>
        <w:t>блемах наркомании, секса, алкоголя, насилия, предлагая в помощь Библию. Мы вдохновенно работали по этой программе, привлекая к ра</w:t>
        <w:softHyphen/>
        <w:t>боте в церкви все большее количество людей и распространяя брошюры. По истечении трех месяцев очень немного молодых людей нача</w:t>
        <w:softHyphen/>
        <w:t>ли новую жиз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торым мероприятием было выступление по телевидению. Я собрал сотню юношей и де</w:t>
        <w:softHyphen/>
        <w:t>вушек, которые теперь были вместе с нами, ор</w:t>
        <w:softHyphen/>
        <w:t>ганизовал хор, и каждую неделю на протяже</w:t>
        <w:softHyphen/>
        <w:t>нии трех месяцев нам предоставляли время на телестудии. Все было организовано очень просто: подростки пели песни, а затем кто-нибудь из них рассказывал свою истор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были удовлетворены результатами сво</w:t>
        <w:softHyphen/>
        <w:t>ей работы: наши выступления по телевидению стали очень популярными среди молодежи города. Но телевидение — дорогое удовольст</w:t>
        <w:softHyphen/>
        <w:t>вие. Мы испытывали денежные затруднения. Выступления по телевидению обходились нам очень дорого, и, несмотря на то, что дети при</w:t>
        <w:softHyphen/>
        <w:t>сылали нам свои скромные сбережения, у нас был долг в 4500 долларов уже за первые три</w:t>
        <w:softHyphen/>
        <w:t>надцать недель рабо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хоже, что нам придется прекратить эту кампанию раньше времени, — сказал я на со</w:t>
        <w:softHyphen/>
        <w:t>брании нашего общест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е согласились со мной. Мы бы с удо</w:t>
        <w:softHyphen/>
        <w:t>вольствием продлили наше выступление еще на несколько месяцев, если бы не эти затруд</w:t>
        <w:softHyphen/>
        <w:t>н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друг с заднего ряда поднялся человек. Я впервые видел его. У него был круглый ворот</w:t>
        <w:softHyphen/>
        <w:t>ник, и я решил, что он священни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меня есть предложение, — сказал он и представился; перед нами был пастор Гарольд Бредзен, священник из голландской рефор</w:t>
        <w:softHyphen/>
        <w:t>мистской церкви в Маунт Верной в Нью-Йорке. — Я видел ваши представления, от них веет не</w:t>
        <w:softHyphen/>
        <w:t>обыкновенной свежестью. Прежде, чем вы оставите эту программу, я думаю, вам будет полезно встретиться с моим друг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жав плечами, я согласился, не понимая, к чему это, помня, однако, об удивительных не</w:t>
        <w:softHyphen/>
        <w:t>постижимых путях Святого Духа, если Он на</w:t>
        <w:softHyphen/>
        <w:t>мерен открыть нам дверь и в этот ра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мы с Гарольдом напра</w:t>
        <w:softHyphen/>
        <w:t>вились к Чейсу Воркеру, издателю журнала в Манхаттане. Мистер Воркер внимательно вы</w:t>
        <w:softHyphen/>
        <w:t>слушал нашу историю. Казалось, он заинте</w:t>
        <w:softHyphen/>
        <w:t>ресовался нашим рассказом, но под конец был озадач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что вы хотите от меня? — спроси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скажу прямо — нам необходимо 10.000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истер Воркер опешил. Я тоже. Он рассме</w:t>
        <w:softHyphen/>
        <w:t>ялся: — Благодарю за доверие, но у меня нет таких денег. И кроме того, я не участвую в раз</w:t>
        <w:softHyphen/>
        <w:t>личных фондах. А почему вы обратились именно ко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и сам не знаю, — сказал Гарольд, — но со мною происходит удивительная вещь. Как только я начинаю видеть, что кампания может опять сорваться, я почему-то вспоминаю вас. Ваше имя не выходит у меня из головы. Ничего более удивительного со мной никогда не про</w:t>
        <w:softHyphen/>
        <w:t>исходи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арольд с надеждой посмотрел на Чейса Воркера. Тот молч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ошибся, — сказал Гарольд, упавшим го</w:t>
        <w:softHyphen/>
        <w:t>лосом, — но я думал, что эти мысли имеют ка</w:t>
        <w:softHyphen/>
        <w:t>кой-то смысл, раз они так настойчив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истер Воркер поднялся, давая понять, что наша встреча оконче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у меня появится какое-либо сообра</w:t>
        <w:softHyphen/>
        <w:t>жение на этот счет, я сообщу сам. Еще раз бла</w:t>
        <w:softHyphen/>
        <w:t>годарю за довер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уже вышли из квартиры, когда мистер Воркер вдруг окликнул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арольд! Дэвид! Подождите... Мы верну</w:t>
        <w:softHyphen/>
        <w:t>лись в кабин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егодня со мною случилась непонятная вещь. Я получил довольно странную телеграм</w:t>
        <w:softHyphen/>
        <w:t>му и никак не могу разобраться в ней, — он отыскал ее среди бумаг на столе. — Теле</w:t>
        <w:softHyphen/>
        <w:t>грамму прислал Клемент Стоун, президент страховой компании Чикаго, мой хороший друг. В ней говорилось: "Предыдущая теле</w:t>
        <w:softHyphen/>
        <w:t>грамма недействительна. Буду в Савой Хилтоне в среду". То есть сегодня. Но я никогда не получал от него первую телеграмму, — сказал мистер Воркер. — И почему он сообщает мне о своем приезде? Ведь мы не договаривались о встрече. Может быть его секретарь перепутал мое имя с чьим-то друг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ркер взглянул на Гарольда, взял ручку и что-то написал на листке бума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езжайте в Савой, — сказал он, протяги</w:t>
        <w:softHyphen/>
        <w:t>вая записку Гарольду, — спросите там мистера Клемента Стоуна. Если он будет там, отдайте ему эту запис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рочитали записку: "Дорогой Клемент, представляю тебе Давида Уилкерсона, который проводит сейчас важную работу среди под</w:t>
        <w:softHyphen/>
        <w:t>ростков города. Ему нужно 10 тыс. долларов. Он тебе все расскажет. Если сможешь, помоги 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се это очень глупо, — сказал я Гароль</w:t>
        <w:softHyphen/>
        <w:t>ду, — я думаю нет смысла идти ту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против! — возразил Гарольд. Он был уверен в успехе предприятия. Через полчаса мы прибыли по указанному адресу. Было поло</w:t>
        <w:softHyphen/>
        <w:t>вина шестого вечера. Дверь открыл мужчина. Он завязывал галстук, видимо собираясь на обе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истер Стоу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ужчина утвердительно кивну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остите, у нас к вам записка от Чейса Ворк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истер Стоун прочитал записку и пригла</w:t>
        <w:softHyphen/>
        <w:t>сил нас войти. Он был озадачен не меньше нас. Он сказал, что через несколько минут он дол</w:t>
        <w:softHyphen/>
        <w:t>жен быть внизу, и если мы согласны, он выслу</w:t>
        <w:softHyphen/>
        <w:t>шает нас, пока собирае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рез 15 минут он был уже готов, а я только начал рассказывать о нашем движен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звините, я должен идти, — сказал мис</w:t>
        <w:softHyphen/>
        <w:t>тер Стоун. — Я доверяю Чейсу Воркеру. При</w:t>
        <w:softHyphen/>
        <w:t>шлите мне ваши счета. Я оплачу</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х на сумму 10 тыс.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 Гарольдом переглянулись, ошелом</w:t>
        <w:softHyphen/>
        <w:t>ленны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сейчас я прошу извинить меня, — мис</w:t>
        <w:softHyphen/>
        <w:t>тер Стоун направился к двери. — Вы можете записать свой рассказ на пленку и прислать мне. Я обязательно встречусь с вами в сле</w:t>
        <w:softHyphen/>
        <w:t>дующий раз. Тогда и поговорим о деталя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он уш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помощью этих денег мы расплатились с долгами, смогли продолжить наши передачи и выпустили кинофильм "Ястреб на моих венах" об увлечении подростков города наркотиками. Эти деньги имели для нас большое значение. Нам становилось все яснее, что рука Господа помогает нам. Пока мы даем возможность Ему вести нас, чудеса сопровождают нас по всему пут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4</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смотря на достигнутый успех, которого мы добились за последнее время, я чувство</w:t>
        <w:softHyphen/>
        <w:t>вал, что нам не хватает личного контакта с подростками. Поэтому задолго до конца наших выступлений по телевидению я начал ходить по улицам города и разговаривать с юношами и девушками. Это было намного эффективнее. У Иисуса Христа не было никаких средств информации. Он непосредственно общался с окружающими. Возвратившись к своему преж</w:t>
        <w:softHyphen/>
        <w:t>нему занятию, я понял, что это как раз то, что нуж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ждое утро я ездил в Бруклин, чтобы пого</w:t>
        <w:softHyphen/>
        <w:t>ворить с молодежью. Перемена во многих из них совершалась прямо на глазах, как это было и на стадионе в Сант Николае. Необходимо бы</w:t>
        <w:softHyphen/>
        <w:t>ло что-то делать для определения дальнейшей судьбы моих подопечных. Я не беспокоился за тех, кто стал регулярно посещать какую-либо церковь, но были и такие, кто нуждался в по</w:t>
        <w:softHyphen/>
        <w:t>мощ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когда я ехал в Бруклин, моя дав</w:t>
        <w:softHyphen/>
        <w:t>няя мечта о доме для подростков обрела в моих мыслях конкретную форму. Этот дом. ко</w:t>
        <w:softHyphen/>
        <w:t>торый можно было бы назвать Центром под</w:t>
        <w:softHyphen/>
        <w:t>ростков, располагался бы в самом неблагопо</w:t>
        <w:softHyphen/>
        <w:t>лучном районе города. У нас был бы штат из десятка специалистов, разделяющих мои взгляды и надежды. Каждый из них вел бы ра</w:t>
        <w:softHyphen/>
        <w:t>боту по определенному направлению: борьба с преступностью, наркоманией, проституцией, беседы с родителями и занятия с деть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оздали бы особую атмосферу новой жизни, построенной на доброжелательности и любви. Сюда приходили бы юноши и девушки, нуждающиеся в поддержке, здесь они учились бы и принимали участие в богослужениях. Они узнали бы, что значит жить и работать по-христиански, и готовились бы к жизни, на</w:t>
        <w:softHyphen/>
        <w:t>правляемой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етом 1960 года, проработав год в Нью-Йор</w:t>
        <w:softHyphen/>
        <w:t>ке, я повсюду стал делиться своими планами, пытаясь найти поддержку, но мне постоянно говорили одно и то же: "Дэви, ваша мечта имеет один недостаток — она требует денег". И правда, у нас на счету никогда не было более 100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В конце учебного года собиралась приехать Гвен. Я нашел небольшую квартиру в районе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тейтен Айлан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конечно, не отель "Хилтон", но, по крайней мере, мы будем вместе, — сказал я Гвен по телефону. — Собирайтесь, я приеду за в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орогой, — ответила она, — я согласна жить и на улице, лишь бы быть вместе с тоб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от мы снова вместе и счастливы, не</w:t>
        <w:softHyphen/>
        <w:t>смотря на тесноту квартир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вен весьма заинтересовалась идеей созда</w:t>
        <w:softHyphen/>
        <w:t>ния Цент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 сказала она, когда я в очередной раз пожаловался на наши финансовые затруд</w:t>
        <w:softHyphen/>
        <w:t>нения, — как тебе не стыдно? Ты начинаешь не с того — хочешь накопить деньги, чтобы ку</w:t>
        <w:softHyphen/>
        <w:t>пить дом, тогда как, если ты делаешь это с ве</w:t>
        <w:softHyphen/>
        <w:t>рою, должен сначала подыскать дом, а потом позаботиться о деньг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первый взгляд ее предложение показа</w:t>
        <w:softHyphen/>
        <w:t>лось мне чисто женским. Но чем больше я раз</w:t>
        <w:softHyphen/>
        <w:t>мышлял над ним, тем чаще мне приходили на ум примеры из Библии: Моисей должен был простереть руку над морем, чтобы оно рассту</w:t>
        <w:softHyphen/>
        <w:t>пилось, и священники по слову Иисуса Навина должны были затрубить в трубы, чтобы стены Иерихона обрушились. Да, человек часто по</w:t>
        <w:softHyphen/>
        <w:t>ступает, не отдавая себе отчета в водительстве Божием, и только последующие события го</w:t>
        <w:softHyphen/>
        <w:t>ворят об этом. Может и мне нужно прежде за</w:t>
        <w:softHyphen/>
        <w:t>няться поиском до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стретился с членами нашего комитета. Конечно, такое название для группы из шести человек звучит громко, но это были самоот</w:t>
        <w:softHyphen/>
        <w:t>верженные, преданные делу люди, которые от</w:t>
        <w:softHyphen/>
        <w:t>давали много сил и времени работе нашей ор</w:t>
        <w:softHyphen/>
        <w:t>ганизац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рассказал им о растущей потребности со</w:t>
        <w:softHyphen/>
        <w:t>здания дома, где бы малолетние преступники и наркоманы могли встречаться с христианами. Я также высказал им мысль Гвен о том, что сначала нужно найти подходящий дом, а по</w:t>
        <w:softHyphen/>
        <w:t>том позаботиться об уплате за него. Комитет согласился с моим предложен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должны рассчитывать только на свою веру, — сказал один из наших служащих по имени Артур Грейв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зультатом нашего эксперимента явились следующие события: 15 декабря 1960 года в два часа ночи, во время молитвы, я получил от</w:t>
        <w:softHyphen/>
        <w:t>кровение, что нам необходимо искать дом на Клинтон Авеню, а не на Фултон Стрит, где ра</w:t>
        <w:softHyphen/>
        <w:t>нее сосредоточивались наши поис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зял карту, нашел нужную мне улицу и сразу же пометил ее, как будто место располо</w:t>
        <w:softHyphen/>
        <w:t>жения Центра подростков было делом решен</w:t>
        <w:softHyphen/>
        <w:t>ны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я позвонил нескольким членам комитета, и мы договорились встре</w:t>
        <w:softHyphen/>
        <w:t>титься на Клинтон Авеню с тем, чтобы искать подходящий дом. Я позвонил также казначею нашей организации Полу, сообщил ему о нашем решении и поинтересовался нашим финансо</w:t>
        <w:softHyphen/>
        <w:t>вым положением. Оказалось, что мы распола</w:t>
        <w:softHyphen/>
        <w:t>гаем суммой в 125 долларов 73 цент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ервый же дом, который мы осмотрели, ка</w:t>
        <w:softHyphen/>
        <w:t>залось, отвечал нашим требованиям. Это было старое, мрачное здание стоимостью 17 тыс. долларов. Цена была приемлемой. Мы осмот</w:t>
        <w:softHyphen/>
        <w:t>рели дом и договорились о покупке. Но, когда мы пришли на следующий день, хозяин начал уклоняться от принятого решения, увеличи</w:t>
        <w:softHyphen/>
        <w:t>вая стоимость. Так продолжалось несколько дней, пока мы, наконец, не решили поискать другой 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нашей кассе оставалось не более ста дол</w:t>
        <w:softHyphen/>
        <w:t>ларов, а дом, который мы снова нашли, стоил уже 34 тыс. долларов. Это была бывшая боль</w:t>
        <w:softHyphen/>
        <w:t>ница. Во многих отношениях помещение удо</w:t>
        <w:softHyphen/>
        <w:t>влетворяло нашим требованиям. В доме име</w:t>
        <w:softHyphen/>
        <w:t>лось все необходимое для размещения доста</w:t>
        <w:softHyphen/>
        <w:t>точного количества работников и воспитанни</w:t>
        <w:softHyphen/>
        <w:t>ков Цент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уговорили владельца дома снизить цену и я уже чуть было не подписал контрак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жде, чем мы примем решение, я ду</w:t>
        <w:softHyphen/>
        <w:t>маю, нам необходимо взглянуть на другой дом, который находится напротив, — предложил Дик Симонз, молодой служащий, входивший в состав комите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колько он стоит? — спрос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65 тыс.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красно, — сказал я. — Всякий раз, ког</w:t>
        <w:softHyphen/>
        <w:t>да мы находим новый дом, его цена поднима</w:t>
        <w:softHyphen/>
        <w:t>ется, а наша касса пустеет. Когда у нас было 125 долларов, мы хотели купить дом за 17 тыс. долларов. Когда у нас было 100 долларов, мы решили купить дом за 34 тыс. долларов, а те</w:t>
        <w:softHyphen/>
        <w:t>перь, когда у нас почти ничего не осталось, мы собираемся купить дом за 65 тыс.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ем не менее дом всем понравился. Это был настоящий дворец, построенный из красного кирпича в стиле эпохи короля Геор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икогда не встречал более запущенного жилища. Здесь уже давно никто не обитал. Раньше его использовали студенты. Теперь там жил один старик, который собрал здесь столь</w:t>
        <w:softHyphen/>
        <w:t>ко всякого хлама, что трудно было даже пред</w:t>
        <w:softHyphen/>
        <w:t>ставить. Весь дом был завален грудами газет, разбитых бутылок, детских колясок, старых зонтиков и прочим хламом. Все водопровод</w:t>
        <w:softHyphen/>
        <w:t>ные краны не действовали, во многих местах с потолка и стен обвалилась штукатурка, лест</w:t>
        <w:softHyphen/>
        <w:t>ничные перила шатались из стороны в сторо</w:t>
        <w:softHyphen/>
        <w:t>ну, а двери были сорваны с петел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несмотря на все это, чувствовалось, что когда-то это был вполне приличный дом, там даже был внутренний подъемник. Наверху раз</w:t>
        <w:softHyphen/>
        <w:t>мещались комнаты для прислуги, подвал был сухой и крепкий. Мы молча осмотрели его. И вдруг Гарольд Бредезен, пастор из Маунт Вернон, громко, словно читая проповедь,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место выбрано для вас Богом! Он сказал это голосом, не терпящим возра</w:t>
        <w:softHyphen/>
        <w:t>жений, его слова прозвучали, как пророчест</w:t>
        <w:softHyphen/>
        <w:t>во. Нотки уверенности в его интонациях я слышал еще много дней, и, мне кажется, они имели отношение к тому, что мы собирались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звращая ключи хозяевам дома. Дик Симо</w:t>
        <w:softHyphen/>
        <w:t>на заметил, что цена в 65 тыс. долларов подо</w:t>
        <w:softHyphen/>
        <w:t>шла бы, если бы дом был в лучшем состоянии. Он уговорил владельца снизить цену до 42 тыс.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так? — спросил я Дика, — замечатель</w:t>
        <w:softHyphen/>
        <w:t>нейшая сделка, учитывая, что на счету у нас целых сто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мне не очень хотелось покупать этот дом. Слишком много потребуется усилий, чтобы привести его в надлежащий вид. Меня больше интересовали творческие вопросы, а не ре</w:t>
        <w:softHyphen/>
        <w:t>монт старого до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другой стороны, если нам суждено въе</w:t>
        <w:softHyphen/>
        <w:t>хать в это здание, то кто я такой, чтобы воз</w:t>
        <w:softHyphen/>
        <w:t>ражать? Прежде, чем предпринимать что-либо, я хотел убедиться, что мы действуем по воле Бог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этому в ту же ночь, во время молитвы, я спросил об этом у Госпо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Ты помогал мне постичь Твою волю, давая зна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спомнил, как мы спрашивали у Бога о ра</w:t>
        <w:softHyphen/>
        <w:t>боте в Филипсбурге, о продаже телевизо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хотел бы испросить Твоего позволения еще раз "расстелить шерсть" пред Тобо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я поехал в Глад Тайдингз и долго разговаривал там с миссис Ма</w:t>
        <w:softHyphen/>
        <w:t>рией Браун, которая работала в церкви Стенли Бэрг. Я подробно рассказал ей о необходимос</w:t>
        <w:softHyphen/>
        <w:t>ти создания Центра и о доме, который мы вы</w:t>
        <w:softHyphen/>
        <w:t>бр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казала миссис Браун. — По-моему все так и должно быть. Когда вам пона</w:t>
        <w:softHyphen/>
        <w:t>добятся деньги для упла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ерез недел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жет быть, вы придете в воскресенье в нашу церковь и попросите помощи у прихо</w:t>
        <w:softHyphen/>
        <w:t>жан? Конечно, приближается Рождество, и это не самое удобное время, но все же приходите, если хоти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 рад остью согласился. Я знал, что в Глад Тайдингз я не соберу и двух тысяч долларов, а нам нужно было более, чем в два раза больше — 4200 долларов, то есть первый взнос, со</w:t>
        <w:softHyphen/>
        <w:t>ставляющий 10% от общей суммы. Но я просил Господа совершить чудо. Я хотел удостове</w:t>
        <w:softHyphen/>
        <w:t>-</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иться в Его поддерж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 молился я в ту ночь. — Если Ты хочешь, чтобы мы купили этот дом, помоги нам собрать необходимую сумму денег для первого взноса за один вече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ыло весьма нелегко, но, подобно Гедеону, я решился усложнить ситуац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олее того, позволь собрать мне эту сум</w:t>
        <w:softHyphen/>
        <w:t>му не говоря, сколько именно нам нужно, пусть люди жертвуют от чистого сердц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чувствовал, что нахожусь в глупом поло</w:t>
        <w:softHyphen/>
        <w:t>жении. Было ясно, что я не очень-то хотел по</w:t>
        <w:softHyphen/>
        <w:t>купать этот дом. Но я уже вознес молитву и те</w:t>
        <w:softHyphen/>
        <w:t>перь хотел видеть, что же из этого получи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ступило воскресенье. Я организовал очень простую службу. Намеренно прохладно и без эмоций я рассказал о наших затруднениях, привел примеры из жизни ребят, начавших но</w:t>
        <w:softHyphen/>
        <w:t>вую жизнь. В конце службы я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е хочу произносить трогательные призывы, я хочу, чтобы все свершилось под действием Святого Духа. Я сейчас оставлю вас и сойду вниз в подвальное помещение. Если вы пожелаете внести свою лепту в наш фонд, я бу</w:t>
        <w:softHyphen/>
        <w:t>ду ра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ушел в заднюю комнату и начал ждать Я никогда не забуду того, что мне довелось пе</w:t>
        <w:softHyphen/>
        <w:t>режить в те минуты. Я даже удивился своим переживаниям До этого я не задумывался все</w:t>
        <w:softHyphen/>
        <w:t>рьез о покупке этого дома на Клинтон Авеню. Прошло десять минут. Никто не появлялся. Я даже обрадовался, что все кончилось. По край</w:t>
        <w:softHyphen/>
        <w:t>ней мере, я знал, что на этот раз знамения не буд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друг в конце коридора открылась дверь, и вошла пожилая дама. В ее глазах были слез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ятнадцать лет, — сказала она, — я мо</w:t>
        <w:softHyphen/>
        <w:t>люсь о том, чтобы кто-нибудь взялся за эту ра</w:t>
        <w:softHyphen/>
        <w:t>боту. Вот десять долларов. Это все, что может дать вдова. Но я знаю, что эти деньги принесут польз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ледующей пришла женщина, которой было приблизительно лет 50. Она сказ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Уилкерсон, мне платят пенсию из отдела социального обеспечения. Я хочу от</w:t>
        <w:softHyphen/>
        <w:t>дать эти деньги вашим ребят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 успела она выйти, как кто-то широко от</w:t>
        <w:softHyphen/>
        <w:t>крыл дверь, подперев ее стулом, и в комнату хлынул непрерывный поток люд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потрясен. Я прежде не видел ничего подобного. Люди приносили по 100, по 200 долларов, кто сколько мог. Маленький маль</w:t>
        <w:softHyphen/>
        <w:t>чик принес все свои сбережения — 14 центов. Он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все, что у меня есть. Я отдаю их во имя Бог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5</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доме, который мы купили, как я уже го</w:t>
        <w:softHyphen/>
        <w:t>ворил, собралось невообразимое количество мусора. Гвен предложила организовать убор</w:t>
        <w:softHyphen/>
        <w:t>ку хлама совместными усилиями всех под</w:t>
        <w:softHyphen/>
        <w:t>рост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один из субботних дней, в конце января, собралось около 15 юношей и девушек, жаж</w:t>
        <w:softHyphen/>
        <w:t>давших привести в порядок свое будущее жи</w:t>
        <w:softHyphen/>
        <w:t>лище. Но их пыл охладился, когда они уви</w:t>
        <w:softHyphen/>
        <w:t>дели, сколько было там мусо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ребята сделали великое дело. Они усерд</w:t>
        <w:softHyphen/>
        <w:t>но работали до тех пор, пока дом не был убран. И весь хлам теперь был во двор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ут Пол Дилена взялся за дело — вызвал из санитарной службы четыре машины для вывоза мусора. Увидев такие горы, приехавшие рабо</w:t>
        <w:softHyphen/>
        <w:t>чие потребовали 30 долларов, и Пол согла</w:t>
        <w:softHyphen/>
        <w:t>сился их заплатить им после того, как все бу</w:t>
        <w:softHyphen/>
        <w:t>дет убрано. Вскоре весь хлам был вывез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л подошел к старшему и предложил обе</w:t>
        <w:softHyphen/>
        <w:t>щанное вознаграждение. Тот рассмея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аши ребята рассказали мне, что за рабо</w:t>
        <w:softHyphen/>
        <w:t>ту вы выполняете. У меня самого сын подрос</w:t>
        <w:softHyphen/>
        <w:t>ток. Неужели вы думаете, мы возьмем с вас день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рез три недели мы начали приводить в порядок сам дом. Маляры из соседних церквей красили стены. Студенты близлежащего кол</w:t>
        <w:softHyphen/>
        <w:t>леджа искусств украшали их своими "произве</w:t>
        <w:softHyphen/>
        <w:t>дениями". Кроме этого, нужно было сделать много другой работы по устройству и пере</w:t>
        <w:softHyphen/>
        <w:t>оборудованию дома. И все это требовало де</w:t>
        <w:softHyphen/>
        <w:t>нег, которые мы собирали по всей стра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тут еще один удар — власти города заяви</w:t>
        <w:softHyphen/>
        <w:t>ли, что не выдадут нам сертификат на здание, пока мы не установим противопожарную сис</w:t>
        <w:softHyphen/>
        <w:t>тему, а стоимость ее — 5000 долларов. И снова я отправился по стране собирать деньги, от</w:t>
        <w:softHyphen/>
        <w:t>влекаясь от той работы, которую я по насто</w:t>
        <w:softHyphen/>
        <w:t>ящему хотел делать. Конечно, я не мог бы сде</w:t>
        <w:softHyphen/>
        <w:t>лать этого один — все члены комитета помо</w:t>
        <w:softHyphen/>
        <w:t>гали в этом. Грейди Финнин ездил по всей стране, рассказывая о наших нуждах. Весьма преуспевающий певец Мартин Карл оставил свою работу в шоу Артура Годфри и стал на</w:t>
        <w:softHyphen/>
        <w:t>шим "поющим посл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скоре ремонт в доме был, все-таки, оконч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еперь в дом должны прийти дети Божий и им нужно дать хотя бы на чем сидеть. У нас было прекрасное здание, но оно было пус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менно на этой стадии нашего эксперимента я осознал, что Господь пожелал, чтобы очень разные люди принимали в нем участие. У нас в комитете имелись представители Епископаль</w:t>
        <w:softHyphen/>
        <w:t>ной и Пресвитерианской, Баптистской и Гол</w:t>
        <w:softHyphen/>
        <w:t>ландской Реформистской церквей. Мы также вызвали интерес и у весьма влиятельных бизнесмен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нас были следующие планы на будущее. В Центре будет работать 20 служащих. Каждое утро будет начинаться с молитвы, затем заня</w:t>
        <w:softHyphen/>
        <w:t>тия. Это будет важной частью работы, ибо я давно пришел к выводу, что без спокойного размышления никакое дело не будет двигаться успешно. После этого группами по 2-3 человека мы будем выходить на улицы. Все  наши сотрудники будут подготовлены для работы с  наркомании, алкоголиками, проститутками, членами  преступных группировок.</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ши сотрудники будут выходить на улицы не с целью  приобщения к вере, но для помощи. Большинство подростков,  с которыми мы будем встречаться таким образом, не будут  жить в нашем Доме. С ними работа будет проводиться на дому  до тех пор, пока мы не убедимся, что он крепко стоит на  собственных ногах. Но некоторые из ребят потребуют особого внимания. Таких  мы будем приводить в Центр. Мальчики смогут жить наверху  вместе с мужчинами, а девушки - на втором этаже, где у  нас размещаются семейные служащие и женщины. Вообще мы  предполагали вести работу исключительно с юношами, но  если и девушка окажется в беде, то мы не откажем ей в помощ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 xml:space="preserve">Основная трудность состояла в том, что я не знал, где мне  найти 20 молодых, здоровых, заботящих и любящих детей  мужчин и женщин, которым мы сможем к тому же платить  всего лишь десять долларов в неделю? При этом работа их  будет сопряжена с риском.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раз в то время, когда я был занят поиском штата  сотрудников, на одного нашего парня, Карлоса, было  совершенно покушение.  Карлос был раньше членом одной из самых ужасных банд   города под названием "убийцы". После того, как его жизнь  изменилась, он пошел в банду, чтобы рассказать своим  бывшим друзьям, как это произошло. Как только он там   появился, его окружили члены банды.</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Говорят, ты стал верующим? - спросил главарь  "убийц".</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Это правда, - ответил Карлос.</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Говорят, ты теперь не будешь драться?</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Совершенно верно.</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Ты будешь драться, если я нападу на тебя, - крикнул  главарь, вытаскивая нож.</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рлос отскочил в сторону и сорвал со стоящего рядом  автомобиля антенну, но, подумав. тут же отбросил ее в  сторону.</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Нет, я не буду драться.</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В этот момент главарь шайки ранил Карлоса ножом. Все  члены банды тут же разбежались.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рлос истекал кровью,  когда его доставили в госпиталь Сумблиранд, его жизнь  висела на волоске. Карлоса все же вылечили. При выписке врач посоветовал ему больше не проповедовать перед  вооруженными людьм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рлос не обратил внимания на слова врача и сразу же  отправился проповедовать на улицы. Наверное, благодаря  этому случаю он стал одним из лучших работников. Но кому хотелось рисковать жизнью? Сколько еще таких, как  Карлос, согласятся сотрудничать с нами? Как будто в ответ на мой вопрос, вскоре я получил телеграмму  из Центрального Библейского Колледжа в Спрингфильде,  штат Миссури, с просьбой прочитать там лекцию. Я принял  приглашение и прочитал студентам лекцию о работе с  подростками, рассказал о нашей работе, о том, что нам нужны  сотрудники. Это была прекрасная служба, на которой ясно  ощущалось присутствие Духа Святого.</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е моего выступления поднялся президент колледжа и  сказал, что наша работа очень напоминает Деяния Апостолов.  Он предложил финансовую помощь студентам, которые пожелают работать со мной. Когда я пришел в библиотеку   колледжа, назначенную местом встречи, там уже собралось   семьдесят студентов.  Мне нужно было выбрать только двадцать человек. Я  рассказал собравшимся, что ожидает их в Нью-Йорке;  рассказал, что работать они будут почти бесплатно и даже  свой проезд в Нью-Йорк должны будут оплатить сами. Все,  чем мы могли обеспечить их, была еда и жилье. Я также  рассказал, что работа сопряжена с риском для жизни и  рассказал им, что произошло с Карлосом и двумя другими  ребятами, которых избили на улице. Я добавил, что нужно  будет самим готовить пищу, мыть посуду,  убирать в доме. К моему удивлению, набралось около 20  желающих.</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конечном итоге у нас было 16 студентов из этого  колледжа и 4 из колледжа Ли в Теннесе. Через некоторое  время они начали прибывать в наш Центр. Осматривая наш  дом, они, видимо, размышляли над тем, куда они попали. Вот письмо одной студентки, написанное ею домой вскоре  после прибытия:</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ои дорогие, привет из Нью-Йорка! Я приехала в вчера в  8.15 вечера. На вокзале было очень много народа, но с  помощью Господа я и мои товарищи благополучно добрались  до места назначения. Доехала хорошо. Здесь буду работать  по следующему распорядку:</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1. Работа по евангелизации девушек: Понедельник - свободный день. Вторник - работа с  подростками на улице. Среда - навещаем девушек в  больницах. Четверг - навещаем девушек</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Times New Roman" w:cs="Georgia" w:ascii="Georgia" w:hAnsi="Georgia"/>
          <w:sz w:val="28"/>
          <w:szCs w:val="28"/>
          <w:lang w:eastAsia="ru-RU"/>
        </w:rPr>
        <w:t>в тюрьмах.  Пятница - работаем на улицах. Суббота - работаем в  церквах различных деноминации. Воскресенье - работаем  в Пятидесятнических   церквах.</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2. Работаю воспитателем: слежу за уборкой помещения,  за выполнением домашнего заданиям т.п.</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3. Работаю музыкальным руководителем. Мы молимся о  том, чтобы Бог дал мне в помощь еще одну девушку. На этой  неделе было убито трое ребят. А сейчас я должна помочь  приготовить ужин. Не забывайте ходить в церковь. я люблю  вас!"</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икогда не забуду тот день, когда я мог сказать Гвен: "Итак,  дорогая, мы приступили к работе".  Мы находились в небольшой часовне нашего центра, которая  раньше была гостиной. У одной из стен находился огромный  камин. Я прислонился к резному кожуху камина. Я напомнил  Гвен о том вечере в Филипсбурге, когда я стоял во дворе дома  и смотрел на поле ржи. Теперь Господь дал нам урожай. Он  дал нам отличный инструмент: 20 служащих с верой в силу   Святого Дух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Взгляни, дорогой, - сказала Гвен.</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начала я не мог понять, что она имела в виду, но  приглядевшись, я увидел, что на кожухе камина, к которому я   прислонился, был искусно вырезан сноп пшеницы.</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6</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только вновь прибывшие студенты раз</w:t>
        <w:softHyphen/>
        <w:t>местились, я собрал их всех в часовню у того самого камина со снопом и рассказал им о положении дел в нью-йоркских преступных группиров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силие — вот самая характерная черта действий таких команд, — сказал я молодым служащим. — Это слово подразумевает и дра</w:t>
        <w:softHyphen/>
        <w:t>ки, в которых гибнут ребята, и изнасилования, садизм, и гомосексуализм, наркоманию, алко</w:t>
        <w:softHyphen/>
        <w:t>голизм. Это обычные явления среди шае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читал, что нашим молодым работникам необходимо было знать причины такого поло</w:t>
        <w:softHyphen/>
        <w:t>жения д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проповедники, кажемся иногда слиш</w:t>
        <w:softHyphen/>
        <w:t>ком многословны, но во многих случаях наш лексикон не позволяет достаточно ясно пред</w:t>
        <w:softHyphen/>
        <w:t>ставить действительное положение вещей. На</w:t>
        <w:softHyphen/>
        <w:t>пример, мы говорим о потерянных грешниках. Узнав поближе этих уличных бойцов, я понял, что они действительно потеряны и для Бога, и для людей. Они живут в постоянном страхе. Они носят оружие, чтобы в любую минуту быть готовыми защищаться от противников. Банда — это объединение таких вот потерянных ребят, которые собираются вместе, чтобы бороться за свое существова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 время своей работы с ними я выяснил, что, в сущности, ни у кого из них не было до</w:t>
        <w:softHyphen/>
        <w:t>ма. О доме они говорили, как о тюрьме.</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вел своих сотрудников на квартиру к одному из "уличных"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мы пришли, дверь была открыта, дома никого не бы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ейчас вы увидите, почему они называют это</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домом ужасов — шепнула девушка с фермы Миссур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однокомнатной квартире жило пять чело</w:t>
        <w:softHyphen/>
        <w:t>век. Воды нет, нет и холодильника, плиты. Во</w:t>
        <w:softHyphen/>
        <w:t>семь семей пользовались одним туалетом, ко</w:t>
        <w:softHyphen/>
        <w:t>торый располагался внизу. Вентиляция тоже оставляла желать лучшего. В комнате сильно пахло газом. Единственное окно выходило прямо к стене другого дома. Комната освеща</w:t>
        <w:softHyphen/>
        <w:t>лась 40-ваттной лампочк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вы знаете, сколько они платят за этот "дом ужасов"? — спросил я. — 20 долларов в неделю, 87 — в месяц. Я быстро подсчитал, что владелец этого дома имеет ежемесячную при</w:t>
        <w:softHyphen/>
        <w:t>быль в 900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почему же они не перейдут в другое мес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тому что негр или пуэрториканец не может жить там, где ему хочется. Это гетто, — сказа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как насчет жилищных програм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бы ответить на этот вопрос, мы поехали в район, который, как считают многие, решит проблему трущоб в городе. В перенаселенные районы приезжали бульдозеры, разрушали ста</w:t>
        <w:softHyphen/>
        <w:t>рые дома и вместо них строили новые здания, в которые должны были заселяться люди из старых домов. Но те, у кого была работа, не ждали два года окончания строительства. И здесь оставались только безработные. Резуль</w:t>
        <w:softHyphen/>
        <w:t>татом этого было то, что население района почти полностью обновлялось. Собиралось много людей, потерявших себя в этом мире, не имевших возможности позаботиться о себ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бывали в таком районе, которому бы</w:t>
        <w:softHyphen/>
        <w:t>ло всего несколько лет, но всюду уже были следы заброшенности, многие окна нуждались в ремонте, стены домов были исписаны, пахло дешевым вин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десь мы тоже посетили знакомую мне семью, в которой мать сильно пила. В комнате было грязно, не убрано. Мальчик, к которому мы пришли, сидел молча, словно не замечая нашего присутств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знаю этого парня другим, — сказал я. — Он бывает очень энергичным на улице, где он почти все время пропадает. Домой он воз</w:t>
        <w:softHyphen/>
        <w:t>вращается только тогда, когда нет матер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т так и образуются банды: в одном районе собираются семьи, подобные этой семье, дети которых забиты и запуганы. Они организуются в банды, находя в</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них защиту и покровительство. Они сражаются с другими бандами за свою территорию, куда не может проникнуть никто чужой. Это их крепо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м некуда девать время. Кроме того, многие из них очень бедны. Однажды я встретил че</w:t>
        <w:softHyphen/>
        <w:t>тырнадцатилетнего подростка, который не ел около двух дней. Его бабушка давала ему каж</w:t>
        <w:softHyphen/>
        <w:t>дое утро 25 центов и выгоняла на улицу. На завтрак он выпивал на 7 центов кока-колы, на обед тратил 15 центов, а когда наступало время ужина, он смеялся и говорил, что у не</w:t>
        <w:softHyphen/>
        <w:t>го диета. Весь вечер он сосал одноцентовый леденец.</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транно, но несмотря на то, что у всех этих ребят не было денег на еду, на бутылку вина у них всегда находило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еня пугает то, что они так много пьют, — сказал я. — Многие ребята целыми днями пьют вино. Напиваются они редко — на это у них не хватает денег. Но они никогда почти не бывают трезвыми. Они начинают пить с самого утра и кончают только тогда, когда истоща</w:t>
        <w:softHyphen/>
        <w:t>ются их денежные ресурсы. Часто они отби</w:t>
        <w:softHyphen/>
        <w:t>рают деньги у малышей или воруют, и иногда устраивают грандиозные попойки, которые, как правило, заканчиваются трагич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мы вернулись в Центр, я снова собрал всех служащих в часовню и рассказал им ис</w:t>
        <w:softHyphen/>
        <w:t>торию Мартина Илинского. Мартин был уче</w:t>
        <w:softHyphen/>
        <w:t>ником старшего класса и работал, чтобы со</w:t>
        <w:softHyphen/>
        <w:t>держать больную мать. Однажды он пошел к своему другу, где устраивалась вечеринка. Там собралось десять подростков — шесть ребят и четыре девушки. Когда у них кончились запасы спиртного, они начали собирать на пиво. Мар</w:t>
        <w:softHyphen/>
        <w:t>тин отказался дать деньги. Последовала драка, и Мартин Илинский был уби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знал, что эта история до глубины души взволнует молодых работников. Я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дставьте, что вы встретились с Марти</w:t>
        <w:softHyphen/>
        <w:t>ном на улице. Вы знаете, что если он пойдет на тот вечер, он будет убит. Что бы вы ему ска</w:t>
        <w:softHyphen/>
        <w:t>з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Иисус спасает, — ответил один па</w:t>
        <w:softHyphen/>
        <w:t>р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этого-то я и опасаюсь. Все были озадаче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должны быть очень осторожны в упо</w:t>
        <w:softHyphen/>
        <w:t>треблении подобных фраз, — сказал я. — Преж</w:t>
        <w:softHyphen/>
        <w:t>де, чем сказать такие слова на улице, я обычно молюсь, чтобы Дух Святой вложил в них ис</w:t>
        <w:softHyphen/>
        <w:t>тинную силу и смысл. А что подразумеваете вы под этим — "Иисус спаса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нечно же, отвечая на этот вопрос, наши ребята и девушки не были голословны. Они имели в виду то, что произошло с ними в свое врем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значит, — сказала одна девушка, — родиться вновь. Но в ее словах не было той свежести, той убедительности, которая могла бы повлиять на решение Мартина Илинско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произошло с вами, когда вы возроди</w:t>
        <w:softHyphen/>
        <w:t>лись для новой жизни? — спросил я девуш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немного подумала и рассказала свою историю. Она была очень одинока, жизнь для нее не имела никакого смыс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слышала о Христе, — сказала она, — но Его имя было для меня пустым словом. Однаж</w:t>
        <w:softHyphen/>
        <w:t>ды мой друг сказал, что Христос может осво</w:t>
        <w:softHyphen/>
        <w:t>бодить меня от одиночества и страха. Мы по</w:t>
        <w:softHyphen/>
        <w:t>шли в церковь, и после служения священник попросил меня выйти вперед, что я и сделала. Я опустилась на колени и попросила того са</w:t>
        <w:softHyphen/>
        <w:t>мого "Христа", Который был для меня лишь пустым словом, сотворить перемену в моей жизни. С тех пор моя жизнь полностью изме</w:t>
        <w:softHyphen/>
        <w:t>-нилась. Я думаю, это и означает "родиться за</w:t>
        <w:softHyphen/>
        <w:t>нов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больше не чувствуешь одиночеств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И я больше не испытываю  страх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еперь для тебя Христос значит больше, чем простое слов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нечно. Само слово не может ничего из</w:t>
        <w:softHyphen/>
        <w:t>мен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е молча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также и в случае с Мартином: пустые слова ничего бы не изменили в его жизни, — сказал я. — Помните об этом мальчике, когда будете работ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 весне 1961 года наш Центр развил бурную деятельность. Каждый понедельник, который у нас был выходным днем, молодые сотрудники Центра выходили на улицы Бруклина, Гарлема, Бронкса и встречались с подростками, нуж</w:t>
        <w:softHyphen/>
        <w:t>давшимися в помощи. Они заходили в больни</w:t>
        <w:softHyphen/>
        <w:t>цы и тюрьмы, ходили по школам и судам. Они проводили собрания в Гринвич Виллидж, Кони Айланд, в Центральном парке. Благодаря этой работе количество подростков, приходивших в Центр, значительно увеличивалось. За первый месяц работы было спасено более 500 юношей и девушек. Они ощутили на себе воздействие Святого Духа, бросили банды, начали ходить в церковь, нашли работу. Особо нуждающиеся жили в нашем Центр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им из первых обратившихся был девят</w:t>
        <w:softHyphen/>
        <w:t>надцатилетний Джордж. Родители выгнали его из дома, возмущенные его связями с жен</w:t>
        <w:softHyphen/>
        <w:t>щинами и мошенничеством. Обычно он имел связи с женщинами, которые были вдвое стар</w:t>
        <w:softHyphen/>
        <w:t>ше его. Это происходило так: он заводил зна</w:t>
        <w:softHyphen/>
        <w:t>комство с пожилой женщиной, рассказывал ей о своей трудной жизни и просил разрешить зайти еще раз, просто поболтать. Вскоре он пе</w:t>
        <w:softHyphen/>
        <w:t>реселялся в дом женщины, которая заботилась о нем, как о сыне. Джордж работал ювелиром. Когда он прочно входил в доверие женщины, он брал у нее драгоценности "для переделки" и исче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 и проходила его жизнь. Но однажды все изменилось. Джордж случайно попал на одно из наших уличных собраний. Через несколько дней он появился в нашем Центре. Он зашел просто так, поразвлечься. Войдя, он тут же ощутил доброжелательную, теплую атмосферу в доме. К нему подошел один из наших сотруд</w:t>
        <w:softHyphen/>
        <w:t>ников, Ховард Кальвер.</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разговора с ним Джордж решил на</w:t>
        <w:softHyphen/>
        <w:t>чать новую жизнь. Он молился, чтобы Господь возродил его к этой новой жиз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как будто бы освободился от какого-то тяжелого груза, — сказал он мне позж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был очень взволнован тем, что с ним произошло, и не переставал говорить об э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пустя некоторое время, Джордж решил вернуть деньги за все украденные драгоцен</w:t>
        <w:softHyphen/>
        <w:t>ности. Он нашел хорошую работу и начал вы</w:t>
        <w:softHyphen/>
        <w:t>плачивать долги, оставляя себе на пропитание самую незначительную сумму. Когда он упла</w:t>
        <w:softHyphen/>
        <w:t>чу все долги, то стану священником, — так ре</w:t>
        <w:softHyphen/>
        <w:t>шил Джордж.</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 мере увеличения числа воспитанников в Центре вставала другая нравственная пробле</w:t>
        <w:softHyphen/>
        <w:t>ма. Все ребята были нарушителями закона, многие совершили тяжелые преступления. Как им нужно было поступ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ля тех, кто уже укрепился в вере, ничего не стоило отсидеть в тюрьме за свое преступ</w:t>
        <w:softHyphen/>
        <w:t>ление. Но для того, чтобы иметь на это силу, нужно время. Им нужно еще долго учиться быть христианами. А если они откроют свою вину слишком рано и попадут в тюрьму, воз</w:t>
        <w:softHyphen/>
        <w:t>никает опасность вновь потерять их. С другой стороны, все они нарушили закон и должны были отвечать за это, иначе они не получат ду</w:t>
        <w:softHyphen/>
        <w:t>ховного спокойств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этот вопрос часто нельзя было дать од</w:t>
        <w:softHyphen/>
        <w:t>нозначного ответа, и я часто не знал, что по</w:t>
        <w:softHyphen/>
        <w:t>советовать. Однажды ко мне обратился Педр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е могу ни есть, ни сп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чем дело, Педр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чувствую тяжесть совершенных мною преступлений. Я должен пойти в полицию и во всем призна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ыслушал его и решил, что ему следует сделать признание в полиции, но не сейчас. Педро, не вдаваясь в подробности, рассказал мне о своих преступлениях. Он плохо говорил по-английски, а я почти не знал испанского. Он находился в подавленном состоянии, и ему казалось, что единственным выходом из соз</w:t>
        <w:softHyphen/>
        <w:t>давшегося положения было откровенное при</w:t>
        <w:softHyphen/>
        <w:t>знание в полиции. Но я боялся, что решение суда могло сломить его и вернуть к прежней жизни, и советовал ему повременить. Но он не желал и слушать об э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просил Винцета Ортеза быть перевод</w:t>
        <w:softHyphen/>
        <w:t>чиком. Все трое мы направились в полицию. Когда мы зашли в полицейский участок, сер</w:t>
        <w:softHyphen/>
        <w:t>жант жевал бутербро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вас слушаю, сэр, — сказал о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 пастор Уилкерсон, лидер Евангель</w:t>
        <w:softHyphen/>
        <w:t>ского движения среди подростков. Этот па</w:t>
        <w:softHyphen/>
        <w:t>рень был членом банды "Драгонз", он хочет кое-что вам сообщ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ержант окинул меня странным взглядом Я повторил только что сказанно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 что, сумасшедш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ответ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 нам часто приходят люди и признаются в преступлениях, которых они никогда не со</w:t>
        <w:softHyphen/>
        <w:t>вершали. Но если вы считаете, что мальчик в здравом уме, отведите его к следовател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следовали его совету. Следователь спросил нас, принуждали ли мы Педро прийти к н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сказал я, — мальчик пришел по собственной вол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ы знаете, что он может попасть в тюрь</w:t>
        <w:softHyphen/>
        <w:t>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просил Вицента перевести. Мальчик утвердительно кивнул: да, он знает это. Сле</w:t>
        <w:softHyphen/>
        <w:t>дователь приготовился к допросу. Чувствова</w:t>
        <w:softHyphen/>
        <w:t>лос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что он проникся к мальчику симпати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так. Педро, что бы ты хотел нам расска</w:t>
        <w:softHyphen/>
        <w:t>з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дро начал свой рассказ: "Вы помните то убийство?..." И он рассказал о жесточайшей драке с поножовщиной в Центральном парке, которая произошла два месяца тому назад. Педро описал это происшествие со всеми под</w:t>
        <w:softHyphen/>
        <w:t>робностями: он был на игле и не мог найти до</w:t>
        <w:softHyphen/>
        <w:t>зу. Он и еще двое ребят напали в парке на мо</w:t>
        <w:softHyphen/>
        <w:t>лодого человека, избили, ограбили и нанесли ему ножевые ранения. Затем Педро рассказал о двух кражах. Допрос продолжался около шес</w:t>
        <w:softHyphen/>
        <w:t>ти часов. Детективы проверяли и перепро</w:t>
        <w:softHyphen/>
        <w:t>веряли все факты. В случаях с грабежами заявлений от пострадавших не поступало, так как, по словам полицейских, те сами были не</w:t>
        <w:softHyphen/>
        <w:t>чисты перед закон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ручились за Педро, и его отпустили. На следующее утро Педро поднялся раньше всех в Центре. Он разбудил всех своим пением. Педро стал совершенно другим человеком, его сердце наполнилось настоящей радост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не все истории были так драматичны. Большинство подростков приходило в Центр, гонимые одиночеством и душевным опустоше</w:t>
        <w:softHyphen/>
        <w:t xml:space="preserve">нием. Они никому не были нужны. В нашем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Центре они нашли настоящий дом. Одним из таких ребят был Дакки. Когда ему было 11 лет, он связался с бандой "Краунз". Его любимым занятием было бить окна в патрульных маши</w:t>
        <w:softHyphen/>
        <w:t>нах. Он получал истинное наслаждение от это</w:t>
        <w:softHyphen/>
        <w:t>го занятия и радовался, когда полицейским не удавалось поймать его. Потом он попал в бан</w:t>
        <w:softHyphen/>
        <w:t>ду "Драгонз" и в 15 лет стал ее президентом. Он не долго занимал этот пост, потому что вскоре его посадили в тюрьму за избиение своего учителя. Через шесть месяцев его отпустили. Он учился в школе кондитеров, затем в школе поваров и, наконец, в школе мясников, но ни</w:t>
        <w:softHyphen/>
        <w:t>где не мог поладить с учителями, и его вы</w:t>
        <w:softHyphen/>
        <w:t>гоняли. Наш Центр был единственным местом, где он чувствовал себя, как до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мне здесь больше всего нравится, — говорил он, приветствуя новичков своей ши</w:t>
        <w:softHyphen/>
        <w:t>рокой, искренней улыбкой, — так это то, что здесь не обращают внимания на твою  нацио</w:t>
        <w:softHyphen/>
        <w:t>-нальность или расовую принадлежность. Все — и белые, и цветные — живут здесь одной семьей, объединенные Бог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Лакки был необычайно глубокий духов</w:t>
        <w:softHyphen/>
        <w:t>ный опыт и он связывал его с нашим Центром и ни за что не хотел покинуть его. Он не хотел двигаться вперед, будучи совершенно удо</w:t>
        <w:softHyphen/>
        <w:t>влетворенным своим положением. Он хотел оставаться с нами и помогать нам. И мы реши</w:t>
        <w:softHyphen/>
        <w:t>ли оставить его у себя до тех пор, пока он сам не почувствует готовность к движению.</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7</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абота Центра постепенно налаживалась. Все работали с утра до ночи по следующему распоряд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дъем в 7:00, завтрак в 7:30, уборка и личное время до 9:30, занятия в часовне с 9:30 до 11:30. Обед в 12:00, уборка, молитва и работа на улице с 14:00 до 18:00, затем легкий ужин и работа на улице до 19:30. Вечерняя служба до 12 ноч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одному было трудно справиться со всей работой в Центре, поэтому вскоре был создан оперативный комитет по организации всех дел. Говард Кульвер стал нашим администратором: не очень легкая работа, когда ты имеешь дело с двадцатью энергичными молодыми коллегами и постоянно меняющимся количеством членов различных шаек. Его жена была настоящим да</w:t>
        <w:softHyphen/>
        <w:t>ром для нас — она была квалифицированной медицинской сестр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особой теплотой я относился к Никки, ко</w:t>
        <w:softHyphen/>
        <w:t>торый теперь работал у нас. Однажды он робко вошел ко мне, ведя за руку красивую девуш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накомьтесь, Дэви, это моя жена Глор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икки и Глория встретились в Вест Коуст, где они вместе учились в библейской школ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лядя на Никки, трудно было поверить, что это тот самый парень, который три года назад хотел убить меня. Во время нашей с ним вто</w:t>
        <w:softHyphen/>
        <w:t>рой встречи я думал, что Никки безнадежен. И вот передо мной теперь сидит священнослу</w:t>
        <w:softHyphen/>
        <w:t>житель, переполненный планами на будущ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бы хотел работать не с детьми, а с их родителями, — говорил он. — Что толку помо</w:t>
        <w:softHyphen/>
        <w:t>гать парнишке, если ему все равно придется возвращаться в свой жалкий 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понравилась эта идея. Глория тоже хо</w:t>
        <w:softHyphen/>
        <w:t>тела работать в Центре. Она любила детей и хо</w:t>
        <w:softHyphen/>
        <w:t>тела работать с малышами. Никки рассказал ей о жизни малышей, которые убегают из дома, и Глория считала, что необходимо предотвра</w:t>
        <w:softHyphen/>
        <w:t>тить их вступление в банды, потому что это значительно легче, чем потом выручать их от</w:t>
        <w:softHyphen/>
        <w:t>ту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очень нравилась работа наших сотруд</w:t>
        <w:softHyphen/>
        <w:t>ников. Мы творчески подходили к решению проблем подростков-гангстеров. Я работал с ребятами, Никки — с их родителями, Глория — с малышами. Серьезным недостатком в нашей работе было отсутствие в штате наших сотруд</w:t>
        <w:softHyphen/>
        <w:t xml:space="preserve">ников человека, который вел бы специальную работу с "дэб". Обычно в каждой банде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сть та</w:t>
        <w:softHyphen/>
        <w:t>кие девушки, которые собирают вокруг себя как бы девичий придаток банды, их называют "дэб". Очень часто ее</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мя является производным от имени парня, ее партне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коре я выяснил, что эти девушки очень часто бывают причиной многих драк среди гангстеров. Стоит такой девушке пожало</w:t>
        <w:softHyphen/>
        <w:t>ваться своим, что к ней приставал парень из другой банды, как завязывается драка. Хотя часто это просто придумывалось, чтобы спро</w:t>
        <w:softHyphen/>
        <w:t>воцировать драку. Такое вот развлеч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амужество — предрассудок, — говорили мне эти девушки, и не было никакого смысла разговаривать с ними или убеждать их в чем-то. Нам нужна была девушка, достаточно при</w:t>
        <w:softHyphen/>
        <w:t>влекательная для того, чтобы завоевать ува</w:t>
        <w:softHyphen/>
        <w:t>жение среди них, но сильная в вере, чтобы ни</w:t>
        <w:softHyphen/>
        <w:t>что не могло поколебать ее. Наконец мы нашли такую девуш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так, дорогая, мы нашли девушку для та</w:t>
        <w:softHyphen/>
        <w:t>кой работы, — сообщил я Гвен однажды вече</w:t>
        <w:softHyphen/>
        <w:t>р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деюсь, она хорошенькая. Ей необхо</w:t>
        <w:softHyphen/>
        <w:t>димо быть красавицей, — сказала Гвен, — вот уж никогда бы не подумала, что я буду застав</w:t>
        <w:softHyphen/>
        <w:t>лять мужа разыскивать хорошеньких девиц.</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а очень симпатичная, зовут ее Линда Мейснер и она из Айовы. Я надеюсь, эти горо</w:t>
        <w:softHyphen/>
        <w:t>жанки не перепугают 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абота Линде предстояла тяжелая и начать ей пришлось в первый же субботний вечер. Тогда к нам заявились пять девиц и потребо</w:t>
        <w:softHyphen/>
        <w:t>вали, чтобы мы показали им Центр. Линда со</w:t>
        <w:softHyphen/>
        <w:t>биралась их пропустить, но я не разрешил, по</w:t>
        <w:softHyphen/>
        <w:t>тому что девушки были пья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иходите в 7:30 вечера, у нас будет служба. Вам будут рады, — предложил я. Они пришли и привели с собой группу ре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мы будем делать? — спросила Линда. — Они совершенно пьян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ай разделим их: девушек в одну сто</w:t>
        <w:softHyphen/>
        <w:t>рону, а ребят в другу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это не принесло никакой пользы. Девуш</w:t>
        <w:softHyphen/>
        <w:t>ки смеялись, разговаривали, бросали реплики. Из-за шума ничего нельзя было разобрать. Мы начали персонально обращаться к девушкам и ребятам. Большинство девушек ушли прочь, с силой захлопывая за собой дверь. Одна девуш</w:t>
        <w:softHyphen/>
        <w:t>ка, которая осталась в церкви, подходила к ре</w:t>
        <w:softHyphen/>
        <w:t>бятам, обнимала по очереди их за плечи и го</w:t>
        <w:softHyphen/>
        <w:t>ворила: "Не верьте ни одному его слов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т вечер девушки одержали победу. Линда  была в смятен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делать, Дэви? Как мне работать с ни</w:t>
        <w:softHyphen/>
        <w:t>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берись терпения и жди, пока Святой Дух не сделает что-нибуд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рез несколько дней Линда засвидетельст</w:t>
        <w:softHyphen/>
        <w:t>вовала о перемене, происшедшей в девушках. Позже она показала мне свое письмо, написан</w:t>
        <w:softHyphen/>
        <w:t>ное к родителя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vertAlign w:val="superscript"/>
          <w:lang w:eastAsia="ru-RU"/>
        </w:rPr>
        <w:t>"</w:t>
      </w:r>
      <w:r>
        <w:rPr>
          <w:rFonts w:eastAsia="Times New Roman" w:cs="Georgia" w:ascii="Georgia" w:hAnsi="Georgia"/>
          <w:sz w:val="28"/>
          <w:szCs w:val="28"/>
          <w:lang w:eastAsia="ru-RU"/>
        </w:rPr>
        <w:t>... Каждая минута здесь наполнена ра</w:t>
        <w:softHyphen/>
        <w:t>достью, ожиданием чего-то нового. Во втор</w:t>
        <w:softHyphen/>
        <w:t>ник к нам пришла целая банда. Мы хотели, что</w:t>
        <w:softHyphen/>
        <w:t>бы девушки, которые уже раньше приходили к нам, пришли одни, но они попросились прийти вместе с ребятами. Они пообещали вести себя хорошо, и мы впустили их. Мы пели церковные гимны. Дэви спросил, хотели бы они, чтобы Господь изменил и их жизнь. Четырнадцати</w:t>
        <w:softHyphen/>
        <w:t>летняя девочка пожелала избавиться от упо</w:t>
        <w:softHyphen/>
        <w:t>требления алкоголя, а другая девочка хотел знать, простит ли ей Бог применение геро</w:t>
        <w:softHyphen/>
        <w:t>и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тех пор девушки всегда обращались к Лин</w:t>
        <w:softHyphen/>
        <w:t>де за помощью. Одна девочка из местной банды, которую звали Элейн, сказала, что ее жизнь отравляет постоянная ненависть. Я знал Элейн. Это была трудная девушка. Ее ненависть проникала во все, с чем она сталкивалась. С ней не могли сладить ни в школе, ни дома. Ес</w:t>
        <w:softHyphen/>
        <w:t>ли ей приказывали сидеть, она вставала; если встать — сидела. Если ее просили остаться до</w:t>
        <w:softHyphen/>
        <w:t>ма, она уходила на улицу; если просили уйти, она оставала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она пришла к Линде. Они разгово</w:t>
        <w:softHyphen/>
        <w:t xml:space="preserve">рились. Выяснилось, что девушка сильно пьет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посещает "дикие вечеринки". Вдруг Элейн за</w:t>
        <w:softHyphen/>
        <w:t>плака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Линда, я прекрасно понимаю, что живу неправильно, и ненавижу себя за это, но ни</w:t>
        <w:softHyphen/>
        <w:t>чего не могу сделать. Каждый раз, ложась к кому-либо в постель, я знаю отсюда — она по</w:t>
        <w:softHyphen/>
        <w:t>казала на свое сердце — что поступаю дурно. Я так устала ненавидеть саму себя. Ты можешь мне пом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лейн стала регулярно приходить к нам. От ненависти ее не осталось и следа Теперь это  была веселая, искренняя девушка. От нее веяло теплом и свежестью. Она перестала пить и по</w:t>
        <w:softHyphen/>
        <w:t>сещать вечерин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их девушек, как Элейн, было немало. Я был очень рад, когда увидел, что Элейн поняла исцеляющую силу любви Христа. Это любовь, которая ничего не требует взамен. Это любовь, которая желает всем добра, и таким как эти мальчики и девочки — тоже. И в этом ее ис</w:t>
        <w:softHyphen/>
        <w:t>целяющая и вдохновляющая си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одном из своих писем домой Линда писа</w:t>
        <w:softHyphen/>
        <w:t>ла, что жизнь ее подвергается постоянной опасности. И это не было преувеличением. Мы делаем все, чтобы защитить наших сотрудни</w:t>
        <w:softHyphen/>
        <w:t>ков. У нас есть правило, по которому для ра</w:t>
        <w:softHyphen/>
        <w:t>боты на улицу следует выходить по двое или по трое, девушкам не следует вступать в кон</w:t>
        <w:softHyphen/>
        <w:t>такт с ребятами и наоборот. И всем следует периодически проверять друг друга, особенно в вечернее врем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конце концов, нам приходится работать в таких районах, где вооруженные полицейские ходят по двое. Многие подростки вооружены и в состоянии наркотического опьянения го</w:t>
        <w:softHyphen/>
        <w:t>товы пустить оружие в ход потехи ради. Особо опасно было то, что наша работа вызывала у многих подростков ненависть, так как часто рушились их взаимоотнош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после вечерней службы Линда и ее подруга Кей Уэйр, переполненные чувствами после вечерней молитвы, вместо того, чтобы лечь спать, пошли на улицу, молясь,</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бы Дух Святой привел их к девушкам, которые нужда</w:t>
        <w:softHyphen/>
        <w:t>лись в их помощи. Девушки зашли в кондитер</w:t>
        <w:softHyphen/>
        <w:t>ский магазин, где развлекалась группа деву</w:t>
        <w:softHyphen/>
        <w:t>шек-подростков. Линда и Кей завязали с ними разговор. Через некоторое время одна из деву</w:t>
        <w:softHyphen/>
        <w:t>шек под воздействием этого разговора заплака</w:t>
        <w:softHyphen/>
        <w:t>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айте уйдем отсюда, — предложила она. — Я не могу больше выносить этого шу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вышли на улицу. Через некоторое время плакали все девушки. Мимо проходили двое ребят. Они остановились возле девушек и спроси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тут происходи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девушки не хотели разговаривать с ними. Ребята начали приставать к Линде и Кей. К ним присоединились другие пар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рез некоторое время Линда увидела, что к ним со всех сторон приближаются ребя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удьте осторожны, — шепнула одна из девуше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инда и Кей придвинулись ближе друг ко другу и продолжали разговор с девушками. Вдруг с криками и воплями их окружила толпа парней и силой отделила от остальных дево</w:t>
        <w:softHyphen/>
        <w:t>че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ушай, милашка, ты сводишь меня с ума, — сказал главарь. — Ты хочешь увести на</w:t>
        <w:softHyphen/>
        <w:t>ших девуше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чался разговор на сексуальные темы. Вдруг что-то блеснуло в темноте. Линда уви</w:t>
        <w:softHyphen/>
        <w:t>дела у одного из парней нож. Парень бросился к Линде, и она едва успела увернуться. По</w:t>
        <w:softHyphen/>
        <w:t>вернувшись к парню, она сказала: "Благослови тебя Господь". Потом взяла Кей за ру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иходите завтра в Центр. Клинтон Авеню, 416. Мы будем ждать в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и пошли по направлению к дому. Сначала ребята шли за ними, выкрикивая непристойные слова, затем главарь приказал им оставить Линду и Кей в поко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Они вернулись в Центр, дрожа от страха. Но на следующий день опять пошли на то же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ес</w:t>
        <w:softHyphen/>
        <w:t>то. В своем письме Линда писала: "Я знаю, что моя жизнь в опасности. Но я не боюсь умереть за Господ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8</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ольше всего меня поражала в моих моло</w:t>
        <w:softHyphen/>
        <w:t>дых сотрудниках готовность умереть за Гос</w:t>
        <w:softHyphen/>
        <w:t>по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частенько задумывался об этом и думаю, что это произошло потому, что наш Центр пре</w:t>
        <w:softHyphen/>
        <w:t>вратился именно в то, о чем мы мечтали: в дом. Полный любви, подчиненный духовной дис</w:t>
        <w:softHyphen/>
        <w:t>циплине, движущийся по направлению к общей цели, но свободны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сть отдохновение в такой атмосфере, кото</w:t>
        <w:softHyphen/>
        <w:t>рое нельзя переоценить. Оно не завязывает нас в узлы и позволяет нам свободно смея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рад этому и мне не кажется, что каждый Дом Господень должен быть мрачным и уны</w:t>
        <w:softHyphen/>
        <w:t>лым мес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нашем Центре бывают потасовки на подуш</w:t>
        <w:softHyphen/>
        <w:t>ках и мне приходится хмуриться, но никто особо не обращает на это внимания. Мне при</w:t>
        <w:softHyphen/>
        <w:t>ходится напоминать о том, что свет должен быть выключен, и в ответ я слышу притворный храп. Я бы был обеспокоен таким отсутствием почтения, но работа наша столь напряженная, что даже молодые силы иссякают и нет жела</w:t>
        <w:softHyphen/>
        <w:t>ния нарушать дисциплин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етом мы вывозили своих воспитанников на ферму в Хидден Вали, где у церкви Глэд Тайдингз было небольшое местечко для отдыха, чтобы они отдохнули и набрались сил. На этот раз с нами поехали Никки со своей женой, Лакки и многие другие. Однажды вечером Никки и его жена прогуливались перед сном. Лакки и его друзья решили разыграть их, вы</w:t>
        <w:softHyphen/>
        <w:t>росших в городских условия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бята взяли свечи и пошли в лес. Вскоре они встретили Никки и Глор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вы делаете? — спросил Ник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чего особенного, — ответил Лакки. — просто охотимся на медведей. Хочешь взгля</w:t>
        <w:softHyphen/>
        <w:t>нуть на их след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акки опустился на землю и показал Никки коровий след. Никки внимательно пригля</w:t>
        <w:softHyphen/>
        <w:t>делся к этому таинственному для него знаку. Он взял жену за руку и попросил свеч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друг Лакки останов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это? — вдруг спросил он испуганным голосом и показал на освещенный лунным све</w:t>
        <w:softHyphen/>
        <w:t>том предмет. В темноте предмет этот действи</w:t>
        <w:softHyphen/>
        <w:t>тельно напоминал медведя. Я и сам бы испу</w:t>
        <w:softHyphen/>
        <w:t>гался, если бы не знал, что это старый лунный колокол. Никки и его жена в страхе спрятались за дерево. Остальные ребята храбро начали бросать в "медведя" камни. Вдруг Никки и Гло</w:t>
        <w:softHyphen/>
        <w:t>рия решительно вышли к н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Фу! — громко сказал Никки. — У меня есть вера. Я верю в Господа. Я верю, что Он поможет нам убеж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этими словами они бросились назад, на ферму. Все дружно рассмеялись. Возвратив</w:t>
        <w:softHyphen/>
        <w:t>шись на ферму, мы насилу отпоили перепу</w:t>
        <w:softHyphen/>
        <w:t>ганных Никки и Глорию горячим шокола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нашем Центре не хватало повара, и, как мы ни старались, мы нигде не могли найти его. Кухня всегда является центром каждого дома, и настоящий повар всегда знает, как выставить вас из кухни, чтобы сделать свою работу. Но совсем по-другому было в нашем Центре. Как и все остальные в Центре, мы получали пищу, молясь об этом. Все подростки, живущие в Центре, принимали в этом активное участие. Каждый день мы молились о хлебе насущном и получали его. Это было хорошим уроком для подростков, только что обратившихся к Гос</w:t>
        <w:softHyphen/>
        <w:t>поду. Нам присылали мясо, овощи, фрукты. Иногда мы получали день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однажды, придя в столовую, ребята уви</w:t>
        <w:softHyphen/>
        <w:t>дели пустые столы. Когда я пришел в Центр, он гудел как ул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аши молитвы не помогли на сей раз? — спросил меня один пар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осподи, — сказал я про себя, — преподай нам урок веры, который навсегда бы запом</w:t>
        <w:softHyphen/>
        <w:t>нился всем присутствующим здесь". А вслух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вите проведем эксперимент. Нам нече</w:t>
        <w:softHyphen/>
        <w:t>го ес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т парень кивнул голов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Библии сказано: "Хлеб наш насущный дай нам на сей день" Так? Так почему бы нам не пойти в часовню и не помолиться, чтобы Бог послал нам еду или деньги, на которые мы могли бы купить продук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о завтрака? Я голоден, — сказал пар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до завтрака. Сколько у нас здесь наро</w:t>
        <w:softHyphen/>
        <w:t>ду? — Я осмотрелся. Было около 25 человек. Я подсчитал, что нам понадобится 30-35 долла</w:t>
        <w:softHyphen/>
        <w:t>ров. Все согласились со мной. Мы пошли в ча</w:t>
        <w:softHyphen/>
        <w:t>совню и начали мол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Господи, — молился один из мальчиков, — позаботься о нас, чтобы у нас в течение лета была пищ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показалось, что это слишком долгий срок, но я тут же подумал, что мы сможем уделять больше внимания другим видам мо</w:t>
        <w:softHyphen/>
        <w:t>литвы, если отпадет необходимость постоян</w:t>
        <w:softHyphen/>
        <w:t>но заботиться о ед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астенько мы молимся в нашем Центре очень громко. Молясь вслух мы получаем иногда удивительную свободу в Духе, но это иногда пугает людей, кто слышит такую молитву впер</w:t>
        <w:softHyphen/>
        <w:t>вы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не слышали, когда в часовню вошла женщина и увидела всех нас молящихся на ко</w:t>
        <w:softHyphen/>
        <w:t>ленях и благодарящих за пищу и просящих о ней. Я уверен, что она пожалела о том, что во</w:t>
        <w:softHyphen/>
        <w:t>ш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звините, — тихо сказала 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звините, — повторила погромче. Я первый заметил ее и подошел к ней. Остальные продолжали молиться. Женщина не спешила сообщить о цели своего прихода. Она расспрашивала меня о жизни в Центре. И по мере того, как она узнавала о том, что мы делаем, она становилась все более оживлен</w:t>
        <w:softHyphen/>
        <w:t>ной. В конце нашей беседы я рассказал ей о том, что произошло утр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гда вы начали молиться? — спросила о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коло часа наза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обыкновенно! Я очень мало знаю о ва</w:t>
        <w:softHyphen/>
        <w:t>шей работе, но час назад я почувствовала, что должна опорожнить свою копилку и придти к вам. Теперь я знаю, почему это произош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отдала мне деньги — 32 доллара. Это была необходимая нам сум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олитва того мальчика тоже не осталась без ответа. В течение всего лета мы не испыты</w:t>
        <w:softHyphen/>
        <w:t>вали недостатка в пищ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ложнее было доставать деньги на ведение хозяйства во всем Центре. Мы оплачивали сче</w:t>
        <w:softHyphen/>
        <w:t>та за электричество, перевозки, платили нало</w:t>
        <w:softHyphen/>
        <w:t>ги и т.д. Мы также покупали одежду для наших воспитанников. Каждую неделю мы расходова</w:t>
        <w:softHyphen/>
        <w:t>ли более 1000 долларов. Наш счет в банке был невели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куда же мы брали эти 1000 долларов? Большая часть этой суммы зарабатывалась трудом самих подростков — они сидят с ма</w:t>
        <w:softHyphen/>
        <w:t>лышами, стригут газоны, моют машины... Нам присылали деньги со всех сторон. Иногда бук</w:t>
        <w:softHyphen/>
        <w:t xml:space="preserve">вально центы — но каждая сумма с молитвой и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лагодарностью принималась. Верующие юно</w:t>
        <w:softHyphen/>
        <w:t>ши и девушки старались помочь своим сверст</w:t>
        <w:softHyphen/>
        <w:t>никам, чем могли. Нам помогали некоторые церкви. Например, однажды в Центр приехала женщина из Флориды, которая знала о нашей работе только понаслышке, и только тогда, когда она своими глазами увидела жизнь под</w:t>
        <w:softHyphen/>
        <w:t>ростков в Нью-Йорке, она поняла, как тяжело им приходиться. Вернувшись домой, она рас</w:t>
        <w:softHyphen/>
        <w:t>сказала о том, что увидела и услышала, всей общи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ам здесь хорошо, а там бедные дети нуж</w:t>
        <w:softHyphen/>
        <w:t>даются в духовной и материальной поддерж</w:t>
        <w:softHyphen/>
        <w:t>ке. Я предлагаю взять на себя заботу о Центре и его воспитанни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се же мы постоянно ощущали нехватку денег; никакие пожертвования не могли от</w:t>
        <w:softHyphen/>
        <w:t>срочить кризис. Через две недели наступал срок выплаты второго вклада в 15 тысяч дол</w:t>
        <w:softHyphen/>
        <w:t>ларов. Честно говоря, я старался не думать о приближении срока уплаты, который надви</w:t>
        <w:softHyphen/>
        <w:t>гался с неумолимой быстротой. И вот насту</w:t>
        <w:softHyphen/>
        <w:t>пило 28 августа 1961 года.</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19</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ем ближе приближались мы к финансовому кризису, тем сильнее хотели мы его преодо</w:t>
        <w:softHyphen/>
        <w:t>леть, потому что нам был брошен вызов с той стороны, с которой мы еще никогда не встре</w:t>
        <w:softHyphen/>
        <w:t>ча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поздно вечером мне позвонила Мария и сказала, что ей нужно встретиться с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нечно. Мария, ты ведь знаешь наш но</w:t>
        <w:softHyphen/>
        <w:t>вый адрес? — спросил я 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звал Линду и коротко рассказал ей о Мар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ебе нужно обязательно познакомиться с этой девушкой. Она обладает огромным запа</w:t>
        <w:softHyphen/>
        <w:t>сом энергии, которую нужно направить в нуж</w:t>
        <w:softHyphen/>
        <w:t>ное русло. Она смелая, но ее смелость — ган</w:t>
        <w:softHyphen/>
        <w:t>гстерская бравада. Когда она стала "президен</w:t>
        <w:softHyphen/>
        <w:t>том" банды, ей пришлось выдержать тяжелое испытание: она у стены, а остальные били ее изо всех сил. Она прекрасный организатор, под ее началом находятся более 300 девушек. Но мне кажется, что ее приход не связан с бандой. Скорее всего, она опять взялась за герои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рассказал Линде, как Марии удалось из</w:t>
        <w:softHyphen/>
        <w:t>бавиться от наркотиков после посещения ею собрания на стадионе в Сант Николасе. Она вы</w:t>
        <w:softHyphen/>
        <w:t>шла замуж, у нее появился ребенок. Вроде бы все шло хорошо. Но однажды Мария сильно поссорилась с мужем. С тех пор она снова на</w:t>
        <w:softHyphen/>
        <w:t>чала применять наркотики с небольшими пере</w:t>
        <w:softHyphen/>
        <w:t>рывами. Я был почти уверен, что причина ее прихода была именно в этом. Пока мы разгова</w:t>
        <w:softHyphen/>
        <w:t>ривали с Линдой, вошла секретарша и объяви</w:t>
        <w:softHyphen/>
        <w:t>ла, что пришла Мария. Как она изменилась! Мы с Линдой встали, когда она вошла — было та</w:t>
        <w:softHyphen/>
        <w:t>кое чувство, что нам следует стоять в при</w:t>
        <w:softHyphen/>
        <w:t>сутствии самой смерт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ария смотрела на нас остекленевшими глазами. У нее был сильный насморк. Лицо ее приобрело лиловатый оттенок. Волосы были не убраны и неряшливо болтались. Чулок у нее тоже не было, ноги посинели от холода. Руки были сжаты в кулаки, и было видно, что она готова драться при появлении малейшей не</w:t>
        <w:softHyphen/>
        <w:t>справедливости по отношению к н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астор Уилкерсон, — обратилась она ко мне, — я думаю, вам не нужно говорить, что я пришла за помощ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усадил ее в кресло. Линда предложила ей чай. Она ведь не знала, что "чай" на языке нар</w:t>
        <w:softHyphen/>
        <w:t>команов означает наркоти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резко ответила Мария. — Я ничего не хоч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дети? — спросил 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ткуда я зна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бросила Джонн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подра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зглянул на Лин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рассказал Линде все, что случилось с тобой, Мария. Я хочу, чтобы вы поближе по</w:t>
        <w:softHyphen/>
        <w:t>знакомились. Линда работает у нас в Центре с девушками. Я надеюсь, вы полади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разговора с Марией Линда пришла ко мне. Она была очень расстроена тем, что не смогла убедить Мар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ся беда в наркотиках, — сказала Линда. Положение Марии становилось угрожаю</w:t>
        <w:softHyphen/>
        <w:t>щим. Однажды она позвонила Линде по теле</w:t>
        <w:softHyphen/>
        <w:t>фону, умоляя о помощи. Она приняла большую дозу героина и к тому же выпила виски. Она была опять со своей банд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собираемся убить девушку по имени Дикси, — сказала Мария, — вы должны остано</w:t>
        <w:softHyphen/>
        <w:t>вить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инда и еще двое наших сотрудников от</w:t>
        <w:softHyphen/>
        <w:t>правились на 134 Стрит в Манхаттане. Им уда</w:t>
        <w:softHyphen/>
        <w:t>лось предотвратить драку и избежать крово</w:t>
        <w:softHyphen/>
        <w:t>пролития. Вернувшись, Линда сказала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 положение отчаянное, мы обяза</w:t>
        <w:softHyphen/>
        <w:t>тельно должны помочь этим девушк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такое нарком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не потребовалось четыре года, чтобы осо</w:t>
        <w:softHyphen/>
        <w:t>знать полностью угрозу, которая скрывается за этим слов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 официальным данным, в Нью-Йорке заре</w:t>
        <w:softHyphen/>
        <w:t>гистрировано более 30 тысяч наркоманов. Это только те, кто попал в больницы или тюрьмы. А сколько еще незарегистрировано? Тысячи мужчин, женщин и детей постоянно прини</w:t>
        <w:softHyphen/>
        <w:t>мают наркотики, тем самым обрекая себя на преждевременную смерть. Среди них около 4000 подростков. И самое ужасное в том, что число их постоянно увеличивается. Для того, чтобы понять опасность применения наркоти</w:t>
        <w:softHyphen/>
        <w:t>ков, необходимо представить источники их получения и понять, насколько фантастичны доходы тех, кто занимается их распростране</w:t>
        <w:softHyphen/>
        <w:t>н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иболее распространенный наркотик в Нью-Йорке — героин, который получают из опиум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илограмм героина можно купить в Бей</w:t>
        <w:softHyphen/>
        <w:t>руте, в Ливане, за 3000 долларов. Пока он до</w:t>
        <w:softHyphen/>
        <w:t>стигнет улиц Нью-Йорка, его цена достигнет 300.000 долларов. При достаточно большом спросе на наркотики, каждые вложенные в это дело 3000 долларов могут обернуться при</w:t>
        <w:softHyphen/>
        <w:t>былью в миллион долларов, не облагаемых на</w:t>
        <w:softHyphen/>
        <w:t>логом! Такой бизнес не может не процвет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опоставьте этот факт с тем, что бороться с торговлей наркотиками практически невоз</w:t>
        <w:softHyphen/>
        <w:t>можно и вы поймете обстановку с наркомани</w:t>
        <w:softHyphen/>
        <w:t>ей в Нью-Йор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ждый год в портах этого города останав</w:t>
        <w:softHyphen/>
        <w:t>ливается 12.500 судов и 18.000 самолетов из-за границы. Если учесть, что на осмотр одного корабля 12 полицейским необходимо затра</w:t>
        <w:softHyphen/>
        <w:t>тить большую часть дня, то 265 человек, ко</w:t>
        <w:softHyphen/>
        <w:t>торыми располагает таможня, никак не могут справиться с осмотром всех средств передвижения, которые прибывают в Нью-Йорк. Это означает, что любой человек может преспо</w:t>
        <w:softHyphen/>
        <w:t>койно перевезти любое количество герои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как сбывается герои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давно все газеты кричали о том, что ге</w:t>
        <w:softHyphen/>
        <w:t>роин сбывается в школе. Это не было новостью для школьного начальства, которое прекрасно знало, что зачастую дети начинают применять наркотики именно в школе или неподалеку от нее. Ученикам 44 школы в Бруклине запретили покидать здание школы во время обеденного перерыва, чтобы уберечь школьников от нар</w:t>
        <w:softHyphen/>
        <w:t>котиков. Однако те сами проникли в стены школы. Торговцы предлагают образцы бесплат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ин парень, которого звали Джозеф, рас</w:t>
        <w:softHyphen/>
        <w:t>сказывал мне, как подростки вовлекаются в это гнусное де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орговец затягивает тебя в свою машину, Дэйв, или ты и пара твоих приятелей из класса оказывается в том месте, где обычно курят и говорит, что марихуана не вредна и не создает привычки. Он предлагает ему выкурить сига</w:t>
        <w:softHyphen/>
        <w:t>рету с наркотиком. Если парень отказывается, другие начинают смеяться и издеваться над ним. В конце концов он делает свой первый шаг... Так и я нач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стория Джозефа достаточно типична — именно так и начинают — с пары затяжек на заднем сидении чьего-то автомобил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ольшинство наркоманов — одинокие, раз</w:t>
        <w:softHyphen/>
        <w:t>очарованные люди, которые ищут в наркотиках забвения, спасения от своих проблем. Пара за</w:t>
        <w:softHyphen/>
        <w:t>тяжек — и все трудности позади, забыты и отец-пьяница, и разбитый дом, и бедность. Все кажется прекрасным. Человек обретает покой и свобод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следующий день торговец тут как тут и предлагает еще один ра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тепенно его приучают к героину. Первое время наркотики выдаются бесплатно, но тот, кто их дает, знает, что расходы окупятся со временем, потому что беспрерывное примене</w:t>
        <w:softHyphen/>
        <w:t>ние наркотиков в течение 15 дней делает чело</w:t>
        <w:softHyphen/>
        <w:t>века наркоман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рция героина для одноразового введения стоит от 3-х до 15-ти долларов. Как сообщила мне одна двадцатилетняя девушка, ей необхо</w:t>
        <w:softHyphen/>
        <w:t>димо 60 долларов в день для удовлетворения потребности в наркотиках. Многим необходи</w:t>
        <w:softHyphen/>
        <w:t>мо 100 долларов в день. Средняя сумма 25-30 долларов в день. Возникает вопрос, откуда же подросток, получающий 25 центов в день, бе</w:t>
        <w:softHyphen/>
        <w:t>рет 25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динственный выход — пойти на преступле</w:t>
        <w:softHyphen/>
        <w:t>ние. Подростки воруют деньги у прохожих, грабят дома, магазины, совершают вооружен</w:t>
        <w:softHyphen/>
        <w:t>ные нападения. Преступления, совершаемые подростками, являются одной из основных проблем Нью-Йорка. По мнению полиции, все</w:t>
        <w:softHyphen/>
        <w:t>му виной наркомания. При продаже украден</w:t>
        <w:softHyphen/>
        <w:t>ных товаров наркоман получает только треть стоимости товара. Поэтому, чтобы иметь в день 25 долларов, он должен иметь на продажу вещей на 75 долларов. Директор бюро нар</w:t>
        <w:softHyphen/>
        <w:t>котиков в Нью-Йорке Эдвард Киорей сообщил, что в результате этого количество денег от украденных вещей составляет 200 миллионов долларов в го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се-таки, кража сопряжена с опасностью и риском и не является самым лучшим выходом для наркомана. Куда лучше торговать наркотик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Карл — 18-летний парень — рас</w:t>
        <w:softHyphen/>
        <w:t>сказал мне, как это происходило с ним. После трех лет применения наркотиков он понял, что сумма денег, расходуемая на наркотики, постоянно растет: вначале — 15 долларов, затем — 20, и наконец, — 25 долларов в день. Тогда он пришел к одному поставщику и пред</w:t>
        <w:softHyphen/>
        <w:t>ложил свою помощь в продаже наркоти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т, — возразил тот, — для того, чтобы продавать, нужно иметь постоянных клиент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м кроется одна из причин столь быст</w:t>
        <w:softHyphen/>
        <w:t>рого распространения наркоман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рлу, чтобы найти своих собственных клиентов, пришлось воспользоваться уже опи</w:t>
        <w:softHyphen/>
        <w:t>санной схем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часто задавал</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м вопрос: почему вы не бросите это занят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едположим, что кто-нибудь решится бро</w:t>
        <w:softHyphen/>
        <w:t>сить. Что ожидает его? Через два часа после окончания действия наркотика появляются симптомы абстиненции, которые сопровож</w:t>
        <w:softHyphen/>
        <w:t>даются судорогами, рвотой, обильным пото</w:t>
        <w:softHyphen/>
        <w:t>выделением, повышением температуры, лихо</w:t>
        <w:softHyphen/>
        <w:t>радкой, нервным перевозбуждением. Его пре</w:t>
        <w:softHyphen/>
        <w:t>следуют боли во всех органах тела — от ног до корней волос. Появляются галлюцинации еще более ужасные, чем у алкоголик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продолжается три дня. Даже после ока</w:t>
        <w:softHyphen/>
        <w:t>зания помощи шансы на то, что этот человек больше не будет применять наркотики, один из девяти. Каждый год на лечение в госпиталь в Лексинтоне поступают 3500 наркоманов. Более шестисот докторов стараются помочь больным избавиться от вредной привычки. Исследова</w:t>
        <w:softHyphen/>
        <w:t>ния, которые проводились в течение 20 лет, в 1935-1955 годах, показали, что 64 Х наркома</w:t>
        <w:softHyphen/>
        <w:t>нов после лечения снова попадают в госпи</w:t>
        <w:softHyphen/>
        <w:t>таль, остальные возвращаются к старой при</w:t>
        <w:softHyphen/>
        <w:t>выч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уж втянешься в это дело, — сказал мне один парень, который прошел курс лече</w:t>
        <w:softHyphen/>
        <w:t>ния, — это уже навсегда. Я получил свою дозу через пять минут после того, как вышел из госпитал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же происходит с теми девятью  из де</w:t>
        <w:softHyphen/>
        <w:t>сяти, которые не могут избавиться от этой привычки. Физическая деградация. Карл, даже заставляя употреблять наркотики школьников, был знаком с бюллетенем, выпущенным поли</w:t>
        <w:softHyphen/>
        <w:t>ци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ркоманы — это люди, обреченные на преждевременную смерть. Вот наиболее рас</w:t>
        <w:softHyphen/>
        <w:t>пространенные симптомы отравления нарко</w:t>
        <w:softHyphen/>
        <w:t>тиками: выпадение зубов, отсутствие аппетита, нарушение деятельности желудочно-кишечного тракта, деформация носа, окрашивание глаз и кожи в желтый цвет. Содержание кислорода в крови уменьшается, развивается бронхит, ту</w:t>
        <w:softHyphen/>
        <w:t>беркулез. Появляется дрожание конечностей. Человек испытывает панический страх, нарко</w:t>
        <w:softHyphen/>
        <w:t>маны часто кончают жизнь сумасшествием.</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 официальным данным Министерства Здравоохранения США, смертность наркома</w:t>
        <w:softHyphen/>
        <w:t>нов по сравнению с людьми, не принимавшими наркотиков, составляет: от туберкулеза — 4:1, от пневмонии — 2:1, от заболевания мозга — 3:1, от других заболеваний —2:1. Такова судь</w:t>
        <w:softHyphen/>
        <w:t>ба наркома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рл знал, что его ожидает, но это его не останавливало. Не останавливало это и Шорти, который обратился ко мне за помощь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Шорти было 19 лет, он принимал героин с 15 лет. У Шорти была подружка Темми, семнадца</w:t>
        <w:softHyphen/>
        <w:t>тилетняя красивая девушка. Ее родители были известны в деловых кругах Нью-Йорка. Они по</w:t>
        <w:softHyphen/>
        <w:t>сещали фешенебельную церков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Шорти попросил меня спасти Темми. Я со</w:t>
        <w:softHyphen/>
        <w:t>гласился. Когда мы с Шорти постучали в дверь, ведущую в темное, пропахшее мышами подвальное помещение в Бруклине, нам от</w:t>
        <w:softHyphen/>
        <w:t>крыла дверь Темми, которая была очень уди</w:t>
        <w:softHyphen/>
        <w:t>влена нашим приход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слабоосвещенной комнате было еще два парня с закатанными до локтя рукавами руба</w:t>
        <w:softHyphen/>
        <w:t>шек. Перед ними на столе лежали "инструмен</w:t>
        <w:softHyphen/>
        <w:t>ты": спиртовка, игла, стакан воды и маленький целлофановый мешочек с белым веществом — героин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то это? — спросила Темми, указывая на ме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 ним все в порядке, это пастор, — отве</w:t>
        <w:softHyphen/>
        <w:t>тил Шорти. — Это я попросил его прийти сю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орошо, но ему придется немного обо</w:t>
        <w:softHyphen/>
        <w:t>ждать, если он хочет поговорить с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емми повернулась к нам спиной, и все трое продолжали прерванное занятие. Шорти, как будто читая</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мои мысли, приблизился ко мне и прошепт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пытайтесь их остановить или звать по</w:t>
        <w:softHyphen/>
        <w:t>лицию. Они могут убить вас. Смотрите, это бу</w:t>
        <w:softHyphen/>
        <w:t>дет полезно для вас. Я последовал его совет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ка шли приготовления к приему наркоти</w:t>
        <w:softHyphen/>
        <w:t>ка, Шорти рассказал мне историю Темми. Она тоже начала применять наркотики с 15 лет. Ее родители не знали о двойной жизни, которую она вела, включая и сожительство с мужчи</w:t>
        <w:softHyphen/>
        <w:t>нами. Все, что они знали о ней, это то, что она ушла из дому и жила в Вилидж. Они видели ее только по воскресениям и, хотя удивлялись ее богемной жизни, не трогали ее. Они считали, что все девушки проходят через такую стадию неповиновения родителя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Темми же эта стадия заключалась в расту</w:t>
        <w:softHyphen/>
        <w:t>щей зависимости от наркотиков и, как следст</w:t>
        <w:softHyphen/>
        <w:t>вие, в проституци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 xml:space="preserve">Ей приходится этим заниматься, чтобы покупать наркотики, — объяснил мне Шорти.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нее есть постоянные клиенты с Мэдисон Авеню, которые имеют жен в Уэстчестере. Но что меня действительно бесит, так это то, что все больше становится лесбиянк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е решился спросить, где же место самого Шорти в нарисованной им картине. Он был небольшого роста и ничем не привлекающей наружности. Темми же была высокой стройной белокурой девушк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икогда не забуду сцену, свидетелем ко</w:t>
        <w:softHyphen/>
        <w:t>торой оказался. Приготовление закончилось, и теперь каждый из подростков хотел быть пер</w:t>
        <w:softHyphen/>
        <w:t>вым. Шорти также вступил в эту борьбу. Жадно следили они за тем, как один из парней высы</w:t>
        <w:softHyphen/>
        <w:t>пал содержимое целлофанового пакета в ки</w:t>
        <w:softHyphen/>
        <w:t>пятильник. "Быстрее, быстрее", — подгоняли его остальны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Дрожащими руками парень зажег спиртовку и поставил на огонь кипятильник.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Затем снял с себя ремень и перетянул руку Шорти. Осталь</w:t>
        <w:softHyphen/>
        <w:t>ные с нетерпением ожидали своей очереди, судорожно сжимая кулаки, кусая губы и еле удерживаясь от желания броситься  к  Шорти и выхватить у него шприц с наркотиком.</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так что? — спросил меня Шорти, вспомнив, зачем он меня сюда привел. — Ты поможешь Темми выпутаться из всего это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сказал, что обязательно попробую. Я дей</w:t>
        <w:softHyphen/>
        <w:t>ствительно пытался поговорить с Темми, но она смотрела на меня стеклянными, ничего не видящими глазами. Когда я сказал, что у меня нет ничего чудодейственного, и единствен</w:t>
        <w:softHyphen/>
        <w:t>ное, что я мог предложить, была моя помощь, Шорти вдруг разозли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ак чего же ты сюда приш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был мой провал. Я не мог помочь Темми так же, как и Мари. Я ушел. Когда я снова вер</w:t>
        <w:softHyphen/>
        <w:t>нулся, их там уже не было, и никто не знал и не желал знать, куда они ушл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20</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агубное действие наркотиков невозможно определить только с точки зрения физиоло</w:t>
        <w:softHyphen/>
        <w:t>гии. Как говорил мой дедушка, наркоманы на</w:t>
        <w:softHyphen/>
        <w:t>ходятся во власти дьявола. Я думаю, он прав. Тем более, что сами наркоманы говорят то же самое, только немного по-друго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эвид, — сотни раз говорили они мне, — нужно преодолеть фактора, если ты хочешь соскочить с иглы: фактор тела и фактор ра</w:t>
        <w:softHyphen/>
        <w:t>зума. С первым все просто: три дня ты будто находишься в аду, затем еще месяц мучений, — и ты свободен. Но вот со вторым сложнее: это неописуемо ужасное. Есть внутри тебя нечто такое, что заставляет тебя вернуться, что-то шепчет тебе. Мы это по разному называем, и избавиться от него невозможно. Но ты ведь священник, Дэйви. Может быть. Святой Дух, о Котором ты нам рассказывал, может нам по</w:t>
        <w:softHyphen/>
        <w:t>м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так и не могу понять, почему мне так дол</w:t>
        <w:softHyphen/>
        <w:t>го пришлось идти к этой истине. Это было как просветление после трагического пораж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икогда не забуду, как четыре дня сидел у постели страдающего наркомана по имени Джой, стараясь облегчить его му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й был симпатичным парнем: высокий, белокурый, он был хорошим спортсменом в школе. Он стал наркоманом немного необыч</w:t>
        <w:softHyphen/>
        <w:t>ным способ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умаю, эти болеутоляющие средства действительно были необходимы, — рассказы</w:t>
        <w:softHyphen/>
        <w:t>вал он мне как-то в нашем центре. — Я знаю, что когда я нуждался в них, то я радовался избавлению от боли. Но вот как все обернуло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жой работал в угольной компании. Однаж</w:t>
        <w:softHyphen/>
        <w:t>ды он поскользнулся и сильно ударился. Не</w:t>
        <w:softHyphen/>
        <w:t>сколько месяцев он находился в больнице, страдая от мучительной боли. Чтобы умень</w:t>
        <w:softHyphen/>
        <w:t>шить его страдания, врач прописал ему нарко</w:t>
        <w:softHyphen/>
        <w:t>тики. Ко дню выписки из больницы Джой стал уже наркоман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не мог достать наркотик, но обнаружил, что в некоторых лекарствах от кашля содер</w:t>
        <w:softHyphen/>
        <w:t>жится это вещество, поэтому я ходил по всем аптекам города, скупая его. Я заходил в бли</w:t>
        <w:softHyphen/>
        <w:t>жайшее укромное место и выпивал всю восьмиунцевую бутылоч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этого стало не хватать. И когда Джой пришел к нам в центр, он уже восемь месяцев употреблял герои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не мог бы остаться в Центре на три-четыре дня? — спросил я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не больше некуда ид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ы будешь жить наверху. Джой пожал плеч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ебе придется нелегк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снова пожал плеч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местили Джоя в комнате наверху, вместе с нашими служащими. Первое, что нам предстояло сделать, было подготовить его к предстоящим страданиям. Я спросил Джоя, знает ли он о том, что ему предстоит испы</w:t>
        <w:softHyphen/>
        <w:t>т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 нас не больница и мы не могли бы облег</w:t>
        <w:softHyphen/>
        <w:t>чит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его страдания лекарств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вот... все говор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авильно, все говорят, что это ужасно, и ты уже сейчас обливаешься потом от одной только мысли о том, что тебе предстоит пере</w:t>
        <w:softHyphen/>
        <w:t>жить. Но все должно быть по-друго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местили его в комнате наверху. Хо</w:t>
        <w:softHyphen/>
        <w:t>рошо, что с нами была Барбара — опытная мед</w:t>
        <w:softHyphen/>
        <w:t>сестра, мы также поддерживали на всякий слу</w:t>
        <w:softHyphen/>
        <w:t>чай связь с врач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жо, — сказал я, — ломка начинается, но я могу обещать тебе, что ни одну секунду ты не будешь один. В любой момент мы с тобой в молитв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дующие четыре дня мы постоянно мо</w:t>
        <w:softHyphen/>
        <w:t>лились за него как в нашей часовне, так и у не</w:t>
        <w:softHyphen/>
        <w:t>го в комна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рвое, что мы попытались сделать — это заставить забыть его о бо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заставили Джоя выучить 30-ый псалом. Мы называем его песней наркомана. Некоторые строки как будто бы написаны специально для ни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ыведи меня из сети, которую тайно по</w:t>
        <w:softHyphen/>
        <w:t>ставили мне, ибо Ты крепость моя. В Твою руку предаю дух мой. Ты избавь меня. Господи Боже истины. Ненавижу почитателей суетных идо</w:t>
        <w:softHyphen/>
        <w:t>лов, но на Господа уповаю. Буду радоваться и веселиться о милости Твоей, потому что Ты призрел на бедствие мое, узнал горесть души моей, и не предал меня в руки врага, поставил ноги мои на пространном месте. Помилуй меня. Господи, ибо тесно мне, иссохло от го</w:t>
        <w:softHyphen/>
        <w:t>рести око мое, душа моя и утроба мо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начались его страдания, Барбара ни на минуту не отходила от него. Джой лежал на животе, обливаясь потом, который ручьями тек с него. Он кричал и стонал, зажимая голо</w:t>
        <w:softHyphen/>
        <w:t>ву руками, просил пить, а затем швырял ста</w:t>
        <w:softHyphen/>
        <w:t>кан. Он умолял помочь ему, но я только сжи</w:t>
        <w:softHyphen/>
        <w:t>мал его руку и говорил, что мы молимся о н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чью мы включали магнитофон с записями из Священного Писания, Среди ночи я шел в часовню, чтобы удостовериться, что там кто-нибудь молится, затем поднимался в комнату Джоя. Его страдания не уменьша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четвертый день Джою стало немного лучше. Он разгуливал по Центру, улыбаясь всем, и говорил, что самое ужасное позади. Когда он заявил, что он хочет повидать роди</w:t>
        <w:softHyphen/>
        <w:t>телей, у меня возникали сомнения, но поде</w:t>
        <w:softHyphen/>
        <w:t>лать мы ничего не могли. Радостный и счаст</w:t>
        <w:softHyphen/>
        <w:t>ливый, полный благодарности. Джой покинул Центр. Но когда пришло время возвратиться в Центр, Джой не пришел. На следующий день мы узнали, что наш Джой был арестован за ограб</w:t>
        <w:softHyphen/>
        <w:t>ление. У него нашли наркоти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пять неудач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же было неправильно в том, что мы делали? — спросил я на собрании совета. — Он перенес три ужаснейших дня в своей жизни. Все, казалось, было позади. Он так хорошо вел себя, и на тебе — сорва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жно поговорить с ребятами, которые прошли через это, — предложил Ховард Кульвер. — Может быть, тогда ответ будет найде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говорил со многими ребятами, и все они говорили, что это обычное явл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еседовал с Никки, который покуривал ма</w:t>
        <w:softHyphen/>
        <w:t>рихуану и принимал различные лекарственные препараты. Я спрашивал его, когда же он почувствовал победу над прежней жизнью. Нечто огромное случилось с ним в момент преобра</w:t>
        <w:softHyphen/>
        <w:t>жения тогда, на углу улицы. Он предстал пред любовью Господа, но и тогда у него не было ощущения побед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о когда же, Никк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момент крещения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звал Дэвида и задал ему тот же вопро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 это очень простой вопрос. Когда я был крещен Святым Духом.</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21</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Что же такое крещение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коре после того, как мы заинтересовались ролью Святого Духа в избавлении подростков от зависимости от наркотиков, к нам в Центр зашел священник-иезуит. Он также хотел по</w:t>
        <w:softHyphen/>
        <w:t>больше узнать о крещении. Он имел возмож</w:t>
        <w:softHyphen/>
        <w:t>ность выслушать одну из уличных проповедей кого-то из наших сотрудников и это произвело на него большое впечатл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ю вторую половину дня мы исследовали с отцом Гэри глубинное значение крещ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рещение Святым Духом не есть принад</w:t>
        <w:softHyphen/>
        <w:t>лежность какой-либо деноминации, — сказал я. — У нас работают лютеране, баптисты, мето</w:t>
        <w:softHyphen/>
        <w:t>дисты — и все они исполнены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сущности, сказали мы ему, крещение есть такой религиозный опыт, который дает вам си</w:t>
        <w:softHyphen/>
        <w:t>лу. Иисус, когда Он явился Апостолам после Своей смерти, говорил: "Но вы примете силу, когда сойдет на вас Дух Святы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открыли Библию и я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ервое упоминание об этом особом опыте встречается уже в начале Евангелия. Евреи, как вы помните, спрашивали Иоанна Крести теля, не Мессия ли он. И он отвечал: "...идет за мною Сильнейший меня, у Которого я не достоин наклонившись развязать ремень обуви Его, я крестил вас водою, а Он будет крестить вас Духом Святым" (Мк. 1:7-8).</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 самых истоков христианства крещение Святым Духом имело особое значение, потому что оно отмечает различие между миссией простого человека и Христа: Иисус крестит Своих последователей Духом Святым. В по</w:t>
        <w:softHyphen/>
        <w:t>следние Свои часы на земле Иисус разговари</w:t>
        <w:softHyphen/>
        <w:t>вал со своими учениками о Святом Духе, кото</w:t>
        <w:softHyphen/>
        <w:t>рый снизойдет после Его смерти, дабы под</w:t>
        <w:softHyphen/>
        <w:t>держать, утешить и вести их, дать им силу продолжать Его мисс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распятия Он явился пред ними и по</w:t>
        <w:softHyphen/>
        <w:t>велел не отлучаться из Иерусалима. Он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ждите обещанного от Отца, о чем вы слы</w:t>
        <w:softHyphen/>
        <w:t>шали от Меня, ибо Иоанн крестил водою, а вы чрез несколько дней после сего будете кре</w:t>
        <w:softHyphen/>
        <w:t>щены Духом Святым... вы примите силу, когда сойдет на вас Дух Святый". (Деяния 1:4-8.)</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обратились ко второй главе Деяний и я напомнил отцу Гэр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разу после этого ученики собрались в Иерусалиме праздновать Пятидесятниц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и наступлении дня Пятидесятницы, все они были единодушно вместе. И внезапно сде</w:t>
        <w:softHyphen/>
        <w:t>лался шум с неба, как бы от несущегося силь</w:t>
        <w:softHyphen/>
        <w:t>ного ветра, и наполнил весь дом, где они на</w:t>
        <w:softHyphen/>
        <w:t>ходились, и явились им разделяющиеся языки, как бы огненные, и почили по одному на каж</w:t>
        <w:softHyphen/>
        <w:t>дом из них. И исполнились все Духа Святого и начали говорить на иных языках, как Дух да</w:t>
        <w:softHyphen/>
        <w:t>вал им провещевать" (Деян. 2:1-4).</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То, что было испытано тогда на Пяти</w:t>
        <w:softHyphen/>
        <w:t>десятницу и есть то, от чего мы, пятидесят</w:t>
        <w:softHyphen/>
        <w:t>ники, получили свое название. Мы большое значение уделяем крещению Святым Духом, предсказанного Иоанном, обещанного Отцом и произошедшим на Пятидесятницу. Вы наверня</w:t>
        <w:softHyphen/>
        <w:t>ка заметили то огромное изменение, что слу</w:t>
        <w:softHyphen/>
        <w:t>чилось в апостолах после этого. До этого они были обыкновенными слабыми людьми, но впоследствии они получили ту силу, о кото</w:t>
        <w:softHyphen/>
        <w:t>рой говорил Христос. Они исцеляли больных, изгоняли демонов, поднимали мертвых. Те са</w:t>
        <w:softHyphen/>
        <w:t>мые люди, которые спрятались при распятии, вышли ко всему враждебному миру со своим послание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сле этого я рассказал отцу Гэри о той ги</w:t>
        <w:softHyphen/>
        <w:t>гантской волне возрождения, охватившего Соединенные Штаты, Канаду, Англию и Южную Америку в начале двадцатого века. В основе этого возрождения лежало то, что сила, дан</w:t>
        <w:softHyphen/>
        <w:t>ная Церкви во время Пятидесятницы, обрати</w:t>
        <w:softHyphen/>
        <w:t>лась, по большей части, в бессилие и могла быть восстановлена только через крещение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Деяниях Святых Апостолов, — говорил я, — пять раз упоминаются такие случаи, ког</w:t>
        <w:softHyphen/>
        <w:t>да люди испытывали подобный опыт. И в четы</w:t>
        <w:softHyphen/>
        <w:t>рех случаях из пяти крещенные Духом Святым начинали говорить на иных язы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ец Гэри поинтересовался, на что похоже говорение на иных язы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похоже на речь на иностранном язы</w:t>
        <w:softHyphen/>
        <w:t>ке, но который вы не понимает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указал отцу Гэри на те места в Библии, где упоминается это явление. Апостолы говорили на языках во время Пятидесятницы. Савл был исполнен Святым Духом при своем обращении по дороге в Дамаск и впоследствии говорил на языках, указав в 1-м послании Коринфян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Благодарю Бога моего: я более всех вас го</w:t>
        <w:softHyphen/>
        <w:t>ворю языками" (1 Кор. 14:18). Также домашние Корнелия и вновь обращенные христиане в Ефесе были крещены Святым Духом и начали гово</w:t>
        <w:softHyphen/>
        <w:t>рить на язы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ри крещении в Самарии Симон волхв уви</w:t>
        <w:softHyphen/>
        <w:t>дел нечто сверхъестественное и сам захотел иметь такую силу и предложил деньги за это, "чтобы тот, на кого я возложу руки, получал Духа Святого" (Деян. 8:19). Логично ли пред</w:t>
        <w:softHyphen/>
        <w:t>положить, что то, что он увидел при креще</w:t>
        <w:softHyphen/>
        <w:t>нии, и было говорением на иных языка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имело бы смысл, я полагаю, если бы подобное происходило при всех остальных крещениях. А когда вы сами испытали это? — спросил отец Гэр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 нашей семье через это прошли уже три поколе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том я рассказал ему о своем деде. Он сам услышал об этом в 1925 году, он даже пропо</w:t>
        <w:softHyphen/>
        <w:t>ведовал против Пятидесятников при каждом удобном случае. Но однажды, стоя на кафедре и опять понося их, он вдруг начал трястись, что часто бывает с людьми, в которых впервые вливается эта сила. Обычно это вызывает шок, хотя само ощущение вовсе не неприятное. Как бы то ни было, дед был поражен, когда он сам получил крещение и начал говорить на языках. Мой отец испытал то же в возрасте 25 лет, а я — в 13 лет. И теперь все три поколения про</w:t>
        <w:softHyphen/>
        <w:t>поведуют это посла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цу Гэри хотелось знать побольше о самом ощущен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почему бы нам не спросить наших ре</w:t>
        <w:softHyphen/>
        <w:t>бя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ригласили их вместе перекусить и отец Гэри выслушал несколько их историй о том, что они ощущали, исполнившись Святым Ду</w:t>
        <w:softHyphen/>
        <w:t>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ервой была двенадцатилетняя Неда. Мы обнаружили ее на Кони Айленд, где она бро</w:t>
        <w:softHyphen/>
        <w:t>дила будто потерявшись. Линда выяснила, что секс и алкоголь являлись главными ее проб</w:t>
        <w:softHyphen/>
        <w:t>лем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много пила, — рассказывала она теперь, — и крутилась с каждым парнем, посмотрев</w:t>
        <w:softHyphen/>
        <w:t>шим на меня. Я ненавидела родителей, особенно мать. Линда привела меня в Центр, и в часовне я слушала о том, как другим ребятам помогает Иисус, когда их искушает дьявол. Когда он искушал меня, я сдавалась и чувст</w:t>
        <w:softHyphen/>
        <w:t>вовала себя гадко. Наркоманам еще хуже. Они говорили мне, что и сейчас он продолжает их искушать, но когда они бегут в часовню и мо</w:t>
        <w:softHyphen/>
        <w:t>лятся на иных языках, они обретают уверен</w:t>
        <w:softHyphen/>
        <w:t>ность, и искушение отходи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я сделала то же самое. Однажды я пошла в часовню и стала молиться. Я рассказала Гос</w:t>
        <w:softHyphen/>
        <w:t>поду о всех своих проблемах и попросила Его войти в мою жизнь, как Он вошел в жизнь тех наркоманов. Словно яркий свет Иисус ворвал</w:t>
        <w:softHyphen/>
        <w:t>ся в мое сердце, что-то произошло с моей речью. У меня было такое чувство, будто я си</w:t>
        <w:softHyphen/>
        <w:t>жу на берегу реки и она каким-то образом про</w:t>
        <w:softHyphen/>
        <w:t>текает через меня и журчит во мне музыкой падающей воды. И только после этого я прочи</w:t>
        <w:softHyphen/>
        <w:t>тала в Деяниях Апостолов, что это все значи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ец Гэри внимательно слушал и изредка кивал, соглашаясь с тем, что она говори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ую же реакцию вызвал следующий па</w:t>
        <w:softHyphen/>
        <w:t>р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жде всего, — начал Джон, — я точно знаю, что все это реально. Потому что мне ка</w:t>
        <w:softHyphen/>
        <w:t>жется, будто Иисус Христос вышел из Библии и встал рядом со мной, чтобы решить все мои проблем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касается меня, — рассказал Джозеф, — то Он помог избавиться мне  от наркотиков. Я уже перешел от "колес" и марихуаны к ге</w:t>
        <w:softHyphen/>
        <w:t>роину. Когда я услышал о Христе, меня по</w:t>
        <w:softHyphen/>
        <w:t>трясло то, что Он любит людей несмотря на их грехи, меня тронуло то, что Он держит Свое слово, входя в нас и наполняя Святым Духом. Святого Духа называют Утешителем. Когда я думал об утешении, я представлял себе бу</w:t>
        <w:softHyphen/>
        <w:t>тылку вина и с полдюжины "колес". Но эти парни говорили об утешении небес, где я очи</w:t>
        <w:softHyphen/>
        <w:t>щу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и Неда, в часовне я воззвал к помощи Господа и Он спустился. Он двигал моими гу</w:t>
        <w:softHyphen/>
        <w:t>бами и языком. Я заговорил на ином языке. Сначала я подумал, что сошел с ума. Но вне</w:t>
        <w:softHyphen/>
        <w:t>запно понял, что я больше не одинок, не хочу наркотика и люблю всех. Впервые в своей жиз</w:t>
        <w:softHyphen/>
        <w:t>ни я почувствовал себя очищенны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ебята продолжали и продолжали, каждый хотел рассказать о том, что произошло с ним. Отец Гэри ушел час спустя, повторяя непре</w:t>
        <w:softHyphen/>
        <w:t>рывно: "Да. да, да". Он сказал, что хочет поде</w:t>
        <w:softHyphen/>
        <w:t>литься услышанным со своими друзьями из Университета Фордхэм. Я жалею только о том, что он не задержался еще немного, так как в тот вечер еще один мальчик был крещен и он мог увидеть все своими собственными глаза</w:t>
        <w:softHyphen/>
        <w:t>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льчика звали Роберто. Ему было шестнад</w:t>
        <w:softHyphen/>
        <w:t>цать, он употреблял героин в течение двух лет, а до этого — марихуану. Четыре раза он был в тюрьме. Один раз — за нанесение ноже</w:t>
        <w:softHyphen/>
        <w:t>вых ран в уличной драке, тот парень выжил, но с тех пор Роберто боялся, что он может убить. В отличие от многих в Центре, у него были ро</w:t>
        <w:softHyphen/>
        <w:t>дители, которые повсюду старались найти по</w:t>
        <w:softHyphen/>
        <w:t>мощь, но падение Роберто ускоряло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им вечером я встретил его в часовне и по его поведению сразу понял, что он хочет принять дозу наркотик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меня проблемы, Дэйви, — сказал он. Когда наркоман говорит так, это означает,  что ему нужно уколоться, и поскор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вновь начал говорить с ним о крещении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ки будет сегодня молиться об этом, приходи и дай Святому Духу снизойти на теб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знаю, не знаю. Мне нужно подышать свежим воздухом, мне что-то нездоровит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не мог ему помешать и, честно говоря, не ожидал увидеть его вновь. Но вечером он был в часовне и по его виду я мог сказать, что он обошелся без наркотика. Я сел рядом с ним и наблюдал, как многие из бывших наркоманов подходят к нему и рассказывают о том, что произошло с ними. Никки проповедовал о том, что любой наркоман может найти спасение в Святом Дух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ты нуждаетесь в силе... если ты на игле и действительно хочешь измениться, по</w:t>
        <w:softHyphen/>
        <w:t>слушай меня. Святой Дух — это то, что тебе надо. И когда ты исполнишься им. ты полу</w:t>
        <w:softHyphen/>
        <w:t>чишь десять даров. Если у тебя есть бумага и карандаш, можешь отметить ссылки на Библ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жде всего ты можешь иметь силу. Об этом можно прочитать в 8-м стихе 1-ой главы Деяний. Ты будешь иметь ее, когда Дух Святый снизойдет на теб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атем, ты сможешь иметь Утешителя. Смотри Евангелие от Иоанна 14:26. Но Утеши</w:t>
        <w:softHyphen/>
        <w:t>тель это не кто-то, кто будет тебя утешать, а тот, кто будет рядом и давать сил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лее, у тебя будет защита. Прочти в Дея</w:t>
        <w:softHyphen/>
        <w:t>ниях 16:6, как Святой Дух не дает Апостолам совершить трагический шаг. Он будет водительствовать тобой такж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вот еще что важно — ты больше не бу</w:t>
        <w:softHyphen/>
        <w:t>дешь жить по желаниям похоти и помыслов, у тебя будут духовные ценности. Прочти об этом в Послании к Ефесянам 2:3-6.</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тебя будет жизнь. Сейчас ты двигаешься к смерти, но со Святым Духом, как говорится во 2-м Послании к Коринфянам 3:5-6, ты будешь жи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ты будешь жить в Духе Истины. Игла дает тебе обещание, которое никогда не испол</w:t>
        <w:softHyphen/>
        <w:t>няет, ты не освобождаешься, когда колешься, все становится хуже. А в Евангелии от Иоанна 16:13 говорится,</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что Истина будет с тоб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У тебя будет доступ к Отцу. Прочти По</w:t>
        <w:softHyphen/>
        <w:t>слание к Ефесянам 2:18.</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последние три пункта: у тебя будет на</w:t>
        <w:softHyphen/>
        <w:t>дежда. Она есть у тебя сейчас? Об этом гово</w:t>
        <w:softHyphen/>
        <w:t>рится в Послании к Римлянам 15:13.</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 самое главное, вы, ребята, вы будете свободны, 2-е Послание к Коринфянам 3:17.</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А как все это получится? Прочтите об этом сами в Деяниях 10:44</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икки сделал паузу и заговорил почти ше</w:t>
        <w:softHyphen/>
        <w:t>по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Вот что ждет вас в новой жизни. Но я ду</w:t>
        <w:softHyphen/>
        <w:t>маю, что сегодня нам нужно не читать об этом и не говорить, а дел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ты хочешь этих изменений — силы, надежды и свободы в своей жизни — встань и выйди. Я возложу свои руки на тебя, как свя</w:t>
        <w:softHyphen/>
        <w:t>той Павел, и с тобой произойдет то же самое, что и с вновь рожденными христианами в его времена. Ты получишь крещение Святым Ду</w:t>
        <w:softHyphen/>
        <w:t>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оберто взглянул на меня и вскочил на но</w:t>
        <w:softHyphen/>
        <w:t>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хочу получить все то, что у Господа есть для меня, — сказал он, — я хочу пройти через э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оберто почти подбежал к Никки, схватил его руку и положил ее себе на голову. Он за</w:t>
        <w:softHyphen/>
        <w:t>трясся, как и мой дед в свое время, и пал на колени. Ребята собрались вокруг него и моли</w:t>
        <w:softHyphen/>
        <w:t>ли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будто ожила сценка из Деяний. Через пару минут поток на ином языке излился из уст Роберто, как весенний дождь на иссохшую земл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обравшиеся вокруг повторял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 сделает это, он пройдет через это. Никки говори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лава Тебе, Господи, слава Тебе, Господи, за помощь этим ребят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се присоединились к нем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лава Тебе, Господи, слава Тебе, Господи. слава за помощ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22</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обнаружили, что фактически крещение Святым Духом не освобождает, а наоборот — пленяет. И это является одним из самых обо</w:t>
        <w:softHyphen/>
        <w:t>дряющих результатов нашей работ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полагали,</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что крещение навсегда осво</w:t>
        <w:softHyphen/>
        <w:t>бодит ребят от героина. И для этого были веские основан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начала мы очень осторожно провели такой эксперимент с теми, кто употреблял марихуа</w:t>
        <w:softHyphen/>
        <w:t>ну и испытывал воздействие на разум, а не на тело. Луис был одним из таких; получив кре</w:t>
        <w:softHyphen/>
        <w:t>щение Святым Духом он полностью избавился от влияния марихуаны на свой разу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бодренные результатом мы продолжали. Вот Роберто. Героин действовал и на его разум и на тело. Что будет с ним теперь? Мы с бес</w:t>
        <w:softHyphen/>
        <w:t>покойством наблюдали за ним, не вернется ли он к употреблению наркотиков. Но день за днем он приходил в Центр с горящими глазам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думаю, я на вершине, Дэвид. У меня есть теперь инструмент, которым я могу пользо</w:t>
        <w:softHyphen/>
        <w:t>ваться — я буду приходить сюда с другими парнями и мол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 других случаях у нас были такие же ре</w:t>
        <w:softHyphen/>
        <w:t>зультаты. Харви, Джонни, Лефти — все они отказались от героина, а Лефти решил даже стать служителем церкв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был так взволнован, что решил даже про</w:t>
        <w:softHyphen/>
        <w:t>консультироваться с медиками, имеем ли мы основания для оптимистических вывод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икаких, — сказали мне честно, — в Лексингтонском госпитале считают наркомана из</w:t>
        <w:softHyphen/>
        <w:t>лечившимся, если он не употребляет нарко</w:t>
        <w:softHyphen/>
        <w:t>тики пять лет. А сколько времени воздержи</w:t>
        <w:softHyphen/>
        <w:t>ваются ваши ребя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 так уж долго, несколько месяцев, кое-кто — около го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то ж, и это неплохо. Расскажите-ка нам об э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конце нашего разговора меня предупре</w:t>
        <w:softHyphen/>
        <w:t>дили, что наркоманам практически невозмож</w:t>
        <w:softHyphen/>
        <w:t>но помочь и мне следует быть готовым к воз</w:t>
        <w:softHyphen/>
        <w:t>можным падениям. И самое печальное в таких рецидивах, как мне сказали, было то, что после периода воздержания деградация наркомана идет быстре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от вскоре оступился один из наших ребят. Он не понял, что жизнь в Духе столь же необходима, как и крещение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альф курил марихуану два года и три года пользовался героином. Он много раз пытался выбраться из этой трясины, но бесполезно. Од</w:t>
        <w:softHyphen/>
        <w:t>нажды он понял, что готов убить из-за дозы наркотика. И тогда он решил покончить с собой, прежде, чем убьет кого-то другого. Он взобрался на крышу и ожидал, когда никого не будет на тротуар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тут он услышал п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пели в одном из наших собраний в зда</w:t>
        <w:softHyphen/>
        <w:t>нии напроти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спустился и подошел. Объявление при</w:t>
        <w:softHyphen/>
        <w:t>глашало его послушать о том, как Господь по</w:t>
        <w:softHyphen/>
        <w:t>могает наркоманам и преступника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альф вошел и жизнь его изменилась с этого момен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очень гордилис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им, и до сих пор гор</w:t>
        <w:softHyphen/>
        <w:t>димся. В течение года он не употреблял нар</w:t>
        <w:softHyphen/>
        <w:t>котики и уехал в Калифорнию. Однажды он вернулся и посетил нас. Позднее мы узнали, что</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его бывшие дружки стараются вновь поса</w:t>
        <w:softHyphen/>
        <w:t>дить</w:t>
      </w:r>
      <w:r>
        <w:rPr>
          <w:rFonts w:eastAsia="Times New Roman" w:cs="Georgia" w:ascii="Georgia" w:hAnsi="Georgia"/>
          <w:b/>
          <w:bCs/>
          <w:sz w:val="28"/>
          <w:szCs w:val="28"/>
          <w:lang w:eastAsia="ru-RU"/>
        </w:rPr>
        <w:t xml:space="preserve"> </w:t>
      </w:r>
      <w:r>
        <w:rPr>
          <w:rFonts w:eastAsia="Times New Roman" w:cs="Georgia" w:ascii="Georgia" w:hAnsi="Georgia"/>
          <w:sz w:val="28"/>
          <w:szCs w:val="28"/>
          <w:lang w:eastAsia="ru-RU"/>
        </w:rPr>
        <w:t>его на иглу. Его вновь искушал дьявол. Мы старались поддерживать контакты с ним, но он уклонялся. И тогда он сорвал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ять раз он пытался бросить колоться до того, как был крещен Святым Духом, и вот те</w:t>
        <w:softHyphen/>
        <w:t>перь, после года воздержания, он начал опя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 этот раз случилось нечто странное. Укол не имел своего обычного действия. На следующий день он пришел в Центр и сказал мн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е того, как я укололся, у меня было ощущение, будто ничего и не произошло. Тако</w:t>
        <w:softHyphen/>
        <w:t>го прежде не бывало. И вдруг у меня возникло непреодолимое желание пойти в церковь и по</w:t>
        <w:softHyphen/>
        <w:t>молиться, что я и сделал. Я почувствовал, что я прощен, и желание уколоться, вместо того, чтобы усилиться, просто исчез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Глаза Ральфа горели, когда он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Знаешь что? Я в ловушке, но не героина, а Святого Духа. Он во мне и не даст мне сбеж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Ральф вернулся к нам, осознав, что креще</w:t>
        <w:softHyphen/>
        <w:t>ние сделало его Христовым каким-то особым образом. То же случилось и с некоторыми дру</w:t>
        <w:softHyphen/>
        <w:t>гими ребятами — например, с Сонни, который, оступившись, возвратился с еще большей си</w:t>
        <w:softHyphen/>
        <w:t>лой в себе и убеждением пойти учиться в се</w:t>
        <w:softHyphen/>
        <w:t>минар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нечно, было бы неверно утверждать, буд</w:t>
        <w:softHyphen/>
        <w:t>то у нас есть волшебное средство от наркома</w:t>
        <w:softHyphen/>
        <w:t>нии. Дьявол, прячущийся на кончике иглы, си</w:t>
        <w:softHyphen/>
        <w:t>лен. Возможно, мы можем сказать, что мы на</w:t>
        <w:softHyphen/>
        <w:t>шли силу, которая держит сильнее, чем нарко</w:t>
        <w:softHyphen/>
        <w:t>тик. И сила эта есть Святой Дух, который в отличие от наркотиков захватывает, чтобы освобожда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еще только в начале пути. Нам пред</w:t>
        <w:softHyphen/>
        <w:t>стоит многое узнать о том, что может и чего не может сделать вера в несчастной жизни. Каждый день мы делаем новые открытия. Каж</w:t>
        <w:softHyphen/>
        <w:t>дый день мы узнаем, как работать эффективнее, как увеличить количество исцелени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им из обещаний Христа есть истина. На этом мы стоим, зная, что однажды Он приведет нас к принципам работы, которые мы сможем использовать не только у нас на Клинтон Авеню, но и по всей стране, где отчаяние и одиночество заставляет юношей и девушек ис</w:t>
        <w:softHyphen/>
        <w:t>кать выход в шприце, грязной игле и  спир</w:t>
        <w:softHyphen/>
        <w:t>товк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мы сидели с Линдой и размышляли о том, куда мы движемся в нашей работе. И мы не забывали об одном имени, но которое не на</w:t>
        <w:softHyphen/>
        <w:t>зывали: Мари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ак ты думаешь, сможет Мария когда-нибудь принять крещение Святым Духом, — спросил я неожиданн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 глазам Линды я понял, что она думает над тем же. Да, перед Марией тяжелая задача. Она многие годы употребляет героин. И мы не думали, что проживет еще долго. Иногда я представлял ее запавшие глаза, стиснутые ку</w:t>
        <w:softHyphen/>
        <w:t>лаки и трясущиеся губы.</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молились о чуде в жизни Марии и меч</w:t>
        <w:softHyphen/>
        <w:t>тали о том, что она придет в нашу часовню и примет крещ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получилось не так.</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днажды летом раздался звонок. Звонила Мария из церкви преподобного Орте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еподобный Уилкерсон! — кричала она в трубку. — Я приняла крещение Святым Дух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едва могла говорить от волнения и я попросил подойти к телефону преподобного Ортез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 описал то, что произошло, и я ясно ви</w:t>
        <w:softHyphen/>
        <w:t>дел, как Мария идет к бывшей квартире, где располагается эта церковь, как она пробира</w:t>
        <w:softHyphen/>
        <w:t>ется между рядами, стараясь найти себе сво</w:t>
        <w:softHyphen/>
        <w:t>бодное место, как она слушает проповедь и призыв выйти вперед и как она выходит. Я по</w:t>
        <w:softHyphen/>
        <w:t>чти слышу ее голос, просящий Господа нис</w:t>
        <w:softHyphen/>
        <w:t>послать Святой Дух. Она опускается на колени и надежда касается ее сердца и вот непонят</w:t>
        <w:softHyphen/>
        <w:t>ные, мягкие и мелодичные звуки раздаются из ее уст как печать и знак того, что ее мелодия услыша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Мы все этого очень ждали, правда? — спросил Ортез.</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Конечно, вот еще одна побе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 глубине души я опасался, что, разо</w:t>
        <w:softHyphen/>
        <w:t>злившись как-нибудь, она не выдержит и опять примется за наркотики. Если бы она могла пре</w:t>
        <w:softHyphen/>
        <w:t>одолеть свой гнев, все было бы в порядке. И очень скоро ей пришлось пройти такую про</w:t>
        <w:softHyphen/>
        <w:t>верк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то вечером, выходя из автобуса на од</w:t>
        <w:softHyphen/>
        <w:t>ной из улиц Манхаттана, она столкнулась с тремя девицами из своей бывшей компании. К тому же позади них маячила фигура парн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ривет, Мария. Скажи-ка нам, правда, что ты откололась и ударилась в религи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у не прекрасно ли? Теперь тебе не надо тратиться на это зелье. Не одолжишь ли ты ста</w:t>
        <w:softHyphen/>
        <w:t>рым приятелям парочку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прекрасно знала, на что пойдут эти деньги, она сама не раз сидела с ними в за</w:t>
        <w:softHyphen/>
        <w:t>темненной комнате, перетянув руку жгутом и вводя в вены героин.</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Извините, но на то, на что вы собираетесь истратить деньги, я дать не мог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не видела, откуда пришел удар. Со</w:t>
        <w:softHyphen/>
        <w:t>гнувшись пополам, она почувствовала жела</w:t>
        <w:softHyphen/>
        <w:t>ние ответить, а она была известна как отча</w:t>
        <w:softHyphen/>
        <w:t>янная драчунья, но она опустила руки и стала молитьс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молилась, когда получила удар ножом, молилась, когда вся троица наклонилась над ее бесчувственным телом и, забрав кошелек, с хохотом удалилас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коре она пришла в себя, смогла поднять</w:t>
        <w:softHyphen/>
        <w:t>ся и добрести до дома. Вместе с Джонни они осмотрели рану — нож прошел в мякоть, не за</w:t>
        <w:softHyphen/>
        <w:t>дев ребер. Джонни беспокоила не столько ра</w:t>
        <w:softHyphen/>
        <w:t>на, а чувства Марии. Сколько раз она пыталась измениться, но гнев не давал ей продержаться достаточно дол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в ту ночь, промыв и перевязав рану, Ма</w:t>
        <w:softHyphen/>
        <w:t>рия отправилась спать и заснула как дит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 происшествие произвело на меня огром</w:t>
        <w:softHyphen/>
        <w:t>ное впечатление.</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на пришла к нам вся в синяках, но очень оптимистически настроенная.</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Они здорово поколотили меня, преподоб</w:t>
        <w:softHyphen/>
        <w:t>ный Уилкерсон, но я молилась и все кончилось благополучно. Святой Дух был с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ы с Линдой в изумлении смотрели на Ма</w:t>
        <w:softHyphen/>
        <w:t>рию. Изменение было просто ошеломляющи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Это все, что мы хотели узнать,— сказал я вслу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последний раз, когда я видел Марию, она с семьей собиралась в Пуэрто-Рико. Джонни с гордостью посматривал на нее. Три их ребенка непрестанно крутились возле матери, которой они могли доверят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Мария сказала мне, что в Пуэрто-Рико они собираются пройти курс подготовки для рабо</w:t>
        <w:softHyphen/>
        <w:t>ты при церкви и после этого хотели бы при</w:t>
        <w:softHyphen/>
        <w:t>соединиться нам. Я смотрел им вслед и опять думал об истине и свободе, обещанных Хрис</w:t>
        <w:softHyphen/>
        <w:t>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center"/>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Глава  23</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Для большинства жителей Бруклина утро 28 августа 1961 года было просто очередным сол</w:t>
        <w:softHyphen/>
        <w:t>нечным утром. Для нашего же Центра то был черный де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 второй половине дня мы должны были уплатить наш второй взнос за здание — 15000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Сколько там у нас на счету? — спросил я Пол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Четырнадцать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олагался на очередное чудо и в глубине души был уверен, что мы не лишимся нашего Цент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стал полдень, а чуда все не был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Нельзя ли как-то отложить срок платежа? — спросил я Джулиуса, нашего юрист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от провел остаток дня в переговорах и добился отсрочки до десятого сентября, но если денег к этому сроку не будет — нам рас</w:t>
        <w:softHyphen/>
        <w:t>считывать больше не на ч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ть ли у вас какие-то идеи? — спросил Джулиу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Times New Roman" w:cs="Georgia" w:ascii="Georgia" w:hAnsi="Georgia"/>
          <w:sz w:val="28"/>
          <w:szCs w:val="28"/>
          <w:lang w:eastAsia="ru-RU"/>
        </w:rPr>
        <w:t>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Лицо Джулиуса просветлело, но потемнело вновь, когда я сообщил, что собираюсь мо</w:t>
        <w:softHyphen/>
        <w:t>литься. Он привык к нашим молитвам, но ду</w:t>
        <w:softHyphen/>
        <w:t>маю, желал бы, чтобы его шеф был чуть попрактичнее в данной ситуаци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 этот день я собрал всех, кто находился в Центре и сообщил им, что мы в безопасности. Все возликовали, и я пригласил их в нашу часовню для вознесения молитвы благодарност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 мы и сделали. После молитвы меня кто-то все же спросил, кто же дал деньги.</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Хм, да денег еще нет. Двадцать пять изумленных лиц.</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денег еще нет, — продолжал я, — но до десятого сентября мы их получим. Я уве</w:t>
        <w:softHyphen/>
        <w:t>рен, что смогу показать вам чек. Просто я ду</w:t>
        <w:softHyphen/>
        <w:t>мал, что мы можем заранее поблагодарить Господ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 этими словами я выше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ступил сентябрь. Я проводил много вре</w:t>
        <w:softHyphen/>
        <w:t>мени, пытаясь как-нибудь решить нашу проб</w:t>
        <w:softHyphen/>
        <w:t>лему. Все указывало на то, что Господь хочет, чтобы мы продолжали. Прошедшее лето было</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успешным. 2500 ребят обратились к Христу, 12 человек готовились к служению. А ведь все это началось с того репортажа в журнале "Лайф". Странно, что до сих пор я так и не смог уви</w:t>
        <w:softHyphen/>
        <w:t>деться ни с кем из тех ребят, суд над которыми привел меня в Нью-Йорк четыре года назад. Их судьба и судьба Израэля (бывшего главаря "Мау-Маус") находилась пока в руках правосу</w:t>
        <w:softHyphen/>
        <w:t>дия. Возможно, что после того, как они будут освобождены, я смогу сказать им о том беспо</w:t>
        <w:softHyphen/>
        <w:t>койстве об их судьбах, которое до сих пор ис</w:t>
        <w:softHyphen/>
        <w:t>пытываю.</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сть еще один человек, с которым я связан с первого дня моего пребывания в этом городе. Это — Анжело  Моралес. Однажды утром он пришел к нам в гости и мы вспоминали первую нашу встречу. Теперь же он уже оканчивал се</w:t>
        <w:softHyphen/>
        <w:t>минарию и собирался работать вместе со мн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Если Центр еще будет существовать, — сказал я и сообщил Анжело о наших финансо</w:t>
        <w:softHyphen/>
        <w:t>вых затруднениях.</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Я могу чем-то помоч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Да, пойди вместе с остальными в часовню и молись. А я пока позвоню по телефон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се члены нашего комитета обзванивали всех наших старых друзей. Помощь приходила, но не в том объеме, чтобы выручить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xml:space="preserve">Позвонили мы и Клему Стоуну в Чикаго. Он был более чем щедр по отношению к нашему Центру. Но боюсь, что когда он узнал о нашем звонке, его рука инстинктивно потянулась к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шельку, чтобы защитить 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Восьмого сентября Харольд разговаривал с его сыном. Это был долгий разговор и под конец он сказал:</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ослезавтра мы должны заплатить 15 ты</w:t>
        <w:softHyphen/>
        <w:t xml:space="preserve">сяч. Я ничего не знаю о состоянии ваших дел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не могу просить тебя, но поговори с отцом, поблагодари его за все, что он делал для нас.</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И вот наступило десятое сентября. С поч</w:t>
        <w:softHyphen/>
        <w:t>той пришли центы от дете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Благодарю тебя, Господи, нам было бы трудно без этих денег.</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 больше ничего не было.</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 утренней службе я слышал, что многие благодарят Господа за присланные нам день</w:t>
        <w:softHyphen/>
        <w:t>ги.</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еожиданно меня попросили выйти. Заказ</w:t>
        <w:softHyphen/>
        <w:t>ное письмо из Чикаго. Внутри конверта был чек   на 15000 долларов.</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Я просто онемел. Я вернулся в часовню и жестом попросил тишины. Пол передал чек ближайшему мальчику и сказал почти неслыш</w:t>
        <w:softHyphen/>
        <w:t>ным шепотом:</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w:t>
      </w:r>
      <w:r>
        <w:rPr>
          <w:rFonts w:eastAsia="Georgia" w:cs="Georgia" w:ascii="Georgia" w:hAnsi="Georgia"/>
          <w:sz w:val="28"/>
          <w:szCs w:val="28"/>
          <w:lang w:eastAsia="ru-RU"/>
        </w:rPr>
        <w:t xml:space="preserve"> </w:t>
      </w:r>
      <w:r>
        <w:rPr>
          <w:rFonts w:eastAsia="Times New Roman" w:cs="Georgia" w:ascii="Georgia" w:hAnsi="Georgia"/>
          <w:sz w:val="28"/>
          <w:szCs w:val="28"/>
          <w:lang w:eastAsia="ru-RU"/>
        </w:rPr>
        <w:t>Передай по кругу.</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Этот погашенный чек находится сейчас в конторе у Клема Стоуна. Он рассказывает о чудном водительстве Божием, о работе Госпо</w:t>
        <w:softHyphen/>
        <w:t>де среди подростков Нью-Йорка. Если вы более внимательно посмотрите на чек, то увидите, что он помят, так как передавался из рук в ру</w:t>
        <w:softHyphen/>
        <w:t>ки ребятами, которые поняли, что такое ве</w:t>
        <w:softHyphen/>
        <w:t>рить. Может вы увидите и следы слез. Слез благодарности Господу, который творит чуде</w:t>
        <w:softHyphen/>
        <w:t>с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 </w:t>
      </w:r>
    </w:p>
    <w:p>
      <w:pPr>
        <w:pStyle w:val="Normal"/>
        <w:spacing w:lineRule="auto" w:line="312" w:before="280" w:after="280"/>
        <w:jc w:val="center"/>
        <w:rPr>
          <w:rFonts w:ascii="Times New Roman" w:hAnsi="Times New Roman" w:eastAsia="Times New Roman" w:cs="Times New Roman"/>
          <w:sz w:val="24"/>
          <w:szCs w:val="24"/>
          <w:lang w:eastAsia="ru-RU"/>
        </w:rPr>
      </w:pPr>
      <w:r>
        <w:rPr>
          <w:rFonts w:eastAsia="Times New Roman" w:cs="Georgia" w:ascii="Georgia" w:hAnsi="Georgia"/>
          <w:b/>
          <w:bCs/>
          <w:sz w:val="28"/>
          <w:szCs w:val="28"/>
          <w:lang w:eastAsia="ru-RU"/>
        </w:rPr>
        <w:t>Эпилог</w:t>
      </w:r>
    </w:p>
    <w:p>
      <w:pPr>
        <w:pStyle w:val="Normal"/>
        <w:spacing w:lineRule="auto" w:line="312" w:before="280" w:after="28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 </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ша история на этом не кончается. Каждый день пишутся новые главы в жизни подростков Нью-Йорка, вступивших в новую жизнь.</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овый этап нашей работы начинается с со</w:t>
        <w:softHyphen/>
        <w:t>здания такого же Центра в Чика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Его организация построена на тех же прин</w:t>
        <w:softHyphen/>
        <w:t>ципах, что и в Нью-Йорке, с учетом недостат</w:t>
        <w:softHyphen/>
        <w:t>ков нашего первого Центр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ак и наш дом в Нью-Йорке, он работает с бюджетом около 50000 долларов в год.</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Когда я летел в Чикаго на открытие нового Центра, я вспомнил вопрос, заданный когда-то Полом Дилленсом: Где деньги, книги и кто за все это отвечает?"</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Ответ — Дух Святой.</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Пока Он заботится о Своем деле, все будет хорошо. Но если только мы захотим сделать что-то сами — неудача неизбежна.</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Таков главный принцип работы Центра в Нью-Йорке и вновь открывающихся Центров в Чикаго, в Филадельфии, в Бостоне, Лос-Анже</w:t>
        <w:softHyphen/>
        <w:t>лесе и Торонт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Святой Дух во главе всего.</w:t>
      </w:r>
    </w:p>
    <w:p>
      <w:pPr>
        <w:pStyle w:val="Normal"/>
        <w:spacing w:lineRule="auto" w:line="312" w:before="280" w:after="280"/>
        <w:ind w:firstLine="300"/>
        <w:jc w:val="both"/>
        <w:rPr>
          <w:rFonts w:ascii="Times New Roman" w:hAnsi="Times New Roman" w:eastAsia="Times New Roman" w:cs="Times New Roman"/>
          <w:sz w:val="24"/>
          <w:szCs w:val="24"/>
          <w:lang w:eastAsia="ru-RU"/>
        </w:rPr>
      </w:pPr>
      <w:r>
        <w:rPr>
          <w:rFonts w:eastAsia="Times New Roman" w:cs="Georgia" w:ascii="Georgia" w:hAnsi="Georgia"/>
          <w:sz w:val="28"/>
          <w:szCs w:val="28"/>
          <w:lang w:eastAsia="ru-RU"/>
        </w:rPr>
        <w:t>Нам следует написать эти слова на каждой двери нашего дома. Но может показаться, что это только слова, поэтому мы сделаем лучше — мы впишем эти слова в наши жизни, и в жизни тех, кого мы можем достичь, коснуться и вдохновить живым Духом Господ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41:00Z</dcterms:created>
  <dc:creator>user</dc:creator>
  <dc:description/>
  <dc:language>en-US</dc:language>
  <cp:lastModifiedBy>Олег</cp:lastModifiedBy>
  <cp:lastPrinted>2012-02-18T23:03:00Z</cp:lastPrinted>
  <dcterms:modified xsi:type="dcterms:W3CDTF">2012-02-18T20:03:00Z</dcterms:modified>
  <cp:revision>4</cp:revision>
  <dc:subject/>
  <dc:title/>
</cp:coreProperties>
</file>